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БОУ «Гимназия № 1 г.Новопавлов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9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9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9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9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9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96"/>
          <w:szCs w:val="28"/>
        </w:rPr>
        <w:t xml:space="preserve">Сценарий праздник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9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96"/>
          <w:szCs w:val="28"/>
        </w:rPr>
        <w:t xml:space="preserve">посвящ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9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96"/>
          <w:szCs w:val="28"/>
        </w:rPr>
        <w:t>Дню учи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9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96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учугурина Марина Валерьев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Сценарий праздника, посвященного Дню учи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Ведущий 1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Здравствуйте!Здравствуйте!</w:t>
        <w:br/>
        <w:t>Дорогие, милые  учителя.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Ведущий 2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Сегодня мы отмечаем День учителя. Праздник наших учителей – это </w:t>
        <w:br/>
        <w:t xml:space="preserve">и наш праздник, и наших родителей, бабушек и дедушек, всех людей, так как все </w:t>
        <w:br/>
        <w:t xml:space="preserve">они учились в школ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Ведущий 1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Справедливо сказано, что писатель живет в своих произведениях, хороший художник – в картинах, скульптор – в созданных им скульптурах. А хороший учитель – в мыслях и поступках людей. Вот почему каждый человек с чувством глубокой благодарности вспоминает свою родную школу, своих духовных наставников – учите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>Ученик</w:t>
      </w:r>
      <w:r>
        <w:rPr>
          <w:rFonts w:cs="Times New Roman" w:ascii="Times New Roman" w:hAnsi="Times New Roman"/>
          <w:bCs/>
          <w:color w:val="00000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Строгим и ласковым,</w:t>
        <w:br/>
        <w:t>Мудрым и чутким,</w:t>
        <w:br/>
        <w:t>Тем, у кого седина на висках,</w:t>
        <w:br/>
        <w:t>Тем, кто недавно из стен институтских,</w:t>
        <w:br/>
        <w:t>Тем, кто поведал нам тайны открытий,</w:t>
        <w:br/>
        <w:t xml:space="preserve">Учит в труде добиваться победы – </w:t>
        <w:br/>
        <w:t>Всем, кому гордое имя «учитель»,</w:t>
        <w:br/>
        <w:t>Мы посвящаем конце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есня 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ша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школьна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тра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ст - Константин Ибряев, Музыка - Юрий Чич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крутите пестрый глобус,</w:t>
        <w:br/>
        <w:t>Не найдете вы на нем</w:t>
        <w:br/>
        <w:t>Той страны, страны особой,</w:t>
        <w:br/>
        <w:t>О которой мы поем.</w:t>
        <w:br/>
        <w:t>Наша старая планета</w:t>
        <w:br/>
        <w:t>Вся изучена давно,</w:t>
        <w:br/>
        <w:t>А страна большая эта -</w:t>
        <w:br/>
        <w:t xml:space="preserve">Вечно "белое пятно"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пев:</w:t>
        <w:br/>
        <w:t>Пусть в эту страну</w:t>
        <w:br/>
        <w:t>Не идут, не идут поезда</w:t>
        <w:br/>
        <w:t>Нас мамы впервые</w:t>
        <w:br/>
        <w:t>Приводят за ручку сюда.</w:t>
        <w:br/>
        <w:t>В стране этой звонкой, веселой</w:t>
        <w:br/>
        <w:t>Встречают нас, как новоселов, -</w:t>
        <w:br/>
        <w:t>Страна эта в сердце всег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новый класс, как в новый город</w:t>
        <w:br/>
        <w:t>Мы приходим каждый год,</w:t>
        <w:br/>
        <w:t>Племя юных фантазеров,</w:t>
        <w:br/>
        <w:t>Непоседливый народ.</w:t>
        <w:br/>
        <w:t>Значит, вновь лететь и плыть нам</w:t>
        <w:br/>
        <w:t>По бескрайней той стране</w:t>
        <w:br/>
        <w:t>К неожиданным открытьям,</w:t>
        <w:br/>
        <w:t xml:space="preserve">К выпускной своей весне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п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десь нам слышится порою</w:t>
        <w:br/>
        <w:t>В тихом шелесте страниц</w:t>
        <w:br/>
        <w:t>Гул далеких новостроек,</w:t>
        <w:br/>
        <w:t>Голоса цветов и птиц.</w:t>
        <w:br/>
        <w:t>Ветер странствий крутит глобус,</w:t>
        <w:br/>
        <w:t>Машет нам своим крылом</w:t>
        <w:br/>
        <w:t>В той стране, стране особой,</w:t>
        <w:br/>
        <w:t xml:space="preserve">О которой мы пое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п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ченик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В день осенний, когда у порога</w:t>
        <w:br/>
        <w:t>Задышали уже холода,</w:t>
        <w:br/>
        <w:t>Школа празднует день педагога</w:t>
        <w:br/>
        <w:t>-Праздник мудрости, знаний труда.</w:t>
        <w:br/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ченик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День учителя! Вслушайтесь сердцем</w:t>
        <w:br/>
        <w:t>В эти звуки, что дороги нам</w:t>
        <w:br/>
        <w:t>Всем, что связаны с юностью, детством,</w:t>
        <w:br/>
        <w:t>Мы обязаны, учителям!</w:t>
        <w:br/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ченик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Горечь первой досадной ошибки,</w:t>
        <w:br/>
        <w:t>Сладость первых нелегких побед</w:t>
        <w:br/>
        <w:t>-Пусть же все отразится в улыбке,</w:t>
        <w:br/>
        <w:t>Излучающей мудрость и свет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анец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ченик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Вы душою - всегда молодые,</w:t>
        <w:br/>
        <w:t>Труд и радости с нами деля.</w:t>
        <w:br/>
        <w:t>Наши строгие, наши родные,</w:t>
        <w:br/>
        <w:t>Терпеливые учителя!</w:t>
        <w:br/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ченик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Сил вы нам отдаете немало</w:t>
        <w:br/>
        <w:t>И любви - несмотря ни на что.</w:t>
        <w:br/>
        <w:t>Как вы верите в нас! - и пожалуй,</w:t>
        <w:br/>
        <w:t>Верить так не умеет никто.</w:t>
        <w:br/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ченик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Ни вчера, ни сегодня, ни завтра </w:t>
        <w:br/>
        <w:t>Не погаснет той веры свеча</w:t>
        <w:br/>
        <w:t>Без учителя - нет космонавта,</w:t>
        <w:br/>
        <w:t>Инженера, поэта, врач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ес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Учителя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дные нам уч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юбимые и мил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отим сказать спасибо 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ласку Ваших гл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детьми всегда Вы добр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оть строгие, но мил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ь маму детям заме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ходится под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пе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здравляем, поздравля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здравляем Вас сего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этот день мы пожел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ам здоровья и доб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сть сияют Ваши л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скончаемо искр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зорство, любовь и ла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ваших душах навсе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дут рано утром девоч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дут постоянно мальч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дут тех, кто обучает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итать, писать и ж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ь любят как своих д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нет наверно их род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юбимых, уважаемых, родных уч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пев: тот 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нужный труд Вас очень чт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 дети Вами дорож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знайте Вы уч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десь любят Вас и ж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сятки милых детских гл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надеждой смотрят все на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потому болят под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рдца у всех у нас.</w:t>
      </w:r>
    </w:p>
    <w:p>
      <w:pPr>
        <w:pStyle w:val="Normal"/>
        <w:spacing w:lineRule="auto" w:line="240" w:before="0" w:after="0"/>
        <w:ind w:left="839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ченик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Жизнь велит вам учить, нам - учиться</w:t>
        <w:br/>
        <w:t>Опыт ваш - это мудрости клад</w:t>
        <w:br/>
        <w:t>Все, что взяли от вас, пригодится</w:t>
        <w:br/>
        <w:t>И весомее станет в стократ.</w:t>
        <w:br/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ченик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Свету, чуткости, правде учите</w:t>
        <w:br/>
        <w:t>Наши души и наши умы</w:t>
        <w:br/>
        <w:t>Все, что в жизни вы нам зададите,</w:t>
        <w:br/>
        <w:t>Постараемся выполнить мы.</w:t>
        <w:br/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ченик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Пусть вам щедрее светит солнце!</w:t>
        <w:br/>
        <w:t xml:space="preserve">И от всех кто рядом, и вдали, </w:t>
        <w:br/>
        <w:t>Шлем мы вам привет - от всех питомцев</w:t>
        <w:br/>
        <w:t>И поклон от неба до земли!</w:t>
        <w:br/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ченик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За ласку, доброту, заботу,</w:t>
        <w:br/>
        <w:t xml:space="preserve">Хотим мы всех благодарить. </w:t>
        <w:br/>
        <w:t xml:space="preserve">Собрать бы все цветы на свете </w:t>
        <w:br/>
        <w:t>И вам сегодня подарить!</w:t>
        <w:br/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ченик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Здоровья вам! Долой недуг!</w:t>
        <w:br/>
        <w:t xml:space="preserve">Живите век, не зная слез, </w:t>
        <w:br/>
        <w:t>И если трудно будет вдруг,</w:t>
        <w:br/>
        <w:t>Мы просим вас не вешать нос!</w:t>
        <w:br/>
        <w:br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ченик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Пусть в этом зале, в этот час</w:t>
        <w:br/>
        <w:t>Огни горят светлей</w:t>
        <w:br/>
        <w:t>И вновь мы поздравляем вас,</w:t>
        <w:br/>
        <w:t>Своих учителей!</w:t>
      </w:r>
    </w:p>
    <w:p>
      <w:pPr>
        <w:pStyle w:val="Normal"/>
        <w:spacing w:lineRule="auto" w:line="240" w:before="0" w:after="0"/>
        <w:ind w:left="83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есня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пасибо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учителя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ст песни - Константин Ибряев, музыка - Юрий Чич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за морями и лесами,</w:t>
        <w:br/>
        <w:t>Живут волшебники сейчас,</w:t>
        <w:br/>
        <w:t>Они приходят в школу с нами,</w:t>
        <w:br/>
        <w:t>Вернее, чуть пораньше нас.</w:t>
        <w:br/>
        <w:t>Метёт ли снег, шумит ли осень,</w:t>
        <w:br/>
        <w:t>Срывая жёлтую листву,</w:t>
        <w:br/>
        <w:t>Они всегда с собой приносят</w:t>
        <w:br/>
        <w:t xml:space="preserve">И щедро дарят нам весн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пев:</w:t>
        <w:br/>
        <w:t>Наши учителя,</w:t>
        <w:br/>
        <w:t>Вам от души спасибо,</w:t>
        <w:br/>
        <w:t>Вечно будет земля</w:t>
        <w:br/>
        <w:t>Вашим трудом красива,</w:t>
        <w:br/>
        <w:t>Наши учителя,</w:t>
        <w:br/>
        <w:t>Сердечное вам спасиб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ы с ними заново открыли</w:t>
        <w:br/>
        <w:t>И звёздный мир, и край земли.</w:t>
        <w:br/>
        <w:t>Они мечтой нас окрылили,</w:t>
        <w:br/>
        <w:t>Сердца отвагою зажгли.</w:t>
        <w:br/>
        <w:t>Мы строим в тундре город-солнце,</w:t>
        <w:br/>
        <w:t>Меняем вечный путь реки.</w:t>
        <w:br/>
        <w:t>Конечно, это их питомцы,</w:t>
        <w:br/>
        <w:t>Конечно, их уче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п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ы понимаем, видим сами,</w:t>
        <w:br/>
        <w:t>Как дорог им любой наш класс,</w:t>
        <w:br/>
        <w:t>Как трудно им бывает с нами</w:t>
        <w:br/>
        <w:t>И как ещё трудней без нас.</w:t>
        <w:br/>
        <w:t>Метёт ли снег, шумит ли осень,</w:t>
        <w:br/>
        <w:t>Срывая жёлтую листву,</w:t>
        <w:br/>
        <w:t>Они всегда с собой приносят</w:t>
        <w:br/>
        <w:t>И щедро дарят нам вес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ченик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461823"/>
          <w:sz w:val="26"/>
          <w:szCs w:val="26"/>
        </w:rPr>
        <w:t xml:space="preserve">Учитель! Верный спутник детства, </w:t>
        <w:br/>
        <w:t xml:space="preserve">Он нам, как мать, как старший брат! </w:t>
        <w:br/>
        <w:t xml:space="preserve">И добротой большого сердца </w:t>
        <w:br/>
        <w:t xml:space="preserve">Он согревает всех ребят! </w:t>
        <w:br/>
        <w:t xml:space="preserve">Мы любим вас, когда указкой </w:t>
        <w:br/>
        <w:t xml:space="preserve">Вы нас ведете по морям, </w:t>
        <w:br/>
        <w:t xml:space="preserve">Когда читаете нам сказки. </w:t>
        <w:br/>
        <w:t xml:space="preserve">Забота ваша, ваша ласка </w:t>
        <w:br/>
        <w:t xml:space="preserve">Всю жизнь необходимы нам. </w:t>
        <w:br/>
        <w:t xml:space="preserve">Спасибо за то, что в работе пытливы, </w:t>
        <w:br/>
        <w:t xml:space="preserve">Что к нам, непоседам, всегда терпеливы., </w:t>
        <w:br/>
        <w:t xml:space="preserve">За то, что без нас вы прожить не смогли бы </w:t>
        <w:br/>
        <w:t>Спасибо, родные! Большое спасибо! (все хором)</w:t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2:24:00Z</dcterms:created>
  <dc:creator>Марина</dc:creator>
  <dc:description/>
  <cp:keywords/>
  <dc:language>en-US</dc:language>
  <cp:lastModifiedBy>1</cp:lastModifiedBy>
  <cp:lastPrinted>2011-10-04T04:52:00Z</cp:lastPrinted>
  <dcterms:modified xsi:type="dcterms:W3CDTF">2012-10-25T16:35:00Z</dcterms:modified>
  <cp:revision>9</cp:revision>
  <dc:subject/>
  <dc:title/>
</cp:coreProperties>
</file>