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нятие по математике для старшей группы</w:t>
      </w:r>
    </w:p>
    <w:p>
      <w:pPr>
        <w:pStyle w:val="Heading5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ема. Сказочное королевство Шарля Перро.</w:t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ограммное содержание: Закрепить знания детей о последовательности чисел натурального ряда. Формировать умение находить неправильное изображение цифры по написанию. Закрепить умение соотносить количество предметов с числом его обозначающим. Конкретизировать знания детей о линиях - прямой, кривой, ломаной. Упражнять в умении, последовательно называть дни недели. Закрепить знания о геометрических фигурах. Продолжать учить декодировать информацию, зашифрованную на карточках-кодах. Формировать навыки вычислительной деятельности. </w:t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лан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идактическая игра " Найди дорожку "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идактическая игра " Башни "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пражнение " Предметные картинки "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пражнение " Тропинки "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пражнение " Гномы "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инамическая пауза 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пражнение " Геометрическая таблица "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идактическая игра " Волшебное яблоко ".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Упражнение " Пирожки "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отправимся в сказочное королевство, которое создал французский сказочник Шарль Перро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казки Шарля Перро вы знаете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"Белоснежка и семь гномов", " Красная Шапочка", " Спящая красавица"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того чтобы попасть в сказочное королевство, нужно пройти опасное болото, на первый взгляд - это зеленая поляна, но если оступиться или неправильно выбрать дорожку, то можно завязнуть в болоте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(Вниманию детей предлагается лабиринт" Найди дорожку". Задача детей, называя направление хода движения - налево, направо, вверх, вниз - переходить последовательно от числа к следующему числу 1,2,3,4... Цель задания: закрепить знания о последовательности чисел натурального ряда; закрепить умение ориентироваться в пространстве, называя направление движения.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лодцы, выбрались из болота. Перед нами замок. Когда принцесса уколола палец веретеном, она уснула, и вместе с ней заснули король и королева, слуги, повара на кухне, лошади в конюшне, голуби на крыше. Спит принцесса уже 100 лет. В какую сказку мы попали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"Спящая красавица"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должны разбудить принцессу. Принцесса спит в одной из башен замка.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Каждую башню охраняет стражник - цифра, если вы внимательно вглядитесь в изображения цифр, то быстро догадаетесь, в какой башне спит принцесса. (Дидактическая игра "Башни". Цель игры: закрепить умение находить правильно и неправильно изображенные цифры по написанию.)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 принцесса спала, все в замке пришло в запустение, давайте наведем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рядок и разбудим замок и его обитателей. (Игровое упражнение " Предметные картинки ". Задача детей, посчитав предметы на картинке найти башню с цифрой, обозначающей количество предметов. Картинки предлагаются разные: изображение клумбы с цветами, елочки, скамейки, на веревке сушится белье ...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со всеми заданиями справились, можно отправляться в следующую сказку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лудилась девочка в лесу,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ит и кричит: " АУ- АУ"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же ей тропинку отыскать,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 гости к гномикам попасть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сказка про Белоснежку . </w:t>
      </w:r>
    </w:p>
    <w:p>
      <w:pPr>
        <w:pStyle w:val="Style13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оможем Белоснежке отыскать нужную тропинку. Сначала тропинка была похожа на кривую линию, потом на прямую линию, а потом на ломаную. Задача детей выложить тропинки по словесной инструкции на доске, а чтобы мы не заблудились на обратном пути, давайте зарисуем тропинки в обратном порядке, так как будем по ним возвращаться назад. Дети зарисовывают на рабочих листах или в тетрадях: ломаная, прямая, кривая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опинка привела нас к маленькому домику, в котором живут гномы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цев этих ровно семь,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они известны все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ую неделю кругом,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ят братцы друг за другом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Догадались , как зовут гномов 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 </w:t>
      </w:r>
      <w:r>
        <w:rPr>
          <w:sz w:val="28"/>
          <w:szCs w:val="28"/>
        </w:rPr>
        <w:t xml:space="preserve">Имена гномов - это названия дней недели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расставить гномов по порядковым номерам на колпачках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звать каждого гнома по имени. /Дети выполняют задание./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номы добывают под землей драгоценные камни./ Вниманию детей предлагается учебное пособие" Геометрическая таблица"/. </w:t>
      </w:r>
    </w:p>
    <w:p>
      <w:pPr>
        <w:pStyle w:val="Style13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Драгоценные камни имеют форму знакомых вам геометрических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гур. Какие знакомые фигуры вы можете назвать?- Круг, овал, квадрат...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квадратов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пятиугольников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желтых фигур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фигур без углов ? </w:t>
      </w:r>
    </w:p>
    <w:p>
      <w:pPr>
        <w:pStyle w:val="Style13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ока мы вместе с гномами считали драгоценные камни, мачеха отравила яблоко. Белоснежке грозит опасность. Ваша задача расколдовать отравленное яблоко. (Вниманию детей предлагается дидактическая игра "Волшебное яблоко". Задача детей, декодируя информацию на карточках- кодах, изменить величину, цвет и форму яблока)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 Молодцы, пора опять в дорогу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внучку очень любила,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ую шапочку ей подарила,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к бабушке в гости пошла,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зинку с гостинцами ей понесла. </w:t>
      </w:r>
    </w:p>
    <w:p>
      <w:pPr>
        <w:pStyle w:val="Style13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Идет Красная Шапочка по лесу, а навстречу ей серый волк .В корзинке у Красной Шапочки пирожки и горшочек с маслом. Ребята, давайте обхитрим волка, угостим его пирожками, а пока он будет кушать, Красная Шапочка доберется до бабушки и предупредит ее об опасности. / Игровое упражнение" Пирожки". На пирожках примеры на сложение и вычитание, дети решают примеры на числовом отрезке, если ответ примера больше 5, то этот пирожок для бабушки, если меньше 5, то отдадим его волку/. </w:t>
      </w:r>
    </w:p>
    <w:p>
      <w:pPr>
        <w:pStyle w:val="Style13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ока волк ест пирожки, мы проводим Красную Шапочку до бабушкиного домика. </w:t>
      </w:r>
    </w:p>
    <w:p>
      <w:pPr>
        <w:pStyle w:val="Style13"/>
        <w:jc w:val="both"/>
        <w:rPr/>
      </w:pPr>
      <w:r>
        <w:rPr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Вот и подошло к концу наше путешествие, пора возвращаться в детский с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5">
    <w:name w:val="стиль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32:00Z</dcterms:created>
  <dc:creator>Admin</dc:creator>
  <dc:description/>
  <cp:keywords/>
  <dc:language>en-US</dc:language>
  <cp:lastModifiedBy>Edition</cp:lastModifiedBy>
  <dcterms:modified xsi:type="dcterms:W3CDTF">2010-07-23T16:29:00Z</dcterms:modified>
  <cp:revision>4</cp:revision>
  <dc:subject/>
  <dc:title/>
</cp:coreProperties>
</file>