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ОМ, В КОТОРОМ МЫ ЖИВЕМ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познавате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оздавать условия, способствующие самоутверждению детей и умению высказывать своё мнение, ставить цель, задачу по исследуемой проблеме и решать её, получая практически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желание стремиться к познанию и к сотрудничеству с другими детьми и взрослыми. Способствовать интеллектуальному развит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Изучение материала по теме «Дом», обобщение полученных знаний, выявление интересующих вопросов. Изготовление домиков из картон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Строим д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тком стучу, стуч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 гвоздей заколоч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 строить дом, д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жить мы в нё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стоит с трубой и крыш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алкон гулять я выш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трёх вопросов. Беседа по </w:t>
      </w:r>
      <w:r>
        <w:rPr>
          <w:b/>
          <w:color w:val="000000"/>
          <w:sz w:val="28"/>
          <w:szCs w:val="28"/>
        </w:rPr>
        <w:t>табли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ля нашего занятия мы с вами решили взять тему «Дом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шлой неделе мы с вами выясни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ы уже знаем о домах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хотели бы ещё узнат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 для того, чтобы узн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информацию мы занесли в табл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немного вспомним, что мы уже знаем о дом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опросы дет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ен д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окна и крыш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пол сделали из дос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если бы он был из камня, из травы, из зем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ольше: комната или д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дома и здания чем-нибудь отличаю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д можно назвать дом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йти нужный дом? (по адрес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адре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центрах актив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у нас в группе есть несколько центров, в которых мы сегодня будем работать и, я думаю, мы найдем ответы на интересующие нас вопросы. Это Центр МАТЕМАТИКИ, НАУКИ, ЭКСПЕРИМЕНТОВ, ЮНЫЙ АРХИТЕКТ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МАТЕМА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бята, посмотрите какие красивые домики у вас получились. А вы узнаете свой домик? Найдите и возьмите их. Эти дома вы построили недавно и у них ещё нет адреса. Давайте сначала мы расставим номера домов. Куда мы приклеим номер: на фундамент, на стену или на крыш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берут из коробочки цифры и приклеивают на свои дом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прашиваю у нескольких детей номер их до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рошо, номера домов у нас теперь есть, что же мы теперь можем сделать с домиками? (Выстроить улиц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м нужно дать  название улиц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домов на нашей улиц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рилл, который по счету твой дом?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ашиваю несколько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й дом самый высокий, самый низк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назовите ваших сосед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 зада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ЭКСПЕРИМЕН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спомним, для чего нашему дому нужна крыш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на защищает дом от осадк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ссмотрим, какие бывают кры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 и сравнивают кры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я предлагаю вам выяснить, какая крыша прочне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делятся на две подгруппы. Каждая подгруппа делает дом из строительного материала, а крышу из плотной бумаги. Одна крыша плоская, а другая – угол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ти понемногу насыпают на крышу манку-«снег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замети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на плоской крыше накопилось много манки – она провалилась. С крыши «уголком» манка скатывалась вниз под 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так происходит? Какой вывод можно сделать?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отправимся в центр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вспомним, какие части есть у любого дом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рассматривают картинки и перечисляют части до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мы с вами прогуляемся по лестнице.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b/>
          <w:sz w:val="28"/>
          <w:szCs w:val="28"/>
        </w:rPr>
        <w:t>Физминутка «Лестница».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рх по лестнице идем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 всех не отстаем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ощадке отдохнули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к перилам мы прильнули.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залезли высоко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з смотреть нам нелегко!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ла ухватились,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мело с лестницы спустилис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 чего мы обычно строим сте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вами вспомним сказку «Три поросенка». Из чего поросята построили свои доми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еречисля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росята спрятались в нашей группе, давайте мы их найдём и покажем глазка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е для гла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ой домик оказался у поросят самым прочным? Почем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жу детей к ответу, что у каменного дома самые толстые и прочные сте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где мы можем увидеть толщину стен? Все ли стены в доме имеют одинаковую толщину? У меня есть две ленточки, которыми мы можем изме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ти измеряют лентами внешнюю капитальную стену и внутреннюю перегородку. Наложив две мерки друг на друга, определяем самую толстую стен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постучим кулачком по стене. Больно? Почему? Какая стена? (Плотная, крепкая, тверда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проверим, будет ли слышно с другой сторо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 одному ребенку выйти в приёмную и постучать в стену и в двер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лучше было слышн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энциклопед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ечно, дом из камня или кирпича самый прочны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на нашей планете проживает очень много разных народов, и все они строят свои дома по-разному. Вы хотите узнать какие у них дом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нас есть прекрасные энциклопедии, которые могут рассказать нам об этом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подгруппы. Каждая подгруппа получает энциклопедию и находит необходимую информацию. Дети узнают какие бывают дома у разных народов, как они назы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тр ЮНЫЙ АРХИТЕКТ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ещё я хочу показать вам необычные до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ю гнездо птицы и 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х построил, вы догадаетес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из чего осы строят своё гнездо? Они соскребают кусочки дерева, пережевывают их, смешивают со своей слюной и строят из них домик – с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 птицы строят своё гнезд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назвать гнездо дом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ложно построить такой дом? Давайте попробуе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нитесь все вокруг себя и скажите волшебные слова: «Раз, два, три, повернись, быстро в птичку превратис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птицы строят своё гнездо? Клю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у нас вместо клюва будут пинц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аю детям пинцеты и сухую тра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рабо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лодцы, а теперь нам нужно превратиться обратно в детей. Давайте скажем волшебные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жно вам было строить гнездо пинцетом? А как вы думаете, для птиц это тяжелая работ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ома одинаково дороги жильцам. Они много трудились, чтоб его построить. Каждый бережет и охраняет свой дом. И, поэтому, чужой труд и чужой дом надо беречь и уваж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вам занят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вы узн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ыло интерес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ыло самым труд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аю детям фигурки клоуна и предлагаю отобразить своё настроение – нарисовать клоуну р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780" w:hanging="378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3780" w:hanging="37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780" w:hanging="37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8:33:00Z</dcterms:created>
  <dc:creator>Маргарита</dc:creator>
  <dc:description/>
  <cp:keywords/>
  <dc:language>en-US</dc:language>
  <cp:lastModifiedBy>Дом</cp:lastModifiedBy>
  <dcterms:modified xsi:type="dcterms:W3CDTF">2012-10-25T17:53:00Z</dcterms:modified>
  <cp:revision>4</cp:revision>
  <dc:subject/>
  <dc:title/>
</cp:coreProperties>
</file>