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0"/>
        </w:rPr>
      </w:pPr>
      <w:r>
        <w:rPr>
          <w:rFonts w:cs="Palatino Linotype" w:ascii="Palatino Linotype" w:hAnsi="Palatino Linotype"/>
          <w:b/>
          <w:sz w:val="22"/>
          <w:szCs w:val="20"/>
        </w:rPr>
        <w:t>Экспертиза учебника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22"/>
          <w:szCs w:val="20"/>
        </w:rPr>
        <w:t>А.А.Вигасин, Г.И.Годер, И.С.Свенцицкая  «История Древнего мира»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22"/>
          <w:szCs w:val="20"/>
        </w:rPr>
        <w:t>5 класс, М.:Просвещение,2010.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0"/>
        </w:rPr>
      </w:pPr>
      <w:r>
        <w:rPr>
          <w:rFonts w:cs="Palatino Linotype" w:ascii="Palatino Linotype" w:hAnsi="Palatino Linotype"/>
          <w:sz w:val="22"/>
          <w:szCs w:val="20"/>
        </w:rPr>
        <w:t xml:space="preserve">Клещенок О.Н., учитель 1 квалификационной категории  МОУ «Гимназия №9» 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0"/>
        </w:rPr>
      </w:pPr>
      <w:r>
        <w:rPr>
          <w:rFonts w:cs="Palatino Linotype" w:ascii="Palatino Linotype" w:hAnsi="Palatino Linotype"/>
          <w:sz w:val="22"/>
          <w:szCs w:val="20"/>
        </w:rPr>
        <w:t>г. Свободного Амурской области</w:t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w w:val="150"/>
          <w:sz w:val="20"/>
          <w:szCs w:val="20"/>
        </w:rPr>
        <w:t>Учебник, проверенный временем</w:t>
      </w:r>
      <w:r>
        <w:rPr>
          <w:rFonts w:cs="Palatino Linotype" w:ascii="Palatino Linotype" w:hAnsi="Palatino Linotype"/>
          <w:w w:val="150"/>
          <w:sz w:val="20"/>
          <w:szCs w:val="20"/>
        </w:rPr>
        <w:t>.</w:t>
      </w:r>
    </w:p>
    <w:p>
      <w:pPr>
        <w:pStyle w:val="Normal"/>
        <w:jc w:val="center"/>
        <w:rPr>
          <w:rFonts w:ascii="Palatino Linotype" w:hAnsi="Palatino Linotype" w:cs="Palatino Linotype"/>
          <w:w w:val="150"/>
          <w:sz w:val="20"/>
          <w:szCs w:val="20"/>
        </w:rPr>
      </w:pPr>
      <w:r>
        <w:rPr>
          <w:rFonts w:cs="Palatino Linotype" w:ascii="Palatino Linotype" w:hAnsi="Palatino Linotype"/>
          <w:w w:val="150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>Человек обучаемый</w:t>
      </w:r>
      <w:r>
        <w:rPr>
          <w:rFonts w:cs="Palatino Linotype" w:ascii="Palatino Linotype" w:hAnsi="Palatino Linotype"/>
          <w:sz w:val="20"/>
          <w:szCs w:val="20"/>
        </w:rPr>
        <w:t xml:space="preserve"> (способный учиться)</w:t>
        <w:br/>
        <w:t>сегодня нужен обществу (и самому себе) в большей степени,</w:t>
        <w:br/>
        <w:t>чем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человек обученный.</w:t>
      </w:r>
      <w:r>
        <w:rPr>
          <w:rFonts w:cs="Palatino Linotype" w:ascii="Palatino Linotype" w:hAnsi="Palatino Linotype"/>
          <w:sz w:val="20"/>
          <w:szCs w:val="20"/>
        </w:rPr>
        <w:br/>
      </w:r>
      <w:r>
        <w:rPr>
          <w:rFonts w:cs="Palatino Linotype" w:ascii="Palatino Linotype" w:hAnsi="Palatino Linotype"/>
          <w:b/>
          <w:bCs/>
          <w:sz w:val="20"/>
          <w:szCs w:val="20"/>
        </w:rPr>
        <w:t>Знать</w:t>
      </w:r>
      <w:r>
        <w:rPr>
          <w:rFonts w:cs="Palatino Linotype" w:ascii="Palatino Linotype" w:hAnsi="Palatino Linotype"/>
          <w:sz w:val="20"/>
          <w:szCs w:val="20"/>
        </w:rPr>
        <w:t xml:space="preserve"> сегодня означает, в сущности, </w:t>
      </w:r>
      <w:r>
        <w:rPr>
          <w:rFonts w:cs="Palatino Linotype" w:ascii="Palatino Linotype" w:hAnsi="Palatino Linotype"/>
          <w:b/>
          <w:bCs/>
          <w:sz w:val="20"/>
          <w:szCs w:val="20"/>
        </w:rPr>
        <w:t>знать</w:t>
      </w:r>
      <w:r>
        <w:rPr>
          <w:rFonts w:cs="Palatino Linotype" w:ascii="Palatino Linotype" w:hAnsi="Palatino Linotype"/>
          <w:sz w:val="20"/>
          <w:szCs w:val="20"/>
        </w:rPr>
        <w:t xml:space="preserve">, </w:t>
      </w:r>
      <w:r>
        <w:rPr>
          <w:rFonts w:cs="Palatino Linotype" w:ascii="Palatino Linotype" w:hAnsi="Palatino Linotype"/>
          <w:b/>
          <w:bCs/>
          <w:sz w:val="20"/>
          <w:szCs w:val="20"/>
        </w:rPr>
        <w:t>где это есть,</w:t>
      </w:r>
    </w:p>
    <w:p>
      <w:pPr>
        <w:pStyle w:val="Normal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bCs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bCs/>
          <w:sz w:val="20"/>
          <w:szCs w:val="20"/>
        </w:rPr>
        <w:t>и как это знание  извлечь и применить».</w:t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Название учебника:  История Древнего мира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Список авторов учебника:  Вигасин А.А., Годер Г.И., Свенцицкая И.С.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Предмет: История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Класс:  5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Издательство: Просвещение ,2010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Статус:  рекомендовано Министерством образования и науки Российской Федерации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Тип образовательного учреждения:  общеобразовательное 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>Завершенность предметной линии:</w:t>
      </w:r>
      <w:r>
        <w:rPr>
          <w:rFonts w:cs="Palatino Linotype" w:ascii="Palatino Linotype" w:hAnsi="Palatino Linotype"/>
          <w:sz w:val="20"/>
          <w:szCs w:val="20"/>
        </w:rPr>
        <w:t xml:space="preserve"> завершена    </w:t>
        <w:br/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Состав УМК: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Программы. История Обществознание. 5-11 кл.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Годер Г. И. Рабочая тетрадь по истории Древнего мира 5 кл. в 2-х выпусках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Годер Г. И. Методическое пособие по истории Древнего мира: 5 кл.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Крючкова Е. А. Рабочая тетрадь к учебнику Е. В. Агибаловой и Г. М. Донского «История средних веков» 6 кл.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Юдовская А. Я., Ванюшкина Л. М. Рабочая тетрадь по новой истории. 7 кл.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Юдовская А. Я., Баранов П. А., Ванюшкина Л. М. Рабочая тетрадь по новой истории. 8 кл.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Юдовская А.Я., Ванюшкина Л.М. Книга для чтения по Новой истории 7,8 кл. 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Юдовская А.Я., Ванюшкина Л.М. Поурочные разработки по Новой истории: 7, 8 кл.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Сороко-Цюпа А. О., Стрелова О.Ю. Новейшая история зарубежных стран. Методические рекомендации. 9 кл.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Сороко-Цюпа О. С., Сороко-Цюпа А. О. Рабочая тетрадь к учебнику «Всеобщая история. Новейшая история зарубежных стран» 9 кл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  <w:t>О роли и назначении истории в обществе и школьном образовании сказано так много, что не требуется приводить дополнительные аргументы в подтверждении важности того дела, которым мы занимаемся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  <w:t>Обучение истории в школе есть дело нравственного воспитания. Заинтересованность общества в том, чтобы историческое образование способствовало формированию гражданских качеств у школьников, позитивного отношения к своей стране, вполне понятна и обоснованна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ab/>
        <w:t>Данный учебник предназначен для учащихся 5 класса основной школы. Учебник написан с позиции цивилизованного подхода. Он повествует о первых людях на Земле, возникновении и истории древнейших цивилизаций Египта, Передней Азии, Индии, Китая, Греции и Рима. Большое внимание уделяется проблеме взаимоотношений и взаимовлияний древних цивилизаций. Этот учебник дает возможность узнать много нового, интересного и увлекательного о жизни, обычаях и культуре древних народов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  <w:t>Учебник полностью соответствует  Федеральным государственным образовательным стандартам, учебным программам по курсу Всемирной истории, входит в Федеральный перечень учебников РФ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  <w:t>Содержание направлено на формирование умений и компетентностей, предусмотренных стандартом и современными целями образования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  <w:t>Структура учебника прозрачна, авторы во вступлении объясняют, почему они выбрали именно эту, а не какую-нибудь другую структуру, что позволяет учителю и ученику получить ясное представление о том, «что, почему и как они будут изучать». ( С.6. Откуда мы знаем, как жили наши предки)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  <w:t>Данный учебник является моноконцептуальным. Авторы излагают и интерпретируют исторические факты в едином русле давно сложившихся историографических традиций, при этом делают это очень корректно, не навязывая своего мнения, как единственно верного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  <w:t>Структура и содержание учебника определяет круг новых обязанностей для учителя и ученика. Так учитель должен научить ученика способам работы с разными источниками, картами, иллюстрациями. Он помогает ученику  осознать  его самобытность и вместе с тем успешно  интегрироваться в общество с его богатейшими и разнообразными культурно- историческими традициями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  <w:t>Учебник  Истории Древнего мира, его содержание  не дает окончательных ответов, а наоборот, открывает школьнику путь для новых вопросов и дальнейшего творческого исследования заинтересовавших его вопросов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ab/>
        <w:t>Учебник, интересен и ценен отсутствием фактических ошибок, корректностью с точки зрения представлений базовой науки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  <w:t>Соблюдение преемственности, учет  возрастных особенностей школьника - еще одна положительная составляющая данного учебника. Всё содержание учебника построено логично и ясно, последовательность тем обоснованна. Содержание тесно связано с жизнью ребенка и другими предметами, изложение живое и увлекательное, присутствуют межпредметные связи и сведения из истории науки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  <w:t>В школьном учебнике достаточно насыщенное информационное пространство образуется при помощи разнообразных элементов:</w:t>
      </w:r>
    </w:p>
    <w:p>
      <w:pPr>
        <w:pStyle w:val="Normal"/>
        <w:numPr>
          <w:ilvl w:val="0"/>
          <w:numId w:val="4"/>
        </w:numPr>
        <w:ind w:left="360" w:firstLine="36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текстовый компонент, в который входят разные виды основного и дополнительного текстов, а также пояснительный текст, дающий возможность получать навыки исследовательской деятельности, способствующие формированию аналитического мышления;</w:t>
      </w:r>
    </w:p>
    <w:p>
      <w:pPr>
        <w:pStyle w:val="Normal"/>
        <w:numPr>
          <w:ilvl w:val="0"/>
          <w:numId w:val="4"/>
        </w:numPr>
        <w:ind w:left="360" w:firstLine="36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внетекстовый компонент (иллюстрации, методический аппарат учебника)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ab/>
        <w:t>Иллюстративная система каждой темы представлена  хорошо выполненными фотографиями, учебными рисунками, схемами, репродукциями художественных произведений. ( Так, например, очень удачным считаю представленные подборки на с.18-19 «Искусство первобытных людей», с.58-59 «Искусство Древнего Египта» и др.)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  <w:t>Информационное пространство учебника дополнено вспомогательными компонентами:</w:t>
      </w:r>
    </w:p>
    <w:p>
      <w:pPr>
        <w:pStyle w:val="Normal"/>
        <w:numPr>
          <w:ilvl w:val="0"/>
          <w:numId w:val="2"/>
        </w:numPr>
        <w:ind w:left="360" w:firstLine="36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шмуцтитулами, на которых представлены карты;</w:t>
      </w:r>
    </w:p>
    <w:p>
      <w:pPr>
        <w:pStyle w:val="Normal"/>
        <w:numPr>
          <w:ilvl w:val="0"/>
          <w:numId w:val="2"/>
        </w:numPr>
        <w:ind w:left="360" w:firstLine="36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форзацами: в начале -  карта Древнего мира, в конце - Важнейшие даты по истории Древнего мира;</w:t>
      </w:r>
    </w:p>
    <w:p>
      <w:pPr>
        <w:pStyle w:val="Normal"/>
        <w:numPr>
          <w:ilvl w:val="0"/>
          <w:numId w:val="2"/>
        </w:numPr>
        <w:ind w:left="360" w:firstLine="36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постраничными сносками;</w:t>
      </w:r>
    </w:p>
    <w:p>
      <w:pPr>
        <w:pStyle w:val="Normal"/>
        <w:numPr>
          <w:ilvl w:val="0"/>
          <w:numId w:val="2"/>
        </w:numPr>
        <w:ind w:left="360" w:firstLine="36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пояснительными текстами,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которые не только украшают собой учебник, но и несут собственную содержательную информацию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  <w:t>Удачной особенностью учебника являются прозрачные, условные границы между её текстовыми и внетекстовыми компонентами. Лишенные прямоугольных черных рамок, изображения как бы встраиваются, вживляются в текст, и тогда один источник плотно перетекает в другой и обратно. Этот прием пятиклассниками воспринимается легко.  В учебнике нет ни одной страницы, на которой бы не был помещен  иллюстративный материал очень хорошего качества.</w:t>
        <w:tab/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ab/>
        <w:t>В учебнике достаточно заданий, формирующих умения и компетентность, предусмотренных стандартом, которые в свою очередь дополняются заданиями  в Рабочей тетради по истории Древнего мира. Они дают возможность для дифференцированного подхода к обучению. Именно в тетради представлены разноуровневые задания: тестовые задания, исторические задачи, задания на нахождение исторических ошибок, кроссворды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  <w:t>Поскольку  в курсе истории Древнего мира продолжается работа над формированием у учащихся умений грамотно и красиво говорить - учебник представляет такую возможность. В конце каждого параграфа представлены задания именного такого уровня.</w:t>
        <w:tab/>
        <w:t>Так, например, в параграфе 7 «Как жили земледельцы и ремесленники в Египте»  предлагается составить рассказ от имени земледельца о том, как прошел  его день. Такие задания представлены практически во всех разделах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ab/>
        <w:t xml:space="preserve">Таким образом, плохих учебников нет, просто  не каждая книга может полностью выполнять все его функции и отвечать критериям оценки школьного учебника. Но в нашем современном информационном обществе  это не проблема,  найти достойный учебник возможно. </w:t>
        <w:tab/>
        <w:t xml:space="preserve">Моё мнение, именно учебник истории Древнего мира группы авторов А.А.Вигасина, Г.И.Годера, С.С. Свенцицкой, который имеет положительные заключения Российской академии наук и Российской академии образования  действительно  отвечает всем требованиям, проверен временем, в 2010 г.  выпущено 17-е издание, в котором коллектив авторов учел все замечания учителей.  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  <w:t>Учебник обладает целым рядом достоинст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Содержание учебника: научно, корректно, выстроено логично, взаимосвязано по разделам и тема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Способствует формированию учебной мотивации, воспитанию учащих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Методический аппарат учебника способствует выполнению образовательной программы, предполагает использование разных методических приемов на урок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 xml:space="preserve">Ориентирован на формирование у учащихся навыков исследовательской и творческой деятельности.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"/>
      <w:lvlJc w:val="left"/>
      <w:pPr>
        <w:tabs>
          <w:tab w:val="num" w:pos="708"/>
        </w:tabs>
        <w:ind w:left="36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"/>
      <w:lvlJc w:val="left"/>
      <w:pPr>
        <w:tabs>
          <w:tab w:val="num" w:pos="708"/>
        </w:tabs>
        <w:ind w:left="36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4:25:00Z</dcterms:created>
  <dc:creator>USER_F</dc:creator>
  <dc:description/>
  <dc:language>en-US</dc:language>
  <cp:lastModifiedBy>user</cp:lastModifiedBy>
  <cp:lastPrinted>2010-10-17T19:32:00Z</cp:lastPrinted>
  <dcterms:modified xsi:type="dcterms:W3CDTF">2012-10-25T14:25:00Z</dcterms:modified>
  <cp:revision>2</cp:revision>
  <dc:subject/>
  <dc:title>Экспертиза учебника</dc:title>
</cp:coreProperties>
</file>