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фанова Ольга Николае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образовательного учрежд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 Архангельс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4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КА НА КУХ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обобщения по тема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епловые явления», «Изменение агрегатных состояний ве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 – создать условия для обобщения и систематиззации знаний обучающихся по темам курса физики 8 класса  «Тепловые явления», «Изменение агрегатных состояний веществ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 задачи урока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совокупностью действий ученика и учителя, направленных н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находить проявление тепловых явлений: теплопроводности, конвекции, излучения, фазовых переходов в практической жизн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и навыков применять полученные знания для объяснения тепловых явлений, встречающихся в быту, для объяснения принципа действия технических устройств, бытовых предмето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актических задач повседневной жизни.</w:t>
      </w:r>
    </w:p>
    <w:p>
      <w:pPr>
        <w:pStyle w:val="ListParagraph"/>
        <w:spacing w:lineRule="auto" w:line="240" w:before="0" w:after="0"/>
        <w:ind w:left="0" w:firstLine="54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 задачи урока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совокупностью действий ученика и учителя, направленных на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обобщать изученные факты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го интереса через организацию игровых, соревновательных ситу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 задачи урока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совокупностью действий ученика и учителя, направленных на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практической значимости тепловых явлений и процессов в быту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беждённости в возможности познания явлений природы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работать в группе, представлять свои доводы и объяснения, вести дискусс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од урока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Организационный этап.(2 минуты).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ухня – самое уютное и функциональное помещение в доме: там хранятся продукты, готовится еда, там мы завтракаем и обедаем, там ведутся беседы и делятся секретами…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месте с т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ухонные приборы и принадлежности постоянно модернизируются, хотя кухня самая древняя часть жилища. Как это объяснить? Я предлагаю рассмотреть этот вопрос с позиции физика и дать на него ответ в конце уро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оле у учителя предметы кухонной утвари. На слайде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Какие физические процессы и явления мож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обнаружить на кух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ачнём рассужд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B050"/>
          <w:sz w:val="28"/>
          <w:szCs w:val="28"/>
        </w:rPr>
        <w:t>2.Основная часть.(37 мину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этап беседы</w:t>
      </w:r>
      <w:r>
        <w:rPr>
          <w:rFonts w:cs="Times New Roman" w:ascii="Times New Roman" w:hAnsi="Times New Roman"/>
          <w:sz w:val="28"/>
          <w:szCs w:val="28"/>
        </w:rPr>
        <w:t xml:space="preserve"> (до 8 минут). На слайде вопрос: </w:t>
      </w:r>
      <w:r>
        <w:rPr>
          <w:rFonts w:cs="Times New Roman" w:ascii="Times New Roman" w:hAnsi="Times New Roman"/>
          <w:color w:val="FF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Какая разница?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сегда ли мы задумываемся как правильнее или эффективнее использовать предметы быта?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ой чайник остывает быстрее, алюминиевый матовый или хромированный блестящий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рмосы делают с колбой покрытой пенопластом и с вакуумной прослойкой. Какой тип термоса эффективнее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чему при варке варенья используются деревянные ложки, а не металлические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чашку налили горячий кофе. Что надо сделать, чтобы кофе остыл быстрее: налить в него холодное молоко сразу или спустя некоторое время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акой чашке, тёмной или белой, вода остынет быстрее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м необходимо остудить воду. Что вы сделаете – поставите кастрюлю на лед или положите лед на крышку, прилегающую к воде? Почему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каны часто трескаются, когда в них наливают горячую воду. Какой стакан скорее треснет, граненый или гладкий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чем в стакан кладут ложечку, когда наливают горячий чай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чем бороться с накипью в чайнике? Какая разница: есть накипь или н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им ит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этап беседы</w:t>
      </w:r>
      <w:r>
        <w:rPr>
          <w:rFonts w:cs="Times New Roman" w:ascii="Times New Roman" w:hAnsi="Times New Roman"/>
          <w:sz w:val="28"/>
          <w:szCs w:val="28"/>
        </w:rPr>
        <w:t xml:space="preserve"> (10 минут). На слайде вопрос: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«Как это работает?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каждой ли семье используются эти устройства? Как они работают? Для чего нуж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ами класса заранее подготовлены мини-сообщения по каждому из устройств, приспособлений. Звучит просьба к докладчикам доказать необходимость их исполь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айдах картинки:   1. КУХОННАЯ ВЫТЯЖКА.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ОРОВАРКА.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УХОННЫЕ «БЕЗДЕЛУШКИ»: Подставка под горячее, прихватка (рукавица), «грелка» на чайник (кастрюлю). Что их объединя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им ит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этап беседы</w:t>
      </w:r>
      <w:r>
        <w:rPr>
          <w:rFonts w:cs="Times New Roman" w:ascii="Times New Roman" w:hAnsi="Times New Roman"/>
          <w:sz w:val="28"/>
          <w:szCs w:val="28"/>
        </w:rPr>
        <w:t xml:space="preserve"> (до 9 минут). На слайде: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«О продуктах и их приготовлени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ожно ли применять физические знания при приготовлении блюд?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быстроты приготовления супа, какую кастрюлю вы выберите?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Анализируют каждый выбранный вариант командами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чего крышка кастрюли может прыгать при кипении воды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чему суп при варке перемешивать не обязательно, а манную кашу необходимо перемешивать постоянно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чему в воде картошка варится дольше, чем в пароварке с паром при той же температуре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 прокипяченная вода кипит не так бурно, как сырая. Почему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чему не обжигает руки вынутое из крутого кипятка яйцо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чего молоко скисает?</w:t>
      </w:r>
    </w:p>
    <w:p>
      <w:pPr>
        <w:pStyle w:val="4"/>
        <w:numPr>
          <w:ilvl w:val="0"/>
          <w:numId w:val="6"/>
        </w:numPr>
        <w:shd w:val="clear" w:color="auto" w:fill="auto"/>
        <w:tabs>
          <w:tab w:val="clear" w:pos="708"/>
          <w:tab w:val="left" w:pos="169" w:leader="none"/>
        </w:tabs>
        <w:spacing w:lineRule="auto" w:line="240"/>
        <w:ind w:left="786" w:right="-1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продолжительность варки мяса до готовности не зависит от того, на сильном или слабом огне кипит бульон?</w:t>
      </w:r>
    </w:p>
    <w:p>
      <w:pPr>
        <w:pStyle w:val="4"/>
        <w:numPr>
          <w:ilvl w:val="0"/>
          <w:numId w:val="6"/>
        </w:numPr>
        <w:shd w:val="clear" w:color="auto" w:fill="auto"/>
        <w:tabs>
          <w:tab w:val="clear" w:pos="708"/>
          <w:tab w:val="left" w:pos="136" w:leader="none"/>
        </w:tabs>
        <w:spacing w:lineRule="auto" w:line="240"/>
        <w:ind w:left="786" w:right="-1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иногда пенится сливочное масло, когда его хотят растопить на горячей сковородке?</w:t>
      </w:r>
    </w:p>
    <w:p>
      <w:pPr>
        <w:pStyle w:val="4"/>
        <w:numPr>
          <w:ilvl w:val="0"/>
          <w:numId w:val="6"/>
        </w:numPr>
        <w:shd w:val="clear" w:color="auto" w:fill="auto"/>
        <w:tabs>
          <w:tab w:val="clear" w:pos="708"/>
          <w:tab w:val="left" w:pos="159" w:leader="none"/>
        </w:tabs>
        <w:spacing w:lineRule="auto" w:line="240"/>
        <w:ind w:left="786" w:right="-1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приготовить сухарики, хлеб нарезают тонкими ломтиками или небольшими кубиками, кладут на слегка нагреваемую сковородку или на противень и ставят в духовку. Почему делают именно та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им ит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этап бесе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10 минут). На слайде: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«Составим мен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я, вы растрачиваете вашу внутреннюю энергию. А как вы ее пополняете?</w:t>
      </w:r>
    </w:p>
    <w:p>
      <w:pPr>
        <w:pStyle w:val="4"/>
        <w:shd w:val="clear" w:color="auto" w:fill="auto"/>
        <w:tabs>
          <w:tab w:val="clear" w:pos="708"/>
          <w:tab w:val="left" w:pos="141" w:leader="none"/>
        </w:tabs>
        <w:spacing w:lineRule="auto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  <w:t>Ребята объединяются в группы по 4 человека. На работу над заданием группе отводится 5 минут. Оформляют меню и режим дня на листах формата А1. Затем проводится «защита» меню каждой группой. (Листы крепятся к магнитной доске).</w:t>
      </w:r>
    </w:p>
    <w:p>
      <w:pPr>
        <w:pStyle w:val="4"/>
        <w:shd w:val="clear" w:color="auto" w:fill="auto"/>
        <w:tabs>
          <w:tab w:val="clear" w:pos="708"/>
          <w:tab w:val="left" w:pos="141" w:leader="none"/>
        </w:tabs>
        <w:spacing w:lineRule="auto" w:line="240"/>
        <w:ind w:right="-1" w:hanging="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Пользуясь двумя таблицами: затрат энергии и калорийности пищевых продуктов, составьте меню ученика на 1 день. Условия режима дня выберите сами. В конце работы ответьте на вопрос: «Восполнит ли питание затраты энергии за день?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еникам предлагается таблица расхода энергии. Примерное содержание: (за 1 час на 1кг массы человека) при подготовке уроков – 9000 Дж; при зарядке – 16000Дж; при лежании - 4000Дж; при плавании – 30000Дж; во время сна – 4000Дж; при ходьбе – 15000 Дж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таблица калорийности продуктов питания. Для удобства единицы измерения энергии ккал заранее следует заранее перевести в Дж/г. Например: хлеб – 9000Дж/г; сахар – 17150 Дж/г; молоко – 3000Дж/г; мясо – 7500Дж/г; картофель – 4000Дж/г; масло – 33000Дж/г; овощи и фрукты – 600 – 2000Дж/г; яйца – 7000Дж/г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им ит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B050"/>
          <w:sz w:val="28"/>
          <w:szCs w:val="28"/>
        </w:rPr>
        <w:t>3.Обобщение, подведение итогов работы, домашнее задание (6 мину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ой вопро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Что вы взяли для себя на заметку с урока? Чем занят человек на кухне? Почему кухонные приборы и принадлежности постоянно модернизируются, хотя кухня самая древняя часть жилища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ведите самостоятельное теоретическое или практическое исследование на тему: «Кипит ли вода в трубчатых макаронах при варке?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14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0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6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b3f3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6958b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Основной текст_"/>
    <w:link w:val="4"/>
    <w:qFormat/>
    <w:rsid w:val="003f769d"/>
    <w:rPr>
      <w:rFonts w:ascii="Times New Roman" w:hAnsi="Times New Roman" w:eastAsia="Times New Roman" w:cs="Times New Roman"/>
      <w:spacing w:val="-6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11295"/>
    <w:pPr>
      <w:spacing w:before="0" w:after="200"/>
      <w:ind w:left="720" w:hanging="0"/>
      <w:contextualSpacing/>
    </w:pPr>
    <w:rPr/>
  </w:style>
  <w:style w:type="paragraph" w:styleId="Style15" w:customStyle="1">
    <w:name w:val="Знак"/>
    <w:basedOn w:val="Normal"/>
    <w:qFormat/>
    <w:rsid w:val="006958b3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BodyTextIndent2">
    <w:name w:val="Body Text Indent 2"/>
    <w:basedOn w:val="Normal"/>
    <w:link w:val="2"/>
    <w:qFormat/>
    <w:rsid w:val="006958b3"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unhideWhenUsed/>
    <w:qFormat/>
    <w:rsid w:val="006958b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4" w:customStyle="1">
    <w:name w:val="Основной текст4"/>
    <w:basedOn w:val="Normal"/>
    <w:link w:val="Style14"/>
    <w:qFormat/>
    <w:rsid w:val="003f769d"/>
    <w:pPr>
      <w:shd w:val="clear" w:color="auto" w:fill="FFFFFF"/>
      <w:spacing w:lineRule="exact" w:line="301" w:before="0" w:after="0"/>
      <w:ind w:hanging="320"/>
      <w:jc w:val="both"/>
    </w:pPr>
    <w:rPr>
      <w:rFonts w:ascii="Times New Roman" w:hAnsi="Times New Roman" w:eastAsia="Times New Roman" w:cs="Times New Roman"/>
      <w:spacing w:val="-6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  <Pages>1</Pages>
  <Words>929</Words>
  <Characters>5298</Characters>
  <CharactersWithSpaces>6215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05:00Z</dcterms:created>
  <dc:creator>Admin</dc:creator>
  <dc:description/>
  <dc:language>en-US</dc:language>
  <cp:lastModifiedBy>Директор</cp:lastModifiedBy>
  <dcterms:modified xsi:type="dcterms:W3CDTF">2012-10-25T08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