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8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Данная программа составлена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, и на основе  «Программы общеобразовательных учреждений. Физическая культура. Начальные классы» Автор А.П. Матвеева 2011 г.  и предназначена для муниципального образовательного учреждения для учащихся  2 классов и рассчитан на один учебный год 3 часа в неделю.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компонентом Государственного стандарта общего образования по физической культуре предметом обучения в начальной школе является двигательная деятельность с обще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 Учитывая эти особенности, предлагаемая программа по физической культуре для учащихся начальной школы ориентируется на решение следующих образовательных задач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жизненно важных навыков и умений в ходьбе, беге, прыжках, лазаньи, метании и плаван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физическим упражнениям из таких видов спорта, как гимнастика, ле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реса к самостоятельным занятиям физическими упражнениями, утренней гимнастикой, физкультминутками и подвижными игра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аботанная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, предлагаемая учебная программа характеризуется направленностью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учебного процесса (спортивный зал, спортивные пришкольные площадки, стадион, бассейн), регионально-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ях физическими упражнениям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состоит из трех разделов: «Знания о физической культуре» (информационный компонент); «Способы физкультурной деятельности» (операциональный компонент) и «Физическое совершенствование» (мотивационный компонент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 II классе акцент в содержании обучения смещается на освоение школьниками новых двигательных действий, применяемых в гимнастике, лыжных гонках, легкой атлетике и спортивных играх. Вместе с тем сохраняется в большом объеме обучение комплексам общеразвивающих физических упражнений разной функциональной направленности, подвижным играм, ориентированным на совершенствование жизненно важных навыков и умен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воение учебного материала практических разделов программы сочетается с усвоением основ знаний и способов двигательной деятельнос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ный материал, касающийся способов двигательной деятельности, предусматривает обучение школьников элементарным умениям самостоятельного контроля за своим физическим развитием и физической подготовленностью, оказания доврачебной помощи при легких травмах. Эти умения соотносятся в программе с соответствующими темами практического раздела и раздела учебных знан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 о физической культур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физкультур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совершенств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Гимнастика с основами акроба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Организующие команды и прием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Акробат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Гимнаст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прикладного характера: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гкая атле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Бег:</w:t>
      </w:r>
      <w:r>
        <w:rPr>
          <w:rFonts w:cs="Times New Roman" w:ascii="Times New Roman" w:hAnsi="Times New Roman"/>
          <w:sz w:val="24"/>
          <w:szCs w:val="24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Броски</w:t>
      </w:r>
      <w:r>
        <w:rPr>
          <w:rFonts w:cs="Times New Roman" w:ascii="Times New Roman" w:hAnsi="Times New Roman"/>
          <w:sz w:val="24"/>
          <w:szCs w:val="24"/>
        </w:rPr>
        <w:t xml:space="preserve"> большого мяча снизу из положения стоя и сидя из-за голо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Метание</w:t>
      </w:r>
      <w:r>
        <w:rPr>
          <w:rFonts w:cs="Times New Roman" w:ascii="Times New Roman" w:hAnsi="Times New Roman"/>
          <w:sz w:val="24"/>
          <w:szCs w:val="24"/>
        </w:rPr>
        <w:t xml:space="preserve"> малого мяча на дальность из-за голо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ыжки</w:t>
      </w:r>
      <w:r>
        <w:rPr>
          <w:rFonts w:cs="Times New Roman" w:ascii="Times New Roman" w:hAnsi="Times New Roman"/>
          <w:sz w:val="24"/>
          <w:szCs w:val="24"/>
        </w:rPr>
        <w:t>: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Лыжные го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Передвижения на лыжах:</w:t>
      </w:r>
      <w:r>
        <w:rPr>
          <w:rFonts w:cs="Times New Roman" w:ascii="Times New Roman" w:hAnsi="Times New Roman"/>
          <w:sz w:val="24"/>
          <w:szCs w:val="24"/>
        </w:rPr>
        <w:t xml:space="preserve"> попеременный двухшажный х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Спуски</w:t>
      </w:r>
      <w:r>
        <w:rPr>
          <w:rFonts w:cs="Times New Roman" w:ascii="Times New Roman" w:hAnsi="Times New Roman"/>
          <w:sz w:val="24"/>
          <w:szCs w:val="24"/>
        </w:rPr>
        <w:t xml:space="preserve"> в основной стой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Подъем</w:t>
      </w:r>
      <w:r>
        <w:rPr>
          <w:rFonts w:cs="Times New Roman" w:ascii="Times New Roman" w:hAnsi="Times New Roman"/>
          <w:sz w:val="24"/>
          <w:szCs w:val="24"/>
        </w:rPr>
        <w:t xml:space="preserve"> «лесенк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Торможение</w:t>
      </w:r>
      <w:r>
        <w:rPr>
          <w:rFonts w:cs="Times New Roman" w:ascii="Times New Roman" w:hAnsi="Times New Roman"/>
          <w:sz w:val="24"/>
          <w:szCs w:val="24"/>
        </w:rPr>
        <w:t xml:space="preserve"> «плуг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движные иг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материале раздела </w:t>
      </w:r>
      <w:r>
        <w:rPr>
          <w:rFonts w:cs="Times New Roman" w:ascii="Times New Roman" w:hAnsi="Times New Roman"/>
          <w:b/>
          <w:i/>
          <w:sz w:val="28"/>
          <w:szCs w:val="28"/>
        </w:rPr>
        <w:t>«Гимнастика с основами акробатики»:</w:t>
      </w:r>
      <w:r>
        <w:rPr>
          <w:rFonts w:cs="Times New Roman" w:ascii="Times New Roman" w:hAnsi="Times New Roman"/>
          <w:sz w:val="28"/>
          <w:szCs w:val="28"/>
        </w:rPr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материале раздела </w:t>
      </w:r>
      <w:r>
        <w:rPr>
          <w:rFonts w:cs="Times New Roman" w:ascii="Times New Roman" w:hAnsi="Times New Roman"/>
          <w:b/>
          <w:i/>
          <w:sz w:val="28"/>
          <w:szCs w:val="28"/>
        </w:rPr>
        <w:t>«Легкая атлетика»:</w:t>
      </w:r>
      <w:r>
        <w:rPr>
          <w:rFonts w:cs="Times New Roman" w:ascii="Times New Roman" w:hAnsi="Times New Roman"/>
          <w:sz w:val="28"/>
          <w:szCs w:val="28"/>
        </w:rPr>
        <w:t xml:space="preserve"> «Точно в мишень», «Вызов номеров», «Шишки — желуди — орехи», «Невод», «Заяц без дома», «Пустое место», «Мяч соседу», «Космонавты», «Мышелов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материале раздел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Лыжные гонки»</w:t>
      </w:r>
      <w:r>
        <w:rPr>
          <w:rFonts w:cs="Times New Roman" w:ascii="Times New Roman" w:hAnsi="Times New Roman"/>
          <w:sz w:val="28"/>
          <w:szCs w:val="28"/>
        </w:rPr>
        <w:t>: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материале раздела </w:t>
      </w:r>
      <w:r>
        <w:rPr>
          <w:rFonts w:cs="Times New Roman" w:ascii="Times New Roman" w:hAnsi="Times New Roman"/>
          <w:b/>
          <w:i/>
          <w:sz w:val="28"/>
          <w:szCs w:val="28"/>
        </w:rPr>
        <w:t>«Спортивные игры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Футбо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Баскетбо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олейбо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бщеразвивающие физические упражнения</w:t>
      </w:r>
      <w:r>
        <w:rPr>
          <w:rFonts w:cs="Times New Roman" w:ascii="Times New Roman" w:hAnsi="Times New Roman"/>
          <w:sz w:val="28"/>
          <w:szCs w:val="28"/>
        </w:rPr>
        <w:t xml:space="preserve"> на развитие основных физических каче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Требования к качеству освоения программн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освоения Обязательного минимума содержания учебного предмета «Физическая культура» учащиеся II класса долж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рождении древних Олимпийских иг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физических качествах и общих правилах определения уровня их развит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авилах проведения закаливающих процеду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уровень развития физических качеств (силы, быстроты, гибкости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наблюдения за физическим развитием и физической подготовленностью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закаливающие водные процедуры (обтирание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комплексы упражнений для формирования правильной осан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комплексы упражнений для развития точности метания малого мяч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комплексы упражнений для развития равновес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демонстрировать уровень физической подготовленности (см. табл. 2).</w:t>
      </w:r>
    </w:p>
    <w:tbl>
      <w:tblPr>
        <w:tblW w:w="145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69"/>
        <w:gridCol w:w="1769"/>
        <w:gridCol w:w="1769"/>
        <w:gridCol w:w="1769"/>
        <w:gridCol w:w="1769"/>
        <w:gridCol w:w="178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упражнения</w:t>
            </w:r>
          </w:p>
        </w:tc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в висе лежа согнувшись, кол-во ра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—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—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—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—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—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—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—1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—1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—1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—14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—1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—1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, не сгибая ног в коленя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бом коле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адонями по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пальцами по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бом коле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адонями по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пальцами пол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 с высокого старта, 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—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—6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—6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—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—6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—6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0 м</w:t>
            </w:r>
          </w:p>
        </w:tc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990"/>
        <w:gridCol w:w="5489"/>
        <w:gridCol w:w="3803"/>
        <w:gridCol w:w="3616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 учебной программ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тверть- 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 о физической культуре – 2 час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Понятие о физической культуре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, их отличие от естественных движений;  Основные физические качества: сила, быстрота, выносливость, гибкость, равновесие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310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  </w:t>
            </w:r>
            <w:r>
              <w:rPr>
                <w:rFonts w:cs="Times New Roman" w:ascii="Times New Roman" w:hAnsi="Times New Roman"/>
                <w:b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арак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теризова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изичес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уль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ми   у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ражн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подвиж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ртивными  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310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color w:val="3634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color w:val="3634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Основные способы закаливания. Профилактика травматизма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 организма   (обтирание)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я  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матизма   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й физическими  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ми: 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й, 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- бор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ы, 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ви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>Определя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ь   </w:t>
            </w:r>
            <w:r>
              <w:rPr>
                <w:rFonts w:cs="Times New Roman" w:ascii="Times New Roman" w:hAnsi="Times New Roman"/>
                <w:bCs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порти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деж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зависим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и 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а 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ных 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  </w:t>
            </w:r>
            <w:r>
              <w:rPr>
                <w:rFonts w:cs="Times New Roman" w:ascii="Times New Roman" w:hAnsi="Times New Roman"/>
                <w:bCs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и,  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ю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римен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ра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п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преждения  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мат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физкультурной деятельности – 1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а 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анир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24"/>
                <w:szCs w:val="24"/>
              </w:rPr>
              <w:t>Составля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Cs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индивиду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ёгкая атлетика – 18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Бег с высоким подниманием бедра. Игра «Пустое место»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ег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соким подниманием бедра, прыжками и ускорением, с изменяющимся направлением движения (змейкой, по кругу, спиной вперёд), из различных ИП и с разным положением рук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с последующим ускорением, челночный бег 3 х 10 м, бег с изменением частоты шаг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br/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писы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бег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ми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680" w:leader="none"/>
              </w:tabs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Проявля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</w:t>
              <w:tab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сил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ты,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носливости  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и   при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и  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овых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680" w:leader="none"/>
              </w:tabs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Соблю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 </w:t>
            </w:r>
            <w:r>
              <w:rPr>
                <w:rFonts w:cs="Times New Roman" w:ascii="Times New Roman" w:hAnsi="Times New Roman"/>
                <w:b/>
                <w:bCs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техник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безопас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выпол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овых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Бег с прыжками и ускорением. Игра «Невод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Бег с изменяющимся направлением – змейкой. Игра «Заяц без дома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Бег с изменяющимся направлением – по кругу. Игра «Космонавты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Бег с изменяющимся направлением –  спиной вперёд. Игра «Мышеловка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Бег из различных ИП и с разным положением рук. Игра «Вызов номеров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Бег из различных ИП и с разным положением рук. Игра «Третий лишний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Бег из различных ИП и с разным положением рук. Игра «У медведя во бору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Равномерный бег с последующим ускорением. Игра «Тише едешь, дальше будешь»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Челночный бег 3 х 10 м. Эстафеты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Челночный бег 3 х 10 м. Эстафеты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вые упражнения. Бег с изменением частоты шагов. Игра «Космонавты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большого мяча на дальность двумя руками из-за головы. Игра «Точно в мишень»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рос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ого мяча (1кг) на дальность двумя руками из-за головы, от груди.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писы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броска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роска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ро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ми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6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6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Проявля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</w:t>
              <w:tab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сил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ты,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носливости  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и   при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и  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а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Соблю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 </w:t>
            </w:r>
            <w:r>
              <w:rPr>
                <w:rFonts w:cs="Times New Roman" w:ascii="Times New Roman" w:hAnsi="Times New Roman"/>
                <w:b/>
                <w:bCs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техник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безопас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выпол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большого мяча на дальность двумя руками из-за головы. Игра «Мяч соседу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большого мяча на дальность двумя руками от груди. Игра «Шишки, жёлуди, орехи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большого мяча на дальность двумя руками от груди. Игра «Вышибала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большого мяча на дальность двумя руками из-за головы. Игра «Точно в мишень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соревнование. Эстафеты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ыполнять осно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ения в ходьбе и беге;  бегать с максимальной  скоростью до 60 м; выполнять лёгкоатлетические упражнения; правильно выполнять технику прыжка в длину с места;  выполнять основные движения в метании;  пробегать в равномерном темпе  10 минут, чередовать с бегом.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 – 6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использованием строевых упражнений. Игра «Конники- спортсмен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гровые задания с использованием строевых упражнений, упражнений на внимание, силу, ловкость и координ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56" w:after="0"/>
              <w:ind w:left="0" w:right="113" w:hanging="0"/>
              <w:jc w:val="both"/>
              <w:rPr>
                <w:rFonts w:ascii="Times New Roman" w:hAnsi="Times New Roman" w:cs="Times New Roman"/>
                <w:color w:val="3634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5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умения  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самостоятельно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56" w:after="0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организации    и 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роведении   </w:t>
            </w:r>
            <w:r>
              <w:rPr>
                <w:rFonts w:cs="Times New Roman" w:ascii="Times New Roman" w:hAnsi="Times New Roman"/>
                <w:color w:val="363435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одвижных 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70" w:right="115" w:firstLine="227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1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2"/>
                <w:sz w:val="24"/>
                <w:szCs w:val="24"/>
              </w:rPr>
              <w:t>Излаг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а   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условия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роведения   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одвижных  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70" w:right="113" w:firstLine="227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113" w:hanging="0"/>
              <w:jc w:val="both"/>
              <w:rPr>
                <w:rFonts w:ascii="Times New Roman" w:hAnsi="Times New Roman" w:cs="Times New Roman"/>
                <w:color w:val="363435"/>
                <w:w w:val="1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Осваивать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двигательные   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4"/>
                <w:szCs w:val="24"/>
              </w:rPr>
              <w:t>дей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ствия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составляющ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е   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содержа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одвижных  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70" w:right="114" w:firstLine="227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1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3"/>
                <w:sz w:val="24"/>
                <w:szCs w:val="24"/>
              </w:rPr>
              <w:t>Взаимодействов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   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4"/>
                <w:szCs w:val="24"/>
              </w:rPr>
              <w:t xml:space="preserve">парах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группах 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ри 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ыполнении   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технических  </w:t>
            </w:r>
            <w:r>
              <w:rPr>
                <w:rFonts w:cs="Times New Roman" w:ascii="Times New Roman" w:hAnsi="Times New Roman"/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действий  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одвижных играх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70" w:right="113" w:firstLine="227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5"/>
                <w:sz w:val="24"/>
                <w:szCs w:val="24"/>
              </w:rPr>
              <w:t>Моделиров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  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у  </w:t>
            </w:r>
            <w:r>
              <w:rPr>
                <w:rFonts w:cs="Times New Roman" w:ascii="Times New Roman" w:hAnsi="Times New Roman"/>
                <w:color w:val="363435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выполнен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я   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игровы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х   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действ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й   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зависимости   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зменения  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условий 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двигательных  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3435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-2"/>
                <w:sz w:val="24"/>
                <w:szCs w:val="24"/>
              </w:rPr>
              <w:t>Приним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адекватны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е   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решен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игров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деятель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о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использованием строевых упражнений. Игра «Море волнуетс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развитие координации. Эстафеты с обруч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развитие координации. Игра «Волн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внимание. Игра «Отгадай чей голос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развитие силы и ловкости. Игра «Посадка картофеля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 – оздоровительная деятельность - 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формы занятий. Комплекс утренней гимнаст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омплексы физических упражнений для утренней  зарядки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му  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ю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й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- вительных 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х 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Моделиро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spacing w:val="22"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физ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узки 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физических 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.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 о физической культуре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возникновения Олимпийских игр        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рожд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лимпий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озникновении Олимпий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сказывать   </w:t>
            </w:r>
            <w:r>
              <w:rPr>
                <w:rFonts w:cs="Times New Roman" w:ascii="Times New Roman" w:hAnsi="Times New Roman"/>
                <w:bCs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ы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и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й 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физкультурной деятельности – 1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ультмину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ления 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. Закаливания 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ющих  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Выполнение  </w:t>
            </w:r>
            <w:r>
              <w:rPr>
                <w:spacing w:val="31"/>
              </w:rPr>
              <w:t xml:space="preserve"> </w:t>
            </w:r>
            <w:r>
              <w:rPr/>
              <w:t xml:space="preserve">простейших  </w:t>
            </w:r>
            <w:r>
              <w:rPr>
                <w:spacing w:val="29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иваю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роцед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здоров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ль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ан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еж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дн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утр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ря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изкультминутки)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бирать  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ы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й 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ей зарядки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ок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 – 5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развитие координации. Игра «Неудобный брос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, метание и броски, упражнения на координацию, выносливость и координацию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56" w:after="0"/>
              <w:ind w:left="0" w:right="113" w:hanging="0"/>
              <w:jc w:val="both"/>
              <w:rPr>
                <w:rFonts w:ascii="Times New Roman" w:hAnsi="Times New Roman" w:cs="Times New Roman"/>
                <w:color w:val="3634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5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умения  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самостоятельно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56" w:after="0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организации    и 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роведении   </w:t>
            </w:r>
            <w:r>
              <w:rPr>
                <w:rFonts w:cs="Times New Roman" w:ascii="Times New Roman" w:hAnsi="Times New Roman"/>
                <w:color w:val="363435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одвижных 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70" w:right="115" w:firstLine="227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1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2"/>
                <w:sz w:val="24"/>
                <w:szCs w:val="24"/>
              </w:rPr>
              <w:t>Излаг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а   </w:t>
            </w:r>
            <w:r>
              <w:rPr>
                <w:rFonts w:cs="Times New Roman" w:ascii="Times New Roman" w:hAnsi="Times New Roman"/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условия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роведения   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одвижных  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70" w:right="113" w:firstLine="227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113" w:hanging="0"/>
              <w:jc w:val="both"/>
              <w:rPr>
                <w:rFonts w:ascii="Times New Roman" w:hAnsi="Times New Roman" w:cs="Times New Roman"/>
                <w:color w:val="363435"/>
                <w:w w:val="1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Осваивать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двигательные   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w w:val="118"/>
                <w:sz w:val="24"/>
                <w:szCs w:val="24"/>
              </w:rPr>
              <w:t>дей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ствия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составляющ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е   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содержа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одвижных  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70" w:right="114" w:firstLine="227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1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3"/>
                <w:sz w:val="24"/>
                <w:szCs w:val="24"/>
              </w:rPr>
              <w:t>Взаимодействов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   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4"/>
                <w:szCs w:val="24"/>
              </w:rPr>
              <w:t xml:space="preserve">парах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группах 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ри 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ыполнении   </w:t>
            </w:r>
            <w:r>
              <w:rPr>
                <w:rFonts w:cs="Times New Roman" w:ascii="Times New Roman" w:hAnsi="Times New Roman"/>
                <w:color w:val="363435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технических  </w:t>
            </w:r>
            <w:r>
              <w:rPr>
                <w:rFonts w:cs="Times New Roman" w:ascii="Times New Roman" w:hAnsi="Times New Roman"/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действий  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подвижных играх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70" w:right="113" w:firstLine="227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5"/>
                <w:sz w:val="24"/>
                <w:szCs w:val="24"/>
              </w:rPr>
              <w:t>Моделиров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  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у  </w:t>
            </w:r>
            <w:r>
              <w:rPr>
                <w:rFonts w:cs="Times New Roman" w:ascii="Times New Roman" w:hAnsi="Times New Roman"/>
                <w:color w:val="363435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выполнен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я   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игровы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х   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действ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й   </w:t>
            </w:r>
            <w:r>
              <w:rPr>
                <w:rFonts w:cs="Times New Roman" w:ascii="Times New Roman" w:hAnsi="Times New Roman"/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зависимости   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зменения  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условий 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двигательных  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3435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-2"/>
                <w:sz w:val="24"/>
                <w:szCs w:val="24"/>
              </w:rPr>
              <w:t>Приним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адекватны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е   </w:t>
            </w:r>
            <w:r>
              <w:rPr>
                <w:rFonts w:cs="Times New Roman" w:ascii="Times New Roman" w:hAnsi="Times New Roman"/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решен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игров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деятель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но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ыжками. Игра «Пустое мест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. Игра « Гонка мяче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выносливости. Игра «Мяч капитан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силы и ловкости. Эстафеты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 – 11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Основные команды и приёмы. Игра «Волн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6"/>
                <w:w w:val="117"/>
                <w:sz w:val="24"/>
                <w:szCs w:val="24"/>
              </w:rPr>
              <w:t>1.Организующи</w:t>
            </w:r>
            <w:r>
              <w:rPr>
                <w:rFonts w:cs="Times New Roman" w:ascii="Times New Roman" w:hAnsi="Times New Roman"/>
                <w:b/>
                <w:bCs/>
                <w:iCs/>
                <w:w w:val="117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iCs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1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6"/>
                <w:w w:val="117"/>
                <w:sz w:val="24"/>
                <w:szCs w:val="24"/>
              </w:rPr>
              <w:t>команд</w:t>
            </w:r>
            <w:r>
              <w:rPr>
                <w:rFonts w:cs="Times New Roman" w:ascii="Times New Roman" w:hAnsi="Times New Roman"/>
                <w:bCs/>
                <w:iCs/>
                <w:w w:val="117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bCs/>
                <w:iCs/>
                <w:spacing w:val="1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Cs/>
                <w:spacing w:val="6"/>
                <w:w w:val="117"/>
                <w:sz w:val="24"/>
                <w:szCs w:val="24"/>
              </w:rPr>
              <w:t>приемы</w:t>
            </w:r>
            <w:r>
              <w:rPr>
                <w:rFonts w:cs="Times New Roman" w:ascii="Times New Roman" w:hAnsi="Times New Roman"/>
                <w:bCs/>
                <w:iCs/>
                <w:w w:val="117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pacing w:val="12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</w:rPr>
              <w:t>2.Акробатическ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</w:rPr>
              <w:t>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Уп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рисев, лёжа, согнувшись, лёжа сзади); седы (на пятках, углом); группировка из положения лёжа и раскачивание в полной группировке ( с помощью); перекаты назад из седа  в группировке и обратно ( с помощью);  перекаты из упора   присев назад и бо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</w:rPr>
              <w:t>3. Акробатическ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  <w:t xml:space="preserve">комбинации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</w:rPr>
              <w:t>4.Упражнен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  </w:t>
            </w:r>
            <w:r>
              <w:rPr>
                <w:rFonts w:cs="Times New Roman" w:ascii="Times New Roman" w:hAnsi="Times New Roman"/>
                <w:iCs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</w:rPr>
              <w:t>нестандартной гим</w:t>
            </w:r>
            <w:r>
              <w:rPr>
                <w:rFonts w:cs="Times New Roman" w:ascii="Times New Roman" w:hAnsi="Times New Roman"/>
                <w:iCs/>
                <w:spacing w:val="1"/>
                <w:sz w:val="24"/>
                <w:szCs w:val="24"/>
              </w:rPr>
              <w:t>настическ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iCs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1"/>
                <w:sz w:val="24"/>
                <w:szCs w:val="24"/>
              </w:rPr>
              <w:t>перекладин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   </w:t>
            </w:r>
            <w:r>
              <w:rPr>
                <w:rFonts w:cs="Times New Roman" w:ascii="Times New Roman" w:hAnsi="Times New Roman"/>
                <w:iCs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и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</w:rPr>
              <w:t>5.Опорны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й   </w:t>
            </w:r>
            <w:r>
              <w:rPr>
                <w:rFonts w:cs="Times New Roman" w:ascii="Times New Roman" w:hAnsi="Times New Roman"/>
                <w:b/>
                <w:iCs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</w:rPr>
              <w:t>прыж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разбе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ого козла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имнастической скамейке (бревне)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</w:rPr>
              <w:t>7.Гимнастическ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</w:rPr>
              <w:t>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</w:rPr>
              <w:t>прикладног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     </w:t>
            </w:r>
            <w:r>
              <w:rPr>
                <w:rFonts w:cs="Times New Roman" w:ascii="Times New Roman" w:hAnsi="Times New Roman"/>
                <w:iCs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</w:rPr>
              <w:t>характер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ередвиж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гимнастической стен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еодо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олосы препятст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элем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16"/>
                <w:sz w:val="24"/>
                <w:szCs w:val="24"/>
              </w:rPr>
              <w:t>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ья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езания, 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полз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ередвиж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акл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ческой  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ейке, танцевальные упражнения,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Cs/>
                <w:iCs/>
                <w:spacing w:val="5"/>
                <w:w w:val="1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ОФП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5"/>
                <w:w w:val="118"/>
                <w:sz w:val="24"/>
                <w:szCs w:val="24"/>
              </w:rPr>
              <w:t>Общеразвивающи</w:t>
            </w:r>
            <w:r>
              <w:rPr>
                <w:rFonts w:cs="Times New Roman" w:ascii="Times New Roman" w:hAnsi="Times New Roman"/>
                <w:bCs/>
                <w:iCs/>
                <w:w w:val="118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iCs/>
                <w:spacing w:val="11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4"/>
                <w:sz w:val="24"/>
                <w:szCs w:val="24"/>
              </w:rPr>
              <w:t>упраж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ения  </w:t>
            </w:r>
            <w:r>
              <w:rPr>
                <w:rFonts w:cs="Times New Roman" w:ascii="Times New Roman" w:hAnsi="Times New Roman"/>
                <w:bCs/>
                <w:iCs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х 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в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color w:val="363435"/>
                <w:sz w:val="18"/>
                <w:szCs w:val="18"/>
              </w:rPr>
              <w:t>.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,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е 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м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щих  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злич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выполня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ое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ан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Смирно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Воль-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о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Ша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арш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е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вняйсь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Стой!»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ив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кробат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упраж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ваивать  </w:t>
            </w:r>
            <w:r>
              <w:rPr>
                <w:rFonts w:cs="Times New Roman" w:ascii="Times New Roman" w:hAnsi="Times New Roman"/>
                <w:b/>
                <w:bCs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  акробатических 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й 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х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ю  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х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и акробатических  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и 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х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2920" w:leader="none"/>
              </w:tabs>
              <w:autoSpaceDE w:val="false"/>
              <w:spacing w:lineRule="exact" w:line="214" w:before="0" w:after="0"/>
              <w:ind w:left="0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Соблю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исцип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авила  техники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и 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чеб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 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игр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2920" w:leader="none"/>
              </w:tabs>
              <w:autoSpaceDE w:val="false"/>
              <w:spacing w:lineRule="exact" w:line="214" w:before="0" w:after="0"/>
              <w:ind w:left="0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ниверсаль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физ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нения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Разв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из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ачеств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Повороты. Игра «По места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Перестроение по двое в шеренге и колонне. Передвижение в колонне. Игра «Вызов номеров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Акробатические упражнения. Упоры. Игра « Верёвочка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Седы и перекаты. Игра «Неудобный бросок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Акробатические комбинации. Стойки на лопатках. Игра « Космонавты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Акробатические комбинации. Полуперевороты. Игра «Перекати – поле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Висы. Эстафе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Опорный прыжок. Игра «Конники- спортсмены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Упражнения на гимнастической скамейке. Эстафет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. Упражнения на гимнастической стенке. Игра «Мышеловка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 – оздоровительная деятельность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формы занятий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Комплексы занятий по профилактике и коррекции нарушений осанок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омплексы занятий по профилактике и коррекции нарушений осанок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у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онтрол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  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елич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агруз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аст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ердеч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кращ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ыполн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пражн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 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х 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.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 – 3 час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Специальные передвижения без мяча в стойке баскетболиста. Игра «Мяч среднему»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передвижения без мяча; остановка мяча; ведение мяча; броски мяча в корзину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ниверсальные у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прав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эмоц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Проявля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быстр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ь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х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  <w:tab w:val="left" w:pos="3100" w:leader="none"/>
              </w:tabs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Соблю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исцип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авила тех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х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</w:t>
            </w:r>
            <w:r>
              <w:rPr>
                <w:rFonts w:cs="Times New Roman" w:ascii="Times New Roman" w:hAnsi="Times New Roman"/>
                <w:color w:val="363435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Остановка в шаге и прыжком. Игра «Мяч соседу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Броски в корзину. Игра «Бросок мяча в колонне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тверть –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 о физической культуре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упражнения с мячо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рождение упражнений с мяч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озникновении упражнений и игр  с мячом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физкультурной деятельности – 1 ча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омплексы упражнений на развитие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Комплексы дыхательных упражнений. Гимнастика для глаз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ав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ам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оятель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праж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ыха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8"/>
                <w:sz w:val="24"/>
                <w:szCs w:val="24"/>
              </w:rPr>
              <w:t xml:space="preserve">гимнас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и 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з.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Лыжные гонки -12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Передвижения на лыжах. Т.Б. на лыжах. Игра «Слалом на санках».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движения на лыжа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еременный двухшажный х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у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сновн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ъ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есенко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орм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лугом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,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е 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м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щих  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ив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  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упраж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 на лыжах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ваивать  </w:t>
            </w:r>
            <w:r>
              <w:rPr>
                <w:rFonts w:cs="Times New Roman" w:ascii="Times New Roman" w:hAnsi="Times New Roman"/>
                <w:b/>
                <w:bCs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    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 на лыж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ю  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х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х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и  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и 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2920" w:leader="none"/>
              </w:tabs>
              <w:autoSpaceDE w:val="false"/>
              <w:spacing w:lineRule="exact" w:line="214" w:before="0" w:after="0"/>
              <w:ind w:left="0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Соблю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исцип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авила  техники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и 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>на лыжах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Разв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из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ачеств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Попеременный двухшажный ход. Игра «Проехать через ворота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Попеременный двухшажный ход. Игра «Проехать через ворота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Стойка лыжника. Игра «Подними предмет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Спуски в основной стойке. Игра «Спуск с поворотом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Спуски в основной стойке. Игра «Спуск с поворотом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Подъём лесенкой. Игра « Кто быстрее взойдёт на горку»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Подъём лесенкой. Игра « Кто быстрее взойдёт на горку»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Торможение плугом. Игра «Кто дальше скатится с горки»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Лыжные гонки. Торможение плугом. Игра «Кто дальше скатится с горки»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Передвижения на лыжах. Игра «Слалом на санках»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. Эстафеты на лыжах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 – 17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Ведение мяча на месте, по прямой, по дуге. Игра «Бросок мяча в колоне»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ть в подвижные игры, соблюдать правила безопасности при иг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pacing w:val="5"/>
                <w:sz w:val="24"/>
                <w:szCs w:val="24"/>
              </w:rPr>
              <w:t xml:space="preserve">   выполнить  основные  движения с мячом по видам спорта.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ниверсальные у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прав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эмоц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Проявля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быстр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ь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х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" w:leader="none"/>
                <w:tab w:val="left" w:pos="3100" w:leader="none"/>
              </w:tabs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Соблю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исцип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х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" w:leader="none"/>
                <w:tab w:val="left" w:pos="3100" w:leader="none"/>
              </w:tabs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писы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разучиваем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техн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дейст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п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вных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</w:tabs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Моделиро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spacing w:val="22"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хническ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йст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гр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0" w:leader="none"/>
              </w:tabs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Взаимодейство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ь     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ар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х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и  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ейст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порт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универсальные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прав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эмоц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р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учеб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гр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е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и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Ведение мяча с остановками по сигналу. Игра «Мяч соседу»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Передвижения приставными шагами. Игра «Мяч среднему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Бег спиной вперед. Эстафеты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одводящие упражнения для обучения прямой нижней и боковой подаче. Игра «Волна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одводящие упражнения для обучения прямой нижней и боковой подаче. Игра «Неудобный бросок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одводящие упражнения для обучения прямой нижней и боковой подаче. Игра «Мяч капитану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одводящие упражнения для обучения прямой нижней и боковой подаче. Игра «Слалом с мячом а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одбрасывание мяча на заданную высоту и расстояние от туловища. Игра «Передача мяча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одбрасывание мяча на заданную высоту и расстояние от туловища. Игра «Липкий мяч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одбрасывание мяча на заданную высоту и расстояние от туловища. Эстафеты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Остановка катящегося мяча. Игра «Гонка мячей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Ведение мяча по прямой, по дуге, с остановками по сигналу. Игра «Метко в цель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Ведение мяча по прямой, по дуге, с остановками по сигналу. Игра «Вышибала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Ведение мяча между стоек, с обводкой стоек.  Игра «Липкий мяч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Ведение мяча между стоек, с обводкой стоек.  Игра «Футбольный бильярд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Остановка катящегося  мяча внутренней частью стопы. Игра «Бросок ногой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–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 о физической культуре – 2 час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упражнения с мячо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рождение упражнений с мяч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озникновении упражнений и игр  с мячо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56" w:after="200"/>
              <w:ind w:left="0" w:right="1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редстав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физ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56" w:after="0"/>
              <w:ind w:left="0" w:right="112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Физ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 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х 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w w:val="119"/>
                <w:sz w:val="24"/>
                <w:szCs w:val="24"/>
              </w:rPr>
            </w:pPr>
            <w:r>
              <w:rPr/>
              <w:t xml:space="preserve">Характеристика   </w:t>
            </w:r>
            <w:r>
              <w:rPr>
                <w:spacing w:val="16"/>
              </w:rPr>
              <w:t xml:space="preserve"> </w:t>
            </w:r>
            <w:r>
              <w:rPr/>
              <w:t xml:space="preserve">основных  </w:t>
            </w:r>
            <w:r>
              <w:rPr>
                <w:spacing w:val="23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ф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ческих 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: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ы,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стр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вынослив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гибк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вновес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980" w:leader="none"/>
              </w:tabs>
              <w:autoSpaceDE w:val="false"/>
              <w:snapToGrid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9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Различ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пражн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ействию 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9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физиче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кач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(си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та, 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980" w:leader="none"/>
              </w:tabs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Характеризов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го  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980" w:leader="none"/>
              </w:tabs>
              <w:autoSpaceDE w:val="false"/>
              <w:snapToGrid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980" w:leader="none"/>
              </w:tabs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Способы физкультурной деятельности – 1ча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980" w:leader="none"/>
              </w:tabs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  <w:tab w:val="left" w:pos="2980" w:leader="none"/>
              </w:tabs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pacing w:val="-1"/>
              </w:rPr>
            </w:pPr>
            <w:r>
              <w:rPr>
                <w:spacing w:val="-1"/>
              </w:rPr>
              <w:t>Организаци</w:t>
            </w:r>
            <w:r>
              <w:rPr/>
              <w:t xml:space="preserve">я  </w:t>
            </w:r>
            <w:r>
              <w:rPr>
                <w:spacing w:val="41"/>
              </w:rPr>
              <w:t xml:space="preserve"> 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проведени</w:t>
            </w:r>
            <w:r>
              <w:rPr/>
              <w:t xml:space="preserve">е  </w:t>
            </w:r>
            <w:r>
              <w:rPr>
                <w:spacing w:val="47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pacing w:val="-1"/>
              </w:rPr>
              <w:t>по</w:t>
            </w:r>
            <w:r>
              <w:rPr>
                <w:spacing w:val="5"/>
              </w:rPr>
              <w:t>движны</w:t>
            </w:r>
            <w:r>
              <w:rPr/>
              <w:t xml:space="preserve">х   </w:t>
            </w:r>
            <w:r>
              <w:rPr>
                <w:spacing w:val="42"/>
              </w:rPr>
              <w:t xml:space="preserve"> </w:t>
            </w:r>
            <w:r>
              <w:rPr>
                <w:spacing w:val="5"/>
              </w:rPr>
              <w:t>иг</w:t>
            </w:r>
            <w:r>
              <w:rPr/>
              <w:t xml:space="preserve">р   </w:t>
            </w:r>
            <w:r>
              <w:rPr>
                <w:spacing w:val="3"/>
              </w:rPr>
              <w:t xml:space="preserve"> </w:t>
            </w:r>
            <w:r>
              <w:rPr>
                <w:spacing w:val="5"/>
              </w:rPr>
              <w:t>(н</w:t>
            </w:r>
            <w:r>
              <w:rPr/>
              <w:t xml:space="preserve">а   </w:t>
            </w:r>
            <w:r>
              <w:rPr>
                <w:spacing w:val="18"/>
              </w:rPr>
              <w:t xml:space="preserve"> </w:t>
            </w:r>
            <w:r>
              <w:rPr>
                <w:spacing w:val="5"/>
              </w:rPr>
              <w:t xml:space="preserve">спортивных </w:t>
            </w:r>
            <w:r>
              <w:rPr>
                <w:spacing w:val="3"/>
              </w:rPr>
              <w:t>площадка</w:t>
            </w:r>
            <w:r>
              <w:rPr/>
              <w:t xml:space="preserve">х   </w:t>
            </w:r>
            <w:r>
              <w:rPr>
                <w:spacing w:val="15"/>
              </w:rPr>
              <w:t xml:space="preserve"> </w:t>
            </w:r>
            <w:r>
              <w:rPr/>
              <w:t xml:space="preserve">и </w:t>
            </w:r>
            <w:r>
              <w:rPr>
                <w:spacing w:val="34"/>
              </w:rPr>
              <w:t xml:space="preserve"> </w:t>
            </w:r>
            <w:r>
              <w:rPr/>
              <w:t xml:space="preserve">в </w:t>
            </w:r>
            <w:r>
              <w:rPr>
                <w:spacing w:val="32"/>
              </w:rPr>
              <w:t xml:space="preserve"> </w:t>
            </w:r>
            <w:r>
              <w:rPr>
                <w:spacing w:val="3"/>
              </w:rPr>
              <w:t>спортивны</w:t>
            </w:r>
            <w:r>
              <w:rPr/>
              <w:t xml:space="preserve">х   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w w:val="119"/>
              </w:rPr>
              <w:t>за</w:t>
            </w:r>
            <w:r>
              <w:rPr/>
              <w:t>лах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чения  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е  время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 xml:space="preserve">Подвижные   </w:t>
            </w:r>
            <w:r>
              <w:rPr>
                <w:spacing w:val="18"/>
              </w:rPr>
              <w:t xml:space="preserve"> </w:t>
            </w:r>
            <w:r>
              <w:rPr/>
              <w:t xml:space="preserve">игры  </w:t>
            </w:r>
            <w:r>
              <w:rPr>
                <w:spacing w:val="2"/>
              </w:rPr>
              <w:t xml:space="preserve"> </w:t>
            </w:r>
            <w:r>
              <w:rPr/>
              <w:t xml:space="preserve">с </w:t>
            </w:r>
            <w:r>
              <w:rPr>
                <w:spacing w:val="22"/>
              </w:rPr>
              <w:t xml:space="preserve"> </w:t>
            </w:r>
            <w:r>
              <w:rPr/>
              <w:t xml:space="preserve">элемента- ми </w:t>
            </w:r>
            <w:r>
              <w:rPr>
                <w:spacing w:val="26"/>
              </w:rPr>
              <w:t xml:space="preserve"> </w:t>
            </w:r>
            <w:r>
              <w:rPr/>
              <w:t xml:space="preserve">спортивных  </w:t>
            </w:r>
            <w:r>
              <w:rPr>
                <w:spacing w:val="25"/>
              </w:rPr>
              <w:t xml:space="preserve"> </w:t>
            </w:r>
            <w:r>
              <w:rPr/>
              <w:t>игр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rPr>
                <w:bCs/>
                <w:spacing w:val="5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ться  </w:t>
            </w:r>
            <w:r>
              <w:rPr>
                <w:rFonts w:cs="Times New Roman" w:ascii="Times New Roman" w:hAnsi="Times New Roman"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118"/>
                <w:sz w:val="24"/>
                <w:szCs w:val="24"/>
              </w:rPr>
              <w:t>взаимодейств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ать </w:t>
            </w:r>
            <w:r>
              <w:rPr>
                <w:rFonts w:cs="Times New Roman" w:ascii="Times New Roman" w:hAnsi="Times New Roman"/>
                <w:bCs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Style18"/>
              <w:spacing w:before="0" w:after="0"/>
              <w:rPr/>
            </w:pPr>
            <w:r>
              <w:rPr>
                <w:bCs/>
                <w:spacing w:val="5"/>
              </w:rPr>
              <w:t>Организовыват</w:t>
            </w:r>
            <w:r>
              <w:rPr>
                <w:bCs/>
              </w:rPr>
              <w:t xml:space="preserve">ь     </w:t>
            </w:r>
            <w:r>
              <w:rPr>
                <w:bCs/>
                <w:spacing w:val="12"/>
              </w:rPr>
              <w:t xml:space="preserve"> </w:t>
            </w:r>
            <w:r>
              <w:rPr/>
              <w:t xml:space="preserve">и  </w:t>
            </w:r>
            <w:r>
              <w:rPr>
                <w:spacing w:val="35"/>
              </w:rPr>
              <w:t xml:space="preserve"> </w:t>
            </w:r>
            <w:r>
              <w:rPr>
                <w:bCs/>
                <w:spacing w:val="6"/>
                <w:w w:val="118"/>
              </w:rPr>
              <w:t>прово</w:t>
            </w:r>
            <w:r>
              <w:rPr>
                <w:bCs/>
              </w:rPr>
              <w:t xml:space="preserve">дить </w:t>
            </w:r>
            <w:r>
              <w:rPr>
                <w:bCs/>
                <w:spacing w:val="30"/>
              </w:rPr>
              <w:t xml:space="preserve"> </w:t>
            </w:r>
            <w:r>
              <w:rPr/>
              <w:t xml:space="preserve">подвижные  </w:t>
            </w:r>
            <w:r>
              <w:rPr>
                <w:spacing w:val="41"/>
              </w:rPr>
              <w:t xml:space="preserve"> </w:t>
            </w:r>
            <w:r>
              <w:rPr/>
              <w:t xml:space="preserve">игры </w:t>
            </w:r>
            <w:r>
              <w:rPr>
                <w:spacing w:val="18"/>
              </w:rPr>
              <w:t xml:space="preserve"> </w:t>
            </w:r>
            <w:r>
              <w:rPr/>
              <w:t>с</w:t>
            </w:r>
            <w:r>
              <w:rPr>
                <w:spacing w:val="39"/>
              </w:rPr>
              <w:t xml:space="preserve"> </w:t>
            </w:r>
            <w:r>
              <w:rPr/>
              <w:t xml:space="preserve">элементами  </w:t>
            </w:r>
            <w:r>
              <w:rPr>
                <w:spacing w:val="4"/>
              </w:rPr>
              <w:t xml:space="preserve"> </w:t>
            </w:r>
            <w:r>
              <w:rPr/>
              <w:t xml:space="preserve">соревновательной    </w:t>
            </w:r>
            <w:r>
              <w:rPr>
                <w:spacing w:val="28"/>
              </w:rPr>
              <w:t xml:space="preserve"> </w:t>
            </w:r>
            <w:r>
              <w:rPr/>
              <w:t>деятельности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ёгкая атлетика – 16 часов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Метание малого мяча из-за головы. Игра «Точно в мишень»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Ме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ого мяча правой и левой рукой из-за головы, стоя на месте, в вертикальную цель, в стену. малого мяча на дальность из-за гол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3435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ыжк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есте (на одной ноге, с поворотами вправо и влево), с проведением вперёд и назад, левым и правым боком, в длину и высоту с места; прыжке через  скакалку. Прыжки на месте и с поворотом на 90° и 180°, по разметкам, через препятствия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5"/>
                <w:sz w:val="24"/>
                <w:szCs w:val="24"/>
              </w:rPr>
              <w:t>Описыв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метания и прыжковых упражнений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характерные   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ошиб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>выполнен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я   </w:t>
            </w:r>
            <w:r>
              <w:rPr>
                <w:rFonts w:cs="Times New Roman" w:ascii="Times New Roman" w:hAnsi="Times New Roman"/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>метания и прыжков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1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>техник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у 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"/>
                <w:sz w:val="24"/>
                <w:szCs w:val="24"/>
              </w:rPr>
              <w:t>метания и прыжка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680" w:leader="none"/>
              </w:tabs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5"/>
                <w:sz w:val="24"/>
                <w:szCs w:val="24"/>
              </w:rPr>
              <w:t>Проявля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</w:t>
              <w:tab/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 xml:space="preserve">силы,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быстроты,  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ыносливости  </w:t>
            </w:r>
            <w:r>
              <w:rPr>
                <w:rFonts w:cs="Times New Roman" w:ascii="Times New Roman" w:hAnsi="Times New Roman"/>
                <w:color w:val="363435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коор- динации   </w:t>
            </w:r>
            <w:r>
              <w:rPr>
                <w:rFonts w:cs="Times New Roman" w:ascii="Times New Roman" w:hAnsi="Times New Roman"/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при 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ыполнении   </w:t>
            </w:r>
            <w:r>
              <w:rPr>
                <w:rFonts w:cs="Times New Roman" w:ascii="Times New Roman" w:hAnsi="Times New Roman"/>
                <w:color w:val="363435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упражн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680" w:leader="none"/>
              </w:tabs>
              <w:autoSpaceDE w:val="false"/>
              <w:spacing w:lineRule="exact" w:line="214" w:before="0" w:after="0"/>
              <w:ind w:left="0" w:right="0" w:firstLine="22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0" w:right="0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3"/>
                <w:sz w:val="24"/>
                <w:szCs w:val="24"/>
              </w:rPr>
              <w:t>Соблюд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а   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4"/>
                <w:szCs w:val="24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безопасност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   </w:t>
            </w:r>
            <w:r>
              <w:rPr>
                <w:rFonts w:cs="Times New Roman" w:ascii="Times New Roman" w:hAnsi="Times New Roman"/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color w:val="363435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sz w:val="24"/>
                <w:szCs w:val="24"/>
              </w:rPr>
              <w:t xml:space="preserve">выполнении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Метание малого мяча из-за головы. Игра «Попади в цель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Метание малого мяча стоя на месте. Игра «Слалом с мячом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Метание малого мяча в вертикальную цель. Игра «Пионербол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Метание малого мяча в стену. Игра «Неудобный бросок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 Метание малого мяча на дальность. Игра «Передача мяча в колонне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Метание малого мяча на дальность. Игра «Метко в цель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Урок – соревнование. Эстафеты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Прыжки на месте. Игра «Кенгуру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Прыжки с проведением вперёд и назад. Игра «У медведя во бору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Прыжки левым и правым боком. Игра «Третий лишний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Прыжки в длину и высоту с места. Игра «Воробьи и вороны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Прыжки через скакалку. Игра « Верёвочка под ногами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Прыжки на месте и с поворотом на 90° и 180°. Игра «Ёжики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Прыжки по разметкам, через препятствия. Игра «По кочкам»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ая атлетика. Урок – соревнование. Эстафеты.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 – оздоровительная деятельность – 2 час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ые формы занятий.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Комплексы дыхательных упражнений. 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формы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физических каче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4"/>
                <w:sz w:val="24"/>
                <w:szCs w:val="24"/>
              </w:rPr>
              <w:t>Осваиват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ь  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навык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363435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само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стоятельном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у  </w:t>
            </w:r>
            <w:r>
              <w:rPr>
                <w:rFonts w:cs="Times New Roman" w:ascii="Times New Roman" w:hAnsi="Times New Roman"/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выполнен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ю  </w:t>
            </w:r>
            <w:r>
              <w:rPr>
                <w:rFonts w:cs="Times New Roman" w:ascii="Times New Roman" w:hAnsi="Times New Roman"/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-2"/>
                <w:sz w:val="24"/>
                <w:szCs w:val="24"/>
              </w:rPr>
              <w:t>упраж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4"/>
                <w:szCs w:val="24"/>
              </w:rPr>
              <w:t>нени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sz w:val="24"/>
                <w:szCs w:val="24"/>
              </w:rPr>
              <w:t>дыхательно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й   </w:t>
            </w:r>
            <w:r>
              <w:rPr>
                <w:rFonts w:cs="Times New Roman" w:ascii="Times New Roman" w:hAnsi="Times New Roman"/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3"/>
                <w:w w:val="108"/>
                <w:sz w:val="24"/>
                <w:szCs w:val="24"/>
              </w:rPr>
              <w:t xml:space="preserve">гимнастики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гимнастики  </w:t>
            </w:r>
            <w:r>
              <w:rPr>
                <w:rFonts w:cs="Times New Roman" w:ascii="Times New Roman" w:hAnsi="Times New Roman"/>
                <w:color w:val="363435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глаз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 формы занятий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Гимнастика для глаз. 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19:00Z</dcterms:created>
  <dc:creator>п</dc:creator>
  <dc:description/>
  <dc:language>en-US</dc:language>
  <cp:lastModifiedBy>п</cp:lastModifiedBy>
  <dcterms:modified xsi:type="dcterms:W3CDTF">2011-08-18T13:19:00Z</dcterms:modified>
  <cp:revision>3</cp:revision>
  <dc:subject/>
  <dc:title/>
</cp:coreProperties>
</file>