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I ступень обуч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тория, обществозн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МамоноваС.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-8 классы «Великие тайны прошлого»</w:t>
      </w:r>
    </w:p>
    <w:p>
      <w:pPr>
        <w:pStyle w:val="Normal"/>
        <w:jc w:val="center"/>
        <w:rPr/>
      </w:pPr>
      <w:r>
        <w:rPr>
          <w:sz w:val="32"/>
          <w:szCs w:val="32"/>
        </w:rPr>
        <w:t>Курс предусматривает ознакомление с историческими фактами, не имеющими пока объяснения в истории. Исследование учащимися исторических фактов ,построение собственных теор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9-е классы «Обществознание». Углубленное изучение предм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9-е классы «История России» Углубленное изучение предме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4:58:00Z</dcterms:created>
  <dc:creator>Владислав Сайбединов</dc:creator>
  <dc:description/>
  <cp:keywords/>
  <dc:language>en-US</dc:language>
  <cp:lastModifiedBy>Владислав Сайбединов</cp:lastModifiedBy>
  <cp:lastPrinted>2012-09-10T11:05:00Z</cp:lastPrinted>
  <dcterms:modified xsi:type="dcterms:W3CDTF">2012-09-10T05:06:00Z</dcterms:modified>
  <cp:revision>1</cp:revision>
  <dc:subject/>
  <dc:title>II ступень обучения</dc:title>
</cp:coreProperties>
</file>