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0" w:right="-104" w:hanging="0"/>
        <w:rPr/>
      </w:pPr>
      <w:r>
        <w:rPr>
          <w:b/>
        </w:rPr>
        <w:t xml:space="preserve">                                       </w:t>
      </w:r>
      <w:r>
        <w:rPr>
          <w:b/>
        </w:rPr>
        <w:t>МОУ«Средняя  общеобразовательная школа им.М.М. Рудченко села Перелюб Перелюбского района Саратовской области», учитель географии Щирова Н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>Использование ИКТ в обучении  географии</w:t>
      </w:r>
      <w:r>
        <w:rPr>
          <w:sz w:val="28"/>
          <w:szCs w:val="28"/>
        </w:rPr>
        <w:t xml:space="preserve">.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остиндустриальном, информационном обществе образование является фундаментом экономики, основанной на знаниях. Оно не просто готовит специалистов под конкретные  рабочие места, а становится важнейшим средством и ресурсом становления креативной личности, способной и готовой к жизни в поликультурном обществе, к принятию решений в условиях свободного выбора, к диалогу как сознательно принятой форме сотрудничества и конкуренции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ременное общество неразрывно  связано с процессом информатизации. Внедрение средств новых информационных технологий в систему образования соответствует целям среднего образования. Овладение умением использования ИТ для поиска, интерпретации знаний- одна из задач компетентностного подхода к обуч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дним из направлений модернизации географического образования в школе является внедрение ИКТ в школе, которые,  на мой взгляд,  1) повышают интерес, и усиливает мотивацию обучения 2) расширяют возможность представления учебной информации 3) позволяют управлять познавательным процессом 4) создают возможность доступа к современной информации,5) осуществляют  «диалог»   с источником знаний в ходе урока. Дидактические возможности ИКТ позволяют мне не только активизировать процесс восприятия, мышления, воображения и памяти, но и мобилизовать внимание, включить в деятельность, предоставив возможность манипулировать виртуальными объектами, предметами, моделями яв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овы основные направления моей деятельности на уроке и во внеурочной деятельности по данному направлени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Первое направление  - это демонстрация учебных материалов для формирования понятий, представлений, образов;  для сравнения,  показа процессов. Для этого я использую «Библиотеку электронных пособий, 6-10 класс», мультимедийные  учебники 7, 10 класс., ресурсы Интернета «Атлас – фото», видеофрагменты, диски  « Золотой глобус», Единую коллекцию ЦОР, в частности инновационные учебные материалы « Географические обучающие  модели»,  с помощью которых можно опуститься на дно Марианской впадины, увидеть вращение Земли вокруг Солнца, более четко представить, что такое географическая широта и долг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торое направление - использование интерактивных карт и установление с их  помощью  причинно-следственных связей способом   «наложения» друг на друга. Например, при изучении темы «Литосфера», я использую карту «Строение земной коры».  Задав вопрос: «Как структуры земной коры выражены в рельефе?», я включаю лист «Рельеф» и на карте появляются  надписи форм рельефа. Учащиеся самостоятельно делают вывод, что  платформы в рельефе выражены – равнинами, а  складчатые пояса - горами. При закреплении я убираю слои  карты «Границы литосферных плит» и « Области вулканизма и землетрясений»- и прошу одного  ученика  надписать названия плит, другого - подписать границы, третьего - нанести области вулканизма и землетрясений. Затем, включив соответствующие слои карты, легко можно осуществить проверку. Все это экономит время и позволяет спросить большее количество учащихся на уроке. На интерактивной карте можно выделить одну природную зону или маршрут путешественника, что способствует концентрации внимания  на том элементе, который предлагает уч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 Третье направление - отработка практических умений, особенно в 6 классе, где одной из самых трудных  является тема «План и карта», а при тотальном сокращении часов ее изучение и вовсе становится  проблематичным. И здесь учителя опять выручит Единая коллекция ЦОР. В разделе  «Картографическая лаборатория» с помощью упражнений можно, не выходя из класса, определить азимут, измерить высоту холма и построить профил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) Неоценимую помощь компьютерные технологии оказывают при проверке   знаний. Это использование тестов и заданий из практики в мультимедийных учебниках, серии «Готовимся к ЕГЭ»; использование специализированных образовательных  серверов (ФИПИ, ЕГЭ) в Интернете, которые содержат различные интерактивные тес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заданиям творческого характера можно отнести составление ребятами собственных тестов с помощью программы « М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st</w:t>
      </w:r>
      <w:r>
        <w:rPr>
          <w:sz w:val="28"/>
          <w:szCs w:val="28"/>
        </w:rPr>
        <w:t xml:space="preserve">». При этом создается банк тестов, а ученик выступает в ипостаси учителя. Разнообразить работу позволяет использование карт </w:t>
      </w:r>
      <w:r>
        <w:rPr>
          <w:sz w:val="28"/>
          <w:szCs w:val="28"/>
          <w:lang w:val="en-US"/>
        </w:rPr>
        <w:t>GOOGL</w:t>
      </w:r>
      <w:r>
        <w:rPr>
          <w:sz w:val="28"/>
          <w:szCs w:val="28"/>
        </w:rPr>
        <w:t xml:space="preserve"> . Например, открыв  критерий «создать карту»,  выбрав метки, прошу ребят  обозначить на карте Европы страны-монархии, страны НАТО и т.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секрет, что география – это большой объем номенклатуры и применение компьютера позволяет ускорить процесс проверки, сделать его более динамичным. Так, на интерактивную политическую карту, убрав слой с названиями государств, наношу цифры и прошу их расшифровать. Ученик, подписав страны,  включает слой с названиями и проводит самопроверку. Для  класса можно усложнить задания: расположить страны в порядке уменьшения численности населения, или выписать в два столбика страны унитарные и федеративные.  Номенклатуру я проверяю и  с помощью программ – тренажеров « Атлас», « Географикс»,  совместно с учителем информатики (в ее кабинете). Их применение я осуществляю в 7-ом и  в 11 классах. Предполагается, что теоретический материал уже усвоен. На мониторе высвечивается одна из стран и учащимся предлагается  из трех перечисленных  государств выбрать одно. Они выполняют работу  по параметру «трудно» и по параметру « легко», что позволяет дифференцировать работу. Аналогично проверяются  столиц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Пятое направление- это использование ИКТ для самостоятельной работы, для  проектной деятельности учащихся. Так, в этом году мы с шестиклассниками работали над проектом « Охраняемые территории Саратовской области», с восьмиклассниками - «Загрязнение космоса». Результатом явились доклады и  презентации о Хвалынском национальном парке, Дьяковском лесе, о загрязнении космоса. С ними  мы выступили на школьной экологической конферен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ю,  как самостоятельную работу, я прошу сделать при изучении стран в 11 классе. Но подготовка к ней начинается еще летом, когда 10 классы получают задание на лето - собрать теоретический, иллюстративный, статистический  материал по выбранной стране из разных источников. По мере прохождения материала происходит представление страны в виде реферата или в виде презентации. Так в 11 «А» классе из 15 человек  10 написали рефераты, 5 ребят представили презентации. Очень помог мне и ребятам  в работе элективный курс, который я вела в прошлом году в этих классах «  Исследовательская деятельно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мы с ребятами участвуем в Дистанционной открытой обучающей олимпиаде (ДООГ- 2009)  от Московского института открытого образования. В чем ее отличие от других, чем она привлекательна? Первый конкурс «Приветствие», когда команда должна представить себя и свой край и команду кратко, но емко.  Второй конкурс так и называется - обучающий. Получив вопросы, ребята должны не только ответить на них, а и привлечь к этому других школьников, обсудить с ними найденные ответы, организовав круглый стол, конференцию, что мы и сделали. А отчет написать лаконично, грамотно, аргументировано, т.к. за лишнюю «воду» начисляются штрафные баллы. В процессе  участия нами был создан сайт команды, где помещается вся дополнительная информация к ответам. Таким образом, ребята  обогащаются новыми знаниями, отрабатывают механизм поиска и обработки информации, отметая все лишнее, учатся оценивать себя и други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ледует отметить, что представление о современных технологиях нельзя свести только к применению компьютера, средств мультимедиа и внедрению электронных учебников. Максимальный педагогический  эффект достигается лишь в условиях разумного включения средств ИКТ в сложившуюся методическую систему работы учителя, создание особой увлекательной среды учебного познания, изменив при этом не только характер работы ученика, но и позицию и характер деятельности учителя,  как организатора индивидуального обучения каждого школьни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ути к этому,  учителю необходимо пройти ступеньки от ИКТ – грамотности (умение «нажимать на кнопки», знания о том, что из себя представляет современный компьютер, программные продуты, компьютерные сети, каковы их функции и возможности, а также ограничения) к ИКТ – компетентности (не только использование различных информационных инструментов, но и их эффективное применение в педагогической деятельност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8:03:00Z</dcterms:created>
  <dc:creator>Zver</dc:creator>
  <dc:description/>
  <cp:keywords/>
  <dc:language>en-US</dc:language>
  <cp:lastModifiedBy>Zver</cp:lastModifiedBy>
  <cp:lastPrinted>2009-03-23T12:32:00Z</cp:lastPrinted>
  <dcterms:modified xsi:type="dcterms:W3CDTF">2009-03-25T16:25:00Z</dcterms:modified>
  <cp:revision>14</cp:revision>
  <dc:subject/>
  <dc:title>Использование ИКТ в обучении геграфии»</dc:title>
</cp:coreProperties>
</file>