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1. Вариант 2.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Запиши при помощи транскрипц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вый звук в слове УТЮГ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торой звук в слове ЖИЗН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Четвёртый звук в слове ДРУГ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Запиши правильную характеристику первого звука в слове ЛЕ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[  л’ ]-согласный, звонкий, твёрды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[   л ]- согласный, звонкий, мягкий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 xml:space="preserve">[  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- согласный, глухой, мягки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 Выпишите слова , называющие предмет(имена существительные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ь, песок, мелкий, коньки, играет, ловкий, лос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 Выпиши повествовательное предложен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ая сильная гроза началас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дай книги в библиотек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ты закончишь уборк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5. Обозначь окончания в слов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грозами, рыбаки, кормушка, гриб, ямы, поля, саха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*. Выпиши неизменяемые сло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ни, кони, жирафы, кенгуру, сани, такси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20:00Z</dcterms:created>
  <dc:creator>Admin</dc:creator>
  <dc:description/>
  <cp:keywords/>
  <dc:language>en-US</dc:language>
  <cp:lastModifiedBy>Admin</cp:lastModifiedBy>
  <dcterms:modified xsi:type="dcterms:W3CDTF">2012-07-25T16:32:00Z</dcterms:modified>
  <cp:revision>1</cp:revision>
  <dc:subject/>
  <dc:title>Контрольная работа №1</dc:title>
</cp:coreProperties>
</file>