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Цели: </w:t>
      </w:r>
      <w:r>
        <w:rPr>
          <w:rFonts w:cs="Times New Roman CYR" w:ascii="Times New Roman CYR" w:hAnsi="Times New Roman CYR"/>
          <w:sz w:val="28"/>
          <w:szCs w:val="28"/>
        </w:rPr>
        <w:t xml:space="preserve">раскрыть сущность понятия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адаптация пятиклассников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и познакомить родителей с результатами первичной диагностики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ознакомить детей с понятием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адаптация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дезадаптация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пятиклассников к школе;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знакомить родителей с результатами первичной диагностики по адаптации учеников к школе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чебные технологии:</w:t>
      </w:r>
      <w:r>
        <w:rPr>
          <w:rFonts w:cs="Times New Roman CYR" w:ascii="Times New Roman CYR" w:hAnsi="Times New Roman CYR"/>
          <w:sz w:val="28"/>
          <w:szCs w:val="28"/>
        </w:rPr>
        <w:t xml:space="preserve"> информационные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орудование:</w:t>
      </w:r>
      <w:r>
        <w:rPr>
          <w:rFonts w:cs="Times New Roman CYR" w:ascii="Times New Roman CYR" w:hAnsi="Times New Roman CYR"/>
          <w:sz w:val="28"/>
          <w:szCs w:val="28"/>
        </w:rPr>
        <w:t xml:space="preserve"> проектор, презентация, аудиозапись инстументальной музыки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од родительского собрания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рганизационный момент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Знакомство с темой собрания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чень многие родители не знают, что их дети при переходе  из начальной школы в среднее звено, преодолевают очень много проблем, связанных с адаптацией к школе.И чтобы более подробно познакомить вас с понятием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Адаптация пятиклассника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я хочу предложить вам посмотреть небольшую лекцию психолога-консультанта Московского института имени Нестеровой Барложецкой Натальи Федоровны, в которой она рассказывает про адаптацию пятиклассников.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1 </w:t>
      </w:r>
      <w:r>
        <w:rPr>
          <w:rFonts w:cs="Times New Roman CYR" w:ascii="Times New Roman CYR" w:hAnsi="Times New Roman CYR"/>
          <w:sz w:val="28"/>
          <w:szCs w:val="28"/>
        </w:rPr>
        <w:t>слайд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 xml:space="preserve">Исходя из данного ролика давайте сформулируем, что же тако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Адаптация</w:t>
      </w:r>
      <w:r>
        <w:rPr>
          <w:sz w:val="28"/>
          <w:szCs w:val="28"/>
        </w:rPr>
        <w:t>»?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 xml:space="preserve">2 </w:t>
      </w:r>
      <w:r>
        <w:rPr>
          <w:rFonts w:cs="Times New Roman CYR" w:ascii="Times New Roman CYR" w:hAnsi="Times New Roman CYR"/>
          <w:sz w:val="28"/>
          <w:szCs w:val="28"/>
        </w:rPr>
        <w:t>слайд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76" w:before="0" w:after="200"/>
        <w:ind w:left="72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Адаптация психологическая </w:t>
      </w:r>
      <w:r>
        <w:rPr>
          <w:rFonts w:cs="Times New Roman CYR" w:ascii="Times New Roman CYR" w:hAnsi="Times New Roman CYR"/>
          <w:sz w:val="28"/>
          <w:szCs w:val="28"/>
        </w:rPr>
        <w:t>– процесс приспособления ученика как личности,  к существованию в школе,  согласно с его требованиями и личными потребностями, мотивами и интересами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Какими же должны быть пятиклассники?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 xml:space="preserve">3 </w:t>
      </w:r>
      <w:r>
        <w:rPr>
          <w:rFonts w:cs="Times New Roman CYR" w:ascii="Times New Roman CYR" w:hAnsi="Times New Roman CYR"/>
          <w:sz w:val="28"/>
          <w:szCs w:val="28"/>
        </w:rPr>
        <w:t>слайд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ятиклассники должн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меть общаться с одноклассниками, иметь свое мнение и формировать его с учетом мнения других, уметь поддерживать отнош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меть правильно распределять и планировать свое время, проявлять самостоятельность в своих делах и в случае необходимости обращаться за помощью взрослы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араться учиться, стремиться овладевать знаниями, уметь заниматься самостоятельн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уметь дружить, иметь постоянного друга, общаться с мальчиками и девочками, самостоятельно разрешать возникающие конфликты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меть постоянные обязанности дома, выполнять их без напоминания, помогать родителям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уметь общаться с продавцом, врачом и т. д.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меть предвидеть последствия своих действий, делать безопасный, правильный выбор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Но не всегда дети бывают такими.Соответственно в ходе адаптации у учеников возникают и проблемы. С чем это связано?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 xml:space="preserve">4 </w:t>
      </w:r>
      <w:r>
        <w:rPr>
          <w:rFonts w:cs="Times New Roman CYR" w:ascii="Times New Roman CYR" w:hAnsi="Times New Roman CYR"/>
          <w:sz w:val="28"/>
          <w:szCs w:val="28"/>
        </w:rPr>
        <w:t>слайд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чень много разных учите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привычное расписание;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ного новых кабинетов;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овые дети в класс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овый классный руководител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блемы со старшеклассник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зросший темп рабо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зросший объем работ в классе и д/з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ссогласованность, даже противоречивость требований отдельных педагог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лабление или отсутствие контрол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еобходимость на каждом уроке приспосабливаться к своеобразному темпу, особенностям речи учителей;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самостоятельность в работе с текст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изкий уровень развития реч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лабое развитие навыков самостоятельной рабо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воеобразие подросткового возраста.</w:t>
      </w:r>
      <w:r>
        <w:rPr>
          <w:sz w:val="28"/>
          <w:szCs w:val="28"/>
          <w:lang w:val="en-US"/>
        </w:rPr>
        <w:t xml:space="preserve"> 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Все пятиклассники по-разному привыкают к новой предметной системе. У одних детей адаптация проходит быстро и без каких-либо проблем, у других детей наоборот адаптация проходит длительное время, которая может длиться и полгода. Как же отличить адаптировался ли ребенок к среднему звену или нет?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5 </w:t>
      </w:r>
      <w:r>
        <w:rPr>
          <w:rFonts w:cs="Times New Roman CYR" w:ascii="Times New Roman CYR" w:hAnsi="Times New Roman CYR"/>
          <w:sz w:val="28"/>
          <w:szCs w:val="28"/>
        </w:rPr>
        <w:t>слайд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Существуют признаки успешной адаптации, к которым относя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довлетворенность ребенка процессом обуч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бенок легко справляется с программ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самостоятельности ребенка при выполнении им учебных заданий, готовность прибегнуть к помощи взрослого лишь ПОСЛЕ попыток выполнить задание самом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довлетворенность межличностными отношениями – с одноклассниками и учителем.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sz w:val="28"/>
          <w:szCs w:val="28"/>
          <w:lang w:val="en-US"/>
        </w:rPr>
        <w:t xml:space="preserve">6 </w:t>
      </w:r>
      <w:r>
        <w:rPr>
          <w:rFonts w:cs="Times New Roman CYR" w:ascii="Times New Roman CYR" w:hAnsi="Times New Roman CYR"/>
          <w:sz w:val="28"/>
          <w:szCs w:val="28"/>
        </w:rPr>
        <w:t>слайд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Также существуют и признаки дезадаптации, то есть наоборот, когда ребенок не может адаптироваться к новой предметной системе и испытывает при этом множество проблем. Это проявляется при следующих признака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сталый, утомлённый внешний вид ребён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желание ребёнка делиться своими впечатлениями о проведённом дн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ремление отвлечь взрослого от школьных событий, переключить внимание на другие те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желания выполнять домашние зад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гативные характеристики в адрес школы, учителей, одноклассни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Жалобы на те или иные события, связанные со школ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еспокойный со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рудности утреннего пробуждения, вял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тоянные жалобы на плохое самочувствие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  <w:sz w:val="28"/>
          <w:szCs w:val="28"/>
          <w:lang w:val="en-US"/>
        </w:rPr>
        <w:t xml:space="preserve">III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Знакомство с результатами исследования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На протяжении 4-х месяцев с пятиклассниками проводились тренинги для успешной адаптации пятиклассников, а также в октябре проводилась первичная диагностика по исследованию уровня тревожности пятиклассников, по выявлению любимых и нелюбимых предметов и по уровню проявления школьной мотивации, с результатами которых я хочу вас познакомить.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sz w:val="28"/>
          <w:szCs w:val="28"/>
        </w:rPr>
        <w:t xml:space="preserve">7-12 </w:t>
      </w:r>
      <w:r>
        <w:rPr>
          <w:rFonts w:cs="Times New Roman CYR" w:ascii="Times New Roman CYR" w:hAnsi="Times New Roman CYR"/>
          <w:sz w:val="28"/>
          <w:szCs w:val="28"/>
        </w:rPr>
        <w:t>слайды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 xml:space="preserve">Адаптация пятиклассников является одним из важных этапов становления личности.Поэтому в этот период им необходима особая поддержка и понимание. 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ногие родители не всегда осознают, что даже словом они могут растроить ребенка. Вот примеры слов, которые поддерживают и которые разрушают веру в себя у ребенка: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sz w:val="28"/>
          <w:szCs w:val="28"/>
          <w:lang w:val="en-US"/>
        </w:rPr>
        <w:t xml:space="preserve">13 </w:t>
      </w:r>
      <w:r>
        <w:rPr>
          <w:rFonts w:cs="Times New Roman CYR" w:ascii="Times New Roman CYR" w:hAnsi="Times New Roman CYR"/>
          <w:sz w:val="28"/>
          <w:szCs w:val="28"/>
        </w:rPr>
        <w:t>слайд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Слова поддержк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ная тебя, я уверен, что ты все сделаешь хорош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ы делаешь это очень хорош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 тебя есть некоторые соображения по этому поводу? Готов ли ты начать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Это серьезный вызов, но я уверен, что ты готов к нему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Слова разочаровани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ная тебя и твои способности, я думаю, что ты смог бы сделать это гораздо лучш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Эта идея никогда не сможет быть реализова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Это для тебя слишком трудно, поэтому я сам это сделаю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Чтобы пятиклассник усешно прошел адаптацию к предметной системе и меньше испытывал тревожность существует много способов, которые вы видите на слайде: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 xml:space="preserve">14 </w:t>
      </w:r>
      <w:r>
        <w:rPr>
          <w:rFonts w:cs="Times New Roman CYR" w:ascii="Times New Roman CYR" w:hAnsi="Times New Roman CYR"/>
          <w:sz w:val="28"/>
          <w:szCs w:val="28"/>
        </w:rPr>
        <w:t>слайд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 сравнивайте ребенка с окружающи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веряйте ребен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аще хвалите его, но так, чтобы он знал, за чт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монстрируйте образцы уверенного поведения, будьте во всем примером ребен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е предъявляйте к ребенку завышенных требовани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удьте последовательны в воспитании ребенка. Не запрещайте без всяких причин того, что разрешали раньш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арайтесь делать ребенку меньше замеча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пользуйте наказание лишь в крайних случа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 унижайте ребенка, наказывая е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бщаясь с ребенком, не подрывайте авторитет других значимых взрослых людей. Например, нельзя говорить ребенку: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Много ваша учительница понимает, лучше меня слушай!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могите ему найти дело по душе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Заключение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Чтобы данный материал усвоился для вас лучше я хочу раздать вам памятки, где описано все, что сегодня вам было рассказано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Берегите себя, берегите своих детей, не бросайте их в трудную минуту, и в будущем ваши дети обязательно скажут вам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ПАСИБО</w:t>
      </w:r>
      <w:r>
        <w:rPr>
          <w:sz w:val="28"/>
          <w:szCs w:val="28"/>
        </w:rPr>
        <w:t>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8:20:00Z</dcterms:created>
  <dc:creator>Вероника</dc:creator>
  <dc:description/>
  <cp:keywords/>
  <dc:language>en-US</dc:language>
  <cp:lastModifiedBy>Вероника</cp:lastModifiedBy>
  <dcterms:modified xsi:type="dcterms:W3CDTF">2012-01-04T08:21:00Z</dcterms:modified>
  <cp:revision>1</cp:revision>
  <dc:subject/>
  <dc:title>Цели: раскрыть сущность понятия «адаптация пятиклассников» и познакомить родителей с результатами первичной диагностики</dc:title>
</cp:coreProperties>
</file>