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</w:t>
      </w:r>
    </w:p>
    <w:p>
      <w:pPr>
        <w:pStyle w:val="Normal"/>
        <w:jc w:val="center"/>
        <w:rPr/>
      </w:pPr>
      <w:r>
        <w:rPr/>
        <w:t>учреждение «Детский сад  №1 «Роднич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тоговое занят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матема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инни-Пух и его друзь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ая логопедическ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упп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ставила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Богданова О.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г.Урай, май 2011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Винни-Пух и его друзь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 детей о частях суток, последовательности дней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определении времени по часам, в прямом  и обратном счёте;</w:t>
      </w:r>
    </w:p>
    <w:p>
      <w:pPr>
        <w:pStyle w:val="Normal"/>
        <w:rPr/>
      </w:pPr>
      <w:r>
        <w:rPr>
          <w:sz w:val="28"/>
          <w:szCs w:val="28"/>
        </w:rPr>
        <w:t>- тренировать в умении видеть различные геометрические фигуры в изображении 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учить решать примеры в пределах второго десятка, решать задачи – шутки с математическим содерж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согласованным действиям при решении поставленных задач;</w:t>
      </w:r>
    </w:p>
    <w:p>
      <w:pPr>
        <w:pStyle w:val="Normal"/>
        <w:rPr/>
      </w:pPr>
      <w:r>
        <w:rPr>
          <w:sz w:val="28"/>
          <w:szCs w:val="28"/>
        </w:rPr>
        <w:t>-развивать логическое мышление, слуховое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 самоконтроля и само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пособ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грушки: Винни-Пух, Тигра, Кролик, ослик Иа, поросёнок Пятачок, Сова; аудиозапись песенки Винни-Пуха; картинка с изображением звёзд на тёмном фоне;  карта маршрута; 2 карточки с логическими задачами; 2 рисунка предметов, составленных из геометрических фигур; листы с заданиями; воздушные ш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овую комнату. Звучит фрагмент аудиозаписи песенки Винни-Пуха из мультфиль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дит в гости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поступает муд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м-тарам, парам-па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 оно и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Дети, кто пел эту весёлую пес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у песню пел Винни-П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А какая у нас сейчас часть су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Следом за утром приход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Часто из гостей возвращаются домой, когда уже наступ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ечер.</w:t>
      </w:r>
    </w:p>
    <w:p>
      <w:pPr>
        <w:pStyle w:val="Normal"/>
        <w:rPr/>
      </w:pPr>
      <w:r>
        <w:rPr>
          <w:sz w:val="28"/>
          <w:szCs w:val="28"/>
        </w:rPr>
        <w:t>Вос-ль: А теперь садитесь на стулья и помогите  мне рассказать одну историю про Винни-Пуха. Для этого нужно внимательно слушать и правильно отвеча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Винни-Пух пригласил в гости своих друзей: Пятачка, Иа, Кролика, Сову и  Тигру. Сколько друзей он пригласил гости?</w:t>
      </w:r>
    </w:p>
    <w:p>
      <w:pPr>
        <w:pStyle w:val="Normal"/>
        <w:rPr/>
      </w:pPr>
      <w:r>
        <w:rPr>
          <w:sz w:val="28"/>
          <w:szCs w:val="28"/>
        </w:rPr>
        <w:t>Дети: Он пригласил пятерых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Приглашал он друзей в субботу и просил их прийти в гости на следующий день. В какой день недели пришли гости к Винни-Пух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ости пришли к Винни-Пуху в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Винни-Пух назначил гостям время. Посмотрите на часы (показывает циферблат со стрелками, установленными на 9 час. 00 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олжны были прийти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Когда Винни-Пух встречался с друзьями, они мечтали о том, как наступит лето и они будут ходить на свою любимую лужайку, лежать на травке и смотреть на ночное небо. Как вы думаете, что можно увидеть на  ночном н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небе можно увидеть луну и звёз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Вот и мы сейчас посмотрим на небо и посчитаем звёзды.</w:t>
      </w:r>
    </w:p>
    <w:p>
      <w:pPr>
        <w:pStyle w:val="Normal"/>
        <w:rPr/>
      </w:pPr>
      <w:r>
        <w:rPr>
          <w:sz w:val="28"/>
          <w:szCs w:val="28"/>
        </w:rPr>
        <w:t>( Выставляет картинку с изображением звёзд на тёмном фоне).</w:t>
      </w:r>
    </w:p>
    <w:p>
      <w:pPr>
        <w:pStyle w:val="Normal"/>
        <w:rPr/>
      </w:pPr>
      <w:r>
        <w:rPr>
          <w:sz w:val="28"/>
          <w:szCs w:val="28"/>
        </w:rPr>
        <w:t>Вос-ль: Вот  какая история про Винни-Пуха и его друзей у нас получилась! А может, нам тоже сходить в гости к героям этой замечательной сказки?</w:t>
      </w:r>
    </w:p>
    <w:p>
      <w:pPr>
        <w:pStyle w:val="Normal"/>
        <w:rPr/>
      </w:pPr>
      <w:r>
        <w:rPr>
          <w:sz w:val="28"/>
          <w:szCs w:val="28"/>
        </w:rPr>
        <w:t>Дети: Да! Давайте пойдём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Теперь нам предстоит непростой путь! (Показывает карту маршрута.)</w:t>
      </w:r>
    </w:p>
    <w:p>
      <w:pPr>
        <w:pStyle w:val="Normal"/>
        <w:rPr/>
      </w:pPr>
      <w:r>
        <w:rPr>
          <w:sz w:val="28"/>
          <w:szCs w:val="28"/>
        </w:rPr>
        <w:t>Тропинка эта не простая, а сказочная. На ней будут встречаться круги со знаком вопроса. Это значит, что вы должны будете ответить на какой-нибудь вопрос или выполнить задание. Только после ваших правильных ответов вы попадёте в гости к кому-нибудь из сказочных героев, Готовы к такому испыта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 Мы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Тогда вперё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прохождения маршрут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ассмотри картинку. Какая цифра должна стоять вместо знака «?»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4 6 8 ?</w:t>
      </w:r>
    </w:p>
    <w:p>
      <w:pPr>
        <w:pStyle w:val="Normal"/>
        <w:rPr/>
      </w:pPr>
      <w:r>
        <w:rPr>
          <w:sz w:val="28"/>
          <w:szCs w:val="28"/>
        </w:rPr>
        <w:t>(Цифра 10. Каждое следующее число, обозначенное цифрой, на 2 единицы больше предыдущего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и картинку. Какая фигура здесь лишня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,5,1, А, 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уква А лишняя, потому что остальные фигуры – цифры.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айди и покажи на рисунке пять треугольников и один четырёхугольник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каких геометрических фигур состоит рису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тинка с кошкой, составленной из геометрических фигу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десь 3 круга, 2 овала, 3 треугольника, 4 прямоугольник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новимся все в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ём руками кр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 – подн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четыре – руки вниз. (Повторить 2-3 раза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овое упражнение «Кто какой пример решал?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Покажите стрелкой, кто из детей какой пример реша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Прочитайте приме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Задачи – ш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комнате четыре угла. В каждом углу сидит кошка. Напротив каждой кошки – три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кошек в комнате? (Четыре кош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колько орехов в пустом стакане? (Ни одн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Если курица стоит на одной ноге. То она весит 2 килограмма. Сколько будет весит курица, если будет стоять на двух ногах? ( 2 килограм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Бабушка вязала внукам шарфы и варежки. Всего она связала три шарфа и шесть варежек. Сколько внуков у бабушек? (Тр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На столе лежало яблоко. Его разрезали на 4 части. Сколько яблок лежало на столе? ( Од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У бабушки Даши внук Паша, кот Пушок, собака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у бабушки внуков? (Один, остальные живот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У собаки 2 правые лапы, 2 левые лапы, 2 лапы впереди и  2 лапы сзади. Сколько лап  у собаки? (Четыр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) Горело 7 свечей. 2 сечи погасли. Сколько свечей осталось? (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Слухово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 в верхней левой клетке треугольник. В нижней левой – квадрат. В верхней правой – круг. В нижней правой – прямоугольник.</w:t>
      </w:r>
    </w:p>
    <w:p>
      <w:pPr>
        <w:pStyle w:val="Normal"/>
        <w:rPr/>
      </w:pPr>
      <w:r>
        <w:rPr>
          <w:b/>
          <w:sz w:val="28"/>
          <w:szCs w:val="28"/>
        </w:rPr>
        <w:t>Винни-Пух:</w:t>
      </w:r>
      <w:r>
        <w:rPr>
          <w:sz w:val="28"/>
          <w:szCs w:val="28"/>
        </w:rPr>
        <w:t xml:space="preserve"> Как я рад вас видеть! Здравствуйте! Дети, вы правильно выполнили все задания. Молодцы! Я со своими друзьями посоветовался и мы решили   сделать вам пода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берут по игрушке и выходят в центр группы, воспитатель выносит  связку воздушных шаров и раздаёт их детям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9:35:00Z</dcterms:created>
  <dc:creator>Admin</dc:creator>
  <dc:description/>
  <cp:keywords/>
  <dc:language>en-US</dc:language>
  <cp:lastModifiedBy>User</cp:lastModifiedBy>
  <cp:lastPrinted>2011-05-16T13:58:00Z</cp:lastPrinted>
  <dcterms:modified xsi:type="dcterms:W3CDTF">2011-05-16T09:59:00Z</dcterms:modified>
  <cp:revision>9</cp:revision>
  <dc:subject/>
  <dc:title/>
</cp:coreProperties>
</file>