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Л И Н Е Й К А     1 СЕНТЯБРЯ 2012 ГОД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i/>
          <w:sz w:val="28"/>
          <w:u w:val="single"/>
        </w:rPr>
        <w:t>Кирилл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чему вдруг традицией стало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Отмечать смену лет в декабре?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Ведь сентябрь – вот дорог всех начало!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Начинается год в сентяб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д учебный в окошко стучится,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Веткой клена, горящей огнем.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Начинаем мы жизни учиться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  <w:t>В день подаренный сентябрем.</w:t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b/>
          <w:i/>
          <w:sz w:val="28"/>
          <w:u w:val="single"/>
        </w:rPr>
        <w:t>И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ервый опыт, пример и задача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 xml:space="preserve">И прочитанный слог в букваре…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>Все победы, ошибки, удачи –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>Начинается все в сентяб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 новым годом, друзья и коллеги!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>Для других смена лет в декабре,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  <w:t xml:space="preserve">А для нас новый год, без сомнений  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ступает всегда в сентяб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1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узыка о школе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.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ЗДРАВСТВУЙТЕ, ДОРОГИЕ ДРУЗЬЯ! ЗДРАВСТВУЙТЕ, УЧИТЕЛЯ, РОДИТЕЛИ, УЧЕНИКИ И ГОСТИ! МЫ РАДЫ ПРИВЕТСТВОВАТЬ ВАС НА НАШЕМ ПРАЗДНИК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.</w:t>
      </w:r>
    </w:p>
    <w:p>
      <w:pPr>
        <w:pStyle w:val="Normal"/>
        <w:ind w:firstLine="1440"/>
        <w:rPr/>
      </w:pPr>
      <w:r>
        <w:rPr>
          <w:sz w:val="32"/>
          <w:szCs w:val="32"/>
        </w:rPr>
        <w:t>2.ТОПОЛЯ ШУМЯТ ВО ДВОРЕ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В ЭТО УТРО УЛЫБОК И СВЕТА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ЯРКО  СОЛНЦЕ ИГРАЕТ В ОГНЕ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ПОИГРАЙ, ПОПРОЩАЙСЯ С ЛЕТОМ!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ШКОЛА! ВНИМАНИЕ: СМИРНО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Г И М Н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ind w:firstLine="1440"/>
        <w:rPr/>
      </w:pPr>
      <w:r>
        <w:rPr>
          <w:sz w:val="32"/>
          <w:szCs w:val="32"/>
        </w:rPr>
        <w:t>3.СТЕНЫ КЛАССОВ СВЕТЛЫ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КРАСКОЙ ПАХНУТ ПОЛЫ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В ОКНА ОСЕНЬ ГЛЯДИТ ЗОЛОТАЯ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И У ВСЕХ НА ВИДУ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ЛИСТЬЯ В ШКОЛЬНОМ САДУ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ТИХО КРУЖАТСЯ, ПЛАВНО ЛЕТ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НОВА ШКОЛЬНЫЙ</w:t>
      </w:r>
      <w:r>
        <w:rPr>
          <w:sz w:val="32"/>
          <w:szCs w:val="32"/>
        </w:rPr>
        <w:t xml:space="preserve"> ЗВОНОК НАС ЗОВЕТ НА УРОК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ЗНАЧИТ, КОНЧИЛОСЬ ШУМНОЕ ЛЕТО,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В ПЕРВЫЙ ДЕНЬ СЕНТЯБРЯ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ВСЕМ НАМ РАДОСТЬ ДАРЯ,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КАЖДЫЙ РАЗ ПОВТОРЯЕТСЯ ЭТО!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   ДЛЯ ВСЕХ КЛАССОВ ЭТОТ  ДЕНЬ ПОВТОРЯЕТСЯ КАЖДОЙ ОСЕНЬЮ. А ДЛЯ НАШИХ ПЕРВОКЛАССНИКОВ – ЭТО ВПЕРВЫЕ. СЕГОДНЯ ИХ ПРАЗДНИК И ДАВАЙТЕ ВСТРЕТИМ ВИНОВНИКОВ ТОРЖ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Входит  1- КЛАСС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од музыку: «ЧЕМУ УЧАТ В ШКОЛЕ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ТОРЖЕСТВЕННая ЛИНЕЙКА, ПОСВЯЩЕННАЯ ДНЮ ЗНАНИЙ ОБЪЯВЛЯется ОТКРЫ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СЛОВО ПЕРВОКЛАССНИ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тихи первоклассников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1980"/>
        <w:rPr/>
      </w:pPr>
      <w:r>
        <w:rPr>
          <w:sz w:val="32"/>
          <w:szCs w:val="32"/>
        </w:rPr>
        <w:t>1.8 РАЗ ЧАСЫ ПРОБИЛИ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ЧТО ЖЕ ДЕЛАТЬ НАМ ТЕПЕРЬ?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ТО ДОШКОЛЬНИКАМИ БЫЛИ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А СЕЙЧАС В РУКАХ ПОРТФЕЛЬ.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0"/>
        <w:rPr/>
      </w:pPr>
      <w:r>
        <w:rPr>
          <w:sz w:val="32"/>
          <w:szCs w:val="32"/>
        </w:rPr>
        <w:t>2.В ЭТОТ ДЕНЬ НА ВСЕЙ ПЛАНЕТЕ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В ШКОЛАХ ПРОЗВЕНЯТ ЗВОНКИ.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МЫ ТЕПЕРЬ НЕ ПРОСТО, ДЕТИ,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МЫ ТЕПЕРЬ УЧЕНИКИ !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0"/>
        <w:rPr/>
      </w:pPr>
      <w:r>
        <w:rPr>
          <w:sz w:val="32"/>
          <w:szCs w:val="32"/>
        </w:rPr>
        <w:t>3.ЕСЛИ ВСТРЕТИШИЬ ПО ДОРОГЕ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ТЫ БЕГУЩИЙ РЮКЗАЧОК,-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ЗНАЙ, ЧТО ОН ОДИН ИЗ МНОГИХ –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ПЕРВОКЛАССНИК – НОВИЧОК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0"/>
        <w:rPr/>
      </w:pPr>
      <w:r>
        <w:rPr>
          <w:sz w:val="32"/>
          <w:szCs w:val="32"/>
        </w:rPr>
        <w:t>4.РАНЬШЕ МЫ ИГРАЛИ В ШКОЛУ,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НО ЗАКОНЧИЛАСЬ ИГРА,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НАМ ЗАВИДУЮТ СЕГОДНЯ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ДОШКОЛЯТА СО ДВОРА.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0"/>
        <w:rPr/>
      </w:pPr>
      <w:r>
        <w:rPr>
          <w:sz w:val="32"/>
          <w:szCs w:val="32"/>
        </w:rPr>
        <w:t>5.Я ЕЩЁ ВЧЕРА ПОРТФЕЛЬ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УЛОЖИЛ ТЕТРАДКИ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И В ПЕНАЛ КАРАНДАШИ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ВСТАВИЛ ПО ПОРЯДКУ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6.Папа с мамой почему-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Сильно волновали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Говорят, не спали ноч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За меня боялись.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980"/>
        <w:rPr/>
      </w:pPr>
      <w:r>
        <w:rPr>
          <w:sz w:val="32"/>
          <w:szCs w:val="32"/>
        </w:rPr>
        <w:t>7.МЫ СЕГОДНЯ ГОРДО ШЛИ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ПО ОСЕННИМ УЛИЦАМ.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ЛИШЬ ПОСМОТРИТ КТО НА НАС,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СРАЗУ ЗАЛЮБУЕТСЯ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8.Нам ни капельки, друзья,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         Не было обидно,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         Когда сказали: первый класс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ab/>
        <w:t>Из-за цветов не видно!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0"/>
        <w:rPr/>
      </w:pPr>
      <w:r>
        <w:rPr>
          <w:sz w:val="32"/>
          <w:szCs w:val="32"/>
        </w:rPr>
        <w:t>9.МНОГО ШУМНЫХ И ВЕСЕЛЫХ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СОБРАЛОСЬ СЕГОДНЯ НАС.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ЗДРАВСТВУЙ, ЗДРАВСТВУЙ, НАША ШКОЛА!</w:t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  <w:t>ЗДРАВСТВУЙ, ЗДРАВСТВУЙ, ПЕРВЫЙ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.Будем мы усидчи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ежны и старатель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тогда пойдет учеб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о замечатель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11.Пусть двери школы открываю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корей уроки начина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корее, школа, нас встреч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Год учебный начин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ВНОВЬ ЗОЛОТАЯ ОСЕНЬ ЯВИТСЯ ТОЧНО В С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УТРУ, РОВНО В 8, ВНОВЬ ЗАЗВЕНИТ ЗВО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ЗДРАВСТВУЙ, УЧИТЕЛЬ, ЗДРАВСТВУЙ!</w:t>
      </w:r>
    </w:p>
    <w:p>
      <w:pPr>
        <w:pStyle w:val="Normal"/>
        <w:rPr/>
      </w:pPr>
      <w:r>
        <w:rPr>
          <w:sz w:val="32"/>
          <w:szCs w:val="32"/>
        </w:rPr>
        <w:t>ТЫ ПОСМОТРИ ВОКРУГ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ИШЬ ТЫ, СКОЛЬКО САМЫХ ГЛАЗАСТ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ПРИТИХЛО ВОК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 ШКОЛУ, В ШКОЛУ – РОДИНА ЗОВЕТ,</w:t>
      </w:r>
    </w:p>
    <w:p>
      <w:pPr>
        <w:pStyle w:val="Normal"/>
        <w:rPr/>
      </w:pPr>
      <w:r>
        <w:rPr>
          <w:sz w:val="32"/>
          <w:szCs w:val="32"/>
        </w:rPr>
        <w:t>В ШКОЛУ, В ШКОЛУ – ВЕТЕР НАМ ПОЕТ.</w:t>
      </w:r>
    </w:p>
    <w:p>
      <w:pPr>
        <w:pStyle w:val="Normal"/>
        <w:rPr/>
      </w:pPr>
      <w:r>
        <w:rPr>
          <w:sz w:val="32"/>
          <w:szCs w:val="32"/>
        </w:rPr>
        <w:t>ПУСТЬ ХОРОШИМ БУДЕТ, ПУСТЬ ВЕСЕЛЫМ БУ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СЧАСТЛИВЫМ БУДЕТ – ШКОЛЬНЫЙ ГОД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.С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важаемые гости, учителя, ученики!</w:t>
      </w:r>
    </w:p>
    <w:p>
      <w:pPr>
        <w:pStyle w:val="Normal"/>
        <w:rPr/>
      </w:pPr>
      <w:r>
        <w:rPr>
          <w:sz w:val="36"/>
          <w:szCs w:val="36"/>
        </w:rPr>
        <w:t>Сегодня вы являетесь свидетелями важного события для нашего села – Дня рождения кадетского класса «юных спасателей, пожарных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Гимн кадетов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ыходят кадеты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ее трехсот лет назад в России по воле Петра 1 началось развитие кадетского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детские корпуса 18-го и 19-го столетий сыграли значительную роль в подготовке офицерских кадров русской арм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и дали России десятки выдающихся исторических личностей, общественных деятелей, которые трудами своими прославили Отече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.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сейчас  предоставляется слово директору школы Абрамовой И.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Выстуление кадетов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Кадет на то есть кад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 челов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2.СЕГОДНЯ НА НАШЕМ ПРАЗДНИКЕ ПРИСУТСТВУЮТ ГОСТИ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  <w:br/>
        <w:t>___________________________________________________________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И.С.</w:t>
      </w:r>
      <w:r>
        <w:rPr>
          <w:sz w:val="32"/>
          <w:szCs w:val="3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ЛОВО ПРЕДОСТАВЛЯЕТСЯ _______________________________</w:t>
      </w:r>
    </w:p>
    <w:p>
      <w:pPr>
        <w:pStyle w:val="Normal"/>
        <w:pBdr>
          <w:bottom w:val="single" w:sz="12" w:space="1" w:color="000000"/>
        </w:pBdr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узык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МЕЙНОМ КРУГУ МЫ С ВАМИ РАСТ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А ОСНОВ – РОДИТЕЛЬСКИЙ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МЕЙНОМ КРУГУ ВСЕ КОРНИ ТВО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ЖИЗНЬ ТЫ ВХОДИШЬ ИЗ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ЕМЕЙНОМ КРУГУ  МЫ ЖИЗНЬ СОЗД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А ОСНОВ – РОДИТЕЛЬСКИЙ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ind w:firstLine="1440"/>
        <w:rPr/>
      </w:pPr>
      <w:r>
        <w:rPr>
          <w:sz w:val="32"/>
          <w:szCs w:val="32"/>
        </w:rPr>
        <w:t xml:space="preserve">1. МЫ ПРИЗЫВАЕМ ВСЕХ и первоклассников, и кадетов, всех учеников СОБЛЮД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ЛЕДУЮЩИЕ СЕМЕЙНЫЕ ЗАПОВЕДИ:</w:t>
      </w:r>
    </w:p>
    <w:p>
      <w:pPr>
        <w:pStyle w:val="Normal"/>
        <w:ind w:firstLine="1440"/>
        <w:rPr/>
      </w:pPr>
      <w:r>
        <w:rPr>
          <w:sz w:val="32"/>
          <w:szCs w:val="32"/>
        </w:rPr>
        <w:t>- СВЯТО ХРАНИть ЧЕСТЬ СВОЕЙ СЕМЬИ.</w:t>
      </w:r>
    </w:p>
    <w:p>
      <w:pPr>
        <w:pStyle w:val="Normal"/>
        <w:ind w:firstLine="1440"/>
        <w:rPr/>
      </w:pPr>
      <w:r>
        <w:rPr>
          <w:sz w:val="32"/>
          <w:szCs w:val="32"/>
        </w:rPr>
        <w:t xml:space="preserve">- ЛЮБИть СВОЮ СЕМЬЮ </w:t>
      </w:r>
    </w:p>
    <w:p>
      <w:pPr>
        <w:pStyle w:val="Normal"/>
        <w:ind w:firstLine="1440"/>
        <w:rPr/>
      </w:pPr>
      <w:r>
        <w:rPr>
          <w:sz w:val="32"/>
          <w:szCs w:val="32"/>
        </w:rPr>
        <w:t xml:space="preserve">- Быть  ВНИМАТЕЛЬНЫМ И ЧУТКИМ к родным. </w:t>
      </w:r>
    </w:p>
    <w:p>
      <w:pPr>
        <w:pStyle w:val="Normal"/>
        <w:ind w:firstLine="1440"/>
        <w:rPr/>
      </w:pPr>
      <w:r>
        <w:rPr>
          <w:sz w:val="32"/>
          <w:szCs w:val="32"/>
        </w:rPr>
        <w:t>- ПРОЯВЛять ЗАБОТУ И УЧАСТИЕ К БЛИЗКИМ И ДАЛеким РОДСТВЕННКАМ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- дарить РОДИТЕЛЯМ РАДОСТЬ.</w:t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А ВАМ, ДОРОГИЕ ПАПЫ И МАМЫ, ХОЧЕТСЯ СКАЗАТЬ: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БУДУЩЕЕ ПРИНАДЛЕЖИТ ТОЛЬКО ДЕТЯМ. ДЕЛАЙТЕ ВСЁ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ЧТОБЫ ДЕТСТВО И БУДУЩЕЕ ДЕТЕЙ БЫЛИ ПРЕКРАСНЫМИ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 xml:space="preserve">МЫ ЖЕЛАЕМ СЧАСТЬЯ В ВАШИХ СЕМЬЯХ, ПУСТЬ ПОД КРЫШЕЙ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 xml:space="preserve">ВАШЕГО ДОМА ВСЕГДА ЦАРЯТ ВЗАИМОПОМОЩЬ И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 xml:space="preserve">ВЗАИМОПОНИМАНИЕ, ПУСТЬ ЖИЗНЬ ВАША БУДЕТ БОГАТА И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ДУХОВНО И МАТЕРИАЛЬНО.</w:t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Слово предоставляется родителям 1 класса: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</w:t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Вас дорогие первоклассники в мир знаний поведет ваш учитель Николаева М.А.  и сейчас слово предоставляем ей.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ЕСТЬ ЕЩЕ ОДНА СЕМЬЯ – ЭТО НАША БОЛЬШАЯ ШКОЛЬНАЯ СЕМ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МЫЙ ДОМ И ШКОЛЬНАЯ СЕМ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ТО ТЕПЛО, ЧТО В ЖИЗНИ НАС СОГРЕ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ЛЬКАЮТ ДНИ, ПРОНОСЯТСЯ ВЕ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ЕЕТ МИР, НО ШКОЛА НЕ СТАРЕ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НАШ ШКОЛЬНЫЙ И РОДИМЫЙ ОТЧИЙ ДОМ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ОДНА БОЛЬШАЯ РОДИНА ВМЕСТИЛА.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КОГДА МЫ ВМЕСТЕ – ВСЕ НЕВЗГОДЫ, НИПОЧЕМ,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ВЕДЬ ШКОЛА, РОДИНА, МЫ ВСЕ – БОЛЬШАЯ СИЛА.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, ШКОЛЬНЫЕ ГОДЫ – ЧУДЕСНЫЕ…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является старуха Шапокляк (Лена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АПОКЛЯК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Ох,ох,ох, что я слышу!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Школьные годы чудесные (с иронией).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Школьные годы ужасные (зло),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Самые-самые страшные.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Тянутся долго всегда,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  <w:t>Им не пройти никогда.</w:t>
      </w:r>
    </w:p>
    <w:p>
      <w:pPr>
        <w:pStyle w:val="Normal"/>
        <w:ind w:firstLine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вы такое говор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ШАПОКЛЯ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, да. И кто это только придумал школ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тавляете, как было бы здорово, если бы её совсем не было. Не было бы ни учебников, ни уроков, ни домашних заданий. И вообще, делай, что хоче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кто вы так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ШАПОКЛЯК</w:t>
      </w:r>
      <w:r>
        <w:rPr>
          <w:b/>
          <w:i/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 я! Странно, что вы меня не узнали. Конечно, конечно, это же я –  Ша-по-кляк (по слогам). Меня все зна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ты мальчик, душечка моя, ну-ка скажи нам: кто я такая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абушка Шапокляк! Здравствуйте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ШАПОКЛЯК</w:t>
      </w:r>
      <w:r>
        <w:rPr>
          <w:b/>
          <w:i/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>Бабушка Шапокляк (с гордостью). ЧТО, что ты сказал? (возмущенно) Бабушка… Ну вот, уже бабушкой стали называть. А знаете, почему я так быстро состарилась? Да потому, что очень усердно училась, я часто устраивала себе каникулы, выходные пять раз в неделю, в учебники я почти не заглядывала, но все же, все же 10 лет учебы в школе сильно подорвали мое здоровье. Так что, детишки, первоклашки если вы собираетесь идти в школу, я вам не советую, ни-ни-ни, и за ч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на меня, такими же стан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, Шапокляк, они пойдут в школу, потому  что хотят много 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ШАПОКЛЯ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хорошо-хорошо, если вы все-таки решили идти в школу учиться, то я дам вам советы, как можно учиться, не утруждая себя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т, нет, Шапокляк, такие слова им не ну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ШАПОКЛЯК. </w:t>
      </w:r>
    </w:p>
    <w:p>
      <w:pPr>
        <w:pStyle w:val="Normal"/>
        <w:rPr/>
      </w:pPr>
      <w:r>
        <w:rPr>
          <w:sz w:val="32"/>
          <w:szCs w:val="32"/>
        </w:rPr>
        <w:t>Ах, не нужны?! Ну ладно, я потом посмотрю, что из вас получится. А вам, мои любимые детки, я напоминаю, что бабуля Шапокляк всегда готова помочь… тем, кому надоест уч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апокляк уходит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я думаю, советы Шапокляк вам не нужны, потому что все мы хотим учиться. Послушайте лучше наказ наших будущих выпуск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ыпускники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color w:val="120E46"/>
          <w:sz w:val="32"/>
          <w:szCs w:val="32"/>
        </w:rPr>
      </w:pPr>
      <w:r>
        <w:rPr>
          <w:b/>
          <w:color w:val="120E46"/>
          <w:sz w:val="32"/>
          <w:szCs w:val="32"/>
        </w:rPr>
        <w:t>1.</w:t>
      </w:r>
      <w:r>
        <w:rPr>
          <w:color w:val="120E46"/>
          <w:sz w:val="32"/>
          <w:szCs w:val="32"/>
        </w:rPr>
        <w:t>Вот пришёл желанный час.</w:t>
        <w:br/>
        <w:t>Ты зачислен в первый класс.</w:t>
        <w:br/>
        <w:t>Ты, дружок, послушай нас,</w:t>
        <w:br/>
        <w:t>Мы даём тебе наказ.</w:t>
      </w:r>
    </w:p>
    <w:p>
      <w:pPr>
        <w:pStyle w:val="Normal"/>
        <w:rPr>
          <w:color w:val="120E46"/>
          <w:sz w:val="32"/>
          <w:szCs w:val="32"/>
        </w:rPr>
      </w:pPr>
      <w:r>
        <w:rPr>
          <w:color w:val="120E46"/>
          <w:sz w:val="32"/>
          <w:szCs w:val="32"/>
        </w:rPr>
      </w:r>
    </w:p>
    <w:p>
      <w:pPr>
        <w:pStyle w:val="Normal"/>
        <w:rPr>
          <w:color w:val="120E46"/>
          <w:sz w:val="32"/>
          <w:szCs w:val="32"/>
        </w:rPr>
      </w:pPr>
      <w:r>
        <w:rPr>
          <w:color w:val="120E46"/>
          <w:sz w:val="32"/>
          <w:szCs w:val="32"/>
        </w:rPr>
        <w:br/>
      </w:r>
      <w:r>
        <w:rPr>
          <w:b/>
          <w:color w:val="120E46"/>
          <w:sz w:val="32"/>
          <w:szCs w:val="32"/>
        </w:rPr>
        <w:t>2.</w:t>
      </w:r>
      <w:r>
        <w:rPr>
          <w:color w:val="120E46"/>
          <w:sz w:val="32"/>
          <w:szCs w:val="32"/>
        </w:rPr>
        <w:t>Утром рано просыпайся,</w:t>
        <w:br/>
        <w:t>Хорошенько умывайся,</w:t>
        <w:br/>
        <w:t>Чтобы в школе не зевать,</w:t>
        <w:br/>
        <w:t>Носом парту не клевать.</w:t>
      </w:r>
    </w:p>
    <w:p>
      <w:pPr>
        <w:pStyle w:val="Normal"/>
        <w:rPr>
          <w:color w:val="120E46"/>
          <w:sz w:val="32"/>
          <w:szCs w:val="32"/>
        </w:rPr>
      </w:pPr>
      <w:r>
        <w:rPr>
          <w:color w:val="120E46"/>
          <w:sz w:val="32"/>
          <w:szCs w:val="32"/>
        </w:rPr>
        <w:br/>
      </w:r>
      <w:r>
        <w:rPr>
          <w:b/>
          <w:color w:val="120E46"/>
          <w:sz w:val="32"/>
          <w:szCs w:val="32"/>
        </w:rPr>
        <w:t>3.</w:t>
      </w:r>
      <w:r>
        <w:rPr>
          <w:color w:val="120E46"/>
          <w:sz w:val="32"/>
          <w:szCs w:val="32"/>
        </w:rPr>
        <w:t>Приучай себя к порядку.</w:t>
        <w:br/>
        <w:t>Не играй с вещами в прятки.</w:t>
        <w:br/>
        <w:t>Каждой книжкой дорожи,</w:t>
        <w:br/>
        <w:t>В чистоте портфель держи.</w:t>
      </w:r>
    </w:p>
    <w:p>
      <w:pPr>
        <w:pStyle w:val="Normal"/>
        <w:rPr>
          <w:color w:val="120E46"/>
          <w:sz w:val="32"/>
          <w:szCs w:val="32"/>
        </w:rPr>
      </w:pPr>
      <w:r>
        <w:rPr>
          <w:color w:val="120E46"/>
          <w:sz w:val="32"/>
          <w:szCs w:val="32"/>
        </w:rPr>
        <w:br/>
      </w:r>
      <w:r>
        <w:rPr>
          <w:b/>
          <w:color w:val="120E46"/>
          <w:sz w:val="32"/>
          <w:szCs w:val="32"/>
        </w:rPr>
        <w:t>4.</w:t>
      </w:r>
      <w:r>
        <w:rPr>
          <w:color w:val="120E46"/>
          <w:sz w:val="32"/>
          <w:szCs w:val="32"/>
        </w:rPr>
        <w:t>Одевайся аккуратно,</w:t>
        <w:br/>
        <w:t>Чтоб смотреть было приятно.</w:t>
        <w:br/>
        <w:t>На уроках не хихикай.</w:t>
        <w:br/>
        <w:t>Стол туда-сюда не двигай.</w:t>
      </w:r>
    </w:p>
    <w:p>
      <w:pPr>
        <w:pStyle w:val="Normal"/>
        <w:rPr>
          <w:color w:val="120E46"/>
          <w:sz w:val="32"/>
          <w:szCs w:val="32"/>
        </w:rPr>
      </w:pPr>
      <w:r>
        <w:rPr>
          <w:color w:val="120E46"/>
          <w:sz w:val="32"/>
          <w:szCs w:val="32"/>
        </w:rPr>
        <w:br/>
      </w:r>
      <w:r>
        <w:rPr>
          <w:b/>
          <w:color w:val="120E46"/>
          <w:sz w:val="32"/>
          <w:szCs w:val="32"/>
        </w:rPr>
        <w:t>5.</w:t>
      </w:r>
      <w:r>
        <w:rPr>
          <w:color w:val="120E46"/>
          <w:sz w:val="32"/>
          <w:szCs w:val="32"/>
        </w:rPr>
        <w:t>Не дразнись, не зазнавайся.</w:t>
        <w:br/>
        <w:t>В школе всем помочь старайся.</w:t>
        <w:br/>
        <w:t>Зря не хмурься, будь смелей</w:t>
        <w:br/>
        <w:t>и найдёшь себе друзей.</w:t>
      </w:r>
    </w:p>
    <w:p>
      <w:pPr>
        <w:pStyle w:val="Normal"/>
        <w:rPr>
          <w:sz w:val="32"/>
          <w:szCs w:val="32"/>
        </w:rPr>
      </w:pPr>
      <w:r>
        <w:rPr>
          <w:color w:val="120E46"/>
          <w:sz w:val="32"/>
          <w:szCs w:val="32"/>
        </w:rPr>
        <w:br/>
      </w:r>
      <w:r>
        <w:rPr>
          <w:b/>
          <w:color w:val="120E46"/>
          <w:sz w:val="32"/>
          <w:szCs w:val="32"/>
        </w:rPr>
        <w:t>6.</w:t>
      </w:r>
      <w:r>
        <w:rPr>
          <w:color w:val="120E46"/>
          <w:sz w:val="32"/>
          <w:szCs w:val="32"/>
        </w:rPr>
        <w:t>Вот и все наши советы.</w:t>
        <w:br/>
        <w:t>Их мудрей и проще нету.</w:t>
        <w:br/>
        <w:t>Ты, дружок, их не забудь.</w:t>
        <w:br/>
        <w:t>До свиданья, в добрый путь!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РЖЕСТВЕННЫЙ И СВЕТЛЫЫЙ МИГ СЕЙЧАС НАСТА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У НАВСТРЕЧУ СЕРДЦЕ ОТВО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УСТЬ НА ВСЕЙ ЗЕМЛЕ СВЕТЛЕЕ СТАНЕТ</w:t>
      </w:r>
    </w:p>
    <w:p>
      <w:pPr>
        <w:pStyle w:val="Normal"/>
        <w:rPr/>
      </w:pPr>
      <w:r>
        <w:rPr>
          <w:sz w:val="32"/>
          <w:szCs w:val="32"/>
        </w:rPr>
        <w:t>ПРОСНИСЬ ЗВОНОК, ЗВУЧИ ЗВОНОК, ЗВЕ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ЧЕТНОЕ ПРАВО ДАТЬ ПЕРВЫЙ ЗВОНОК ПРЕДОСТАВЛЯ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ЦЕ 1 КЛАССА</w:t>
      </w:r>
      <w:r>
        <w:rPr>
          <w:sz w:val="32"/>
          <w:szCs w:val="32"/>
        </w:rPr>
        <w:t xml:space="preserve"> 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 УЧЕНИКУ 11 КЛАССА</w:t>
      </w:r>
      <w:r>
        <w:rPr>
          <w:sz w:val="32"/>
          <w:szCs w:val="32"/>
        </w:rPr>
        <w:t xml:space="preserve"> 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ЗВОНОК </w:t>
      </w:r>
      <w:r>
        <w:rPr>
          <w:b/>
          <w:i/>
          <w:sz w:val="36"/>
          <w:szCs w:val="36"/>
          <w:u w:val="single"/>
        </w:rPr>
        <w:t>звенит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МУ НАМ ПРЕДСТОИТ НА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ПОЛЕЗНЫМИ РОДИНЕ БЫ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УРОК СТАНЕТ ПЕРВОЙ СТРАНИЦ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ОРОУЮ ВМЕСТЕ МЫ БУДЕМ ПИ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НАШИ ПЕРВОКЛАССНИКИ ПОЙДУТ НА СВОЙ ПЕРВЫЙ У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АПЛОДИСМЕНТАМИ ПРОВОДИМ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вучит музыка «Дважды, два ,четыре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ервоклассники уходят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.С.</w:t>
      </w:r>
    </w:p>
    <w:p>
      <w:pPr>
        <w:pStyle w:val="Normal"/>
        <w:rPr/>
      </w:pPr>
      <w:r>
        <w:rPr>
          <w:sz w:val="32"/>
          <w:szCs w:val="32"/>
        </w:rPr>
        <w:t>ЕЩЕ РАЗ ПОЗДРАВЛЯЕМ ВСЕХ С НАЧАЛОМ НОВОГО УЧЕБНОГО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ПЕХОВ ВАМ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РЖЕСТВЕННУЮ ЛИНЕЙКУ ОБЪЯВЛЯЕМ ЗАКРЫ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узыка</w:t>
      </w:r>
    </w:p>
    <w:p>
      <w:pPr>
        <w:pStyle w:val="Normal"/>
        <w:ind w:firstLine="144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33:00Z</dcterms:created>
  <dc:creator>User</dc:creator>
  <dc:description/>
  <cp:keywords/>
  <dc:language>en-US</dc:language>
  <cp:lastModifiedBy>user</cp:lastModifiedBy>
  <cp:lastPrinted>2008-08-29T09:30:00Z</cp:lastPrinted>
  <dcterms:modified xsi:type="dcterms:W3CDTF">2012-08-26T15:17:00Z</dcterms:modified>
  <cp:revision>13</cp:revision>
  <dc:subject/>
  <dc:title>Л И Н Е Й К А     1 СЕНТЯБРЯ 2008 ГОДА</dc:title>
</cp:coreProperties>
</file>