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" МИСС - Осеннее очарование " </w:t>
      </w:r>
      <w:r>
        <w:rPr>
          <w:sz w:val="28"/>
          <w:szCs w:val="28"/>
        </w:rPr>
        <w:t>(внеклассное мероприятие)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общить знания учащихся об осенних изменениях в природе, полученные в ходе игры - конкурса; создать условие для выявления ярких личностей; воздействовать на эмоциональную сферу учащихся путем создания дружеской обстановки; стимулировать творческую деятельность дете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1: </w:t>
      </w:r>
    </w:p>
    <w:p>
      <w:pPr>
        <w:pStyle w:val="Normal"/>
        <w:rPr/>
      </w:pPr>
      <w:r>
        <w:rPr/>
        <w:t>Жёлтой краской кто-т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ыкрасил лес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тали отчего-т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иже небес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Ярче запылали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источки ряби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е цветы увяли,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  <w:r>
        <w:rPr/>
        <w:t>Лишь свежа полынь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! Сегодня в этот зал нас пригласила романтическая, загадочная, чарующая, непредсказуемая, степенная… госпожа –Осен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1: </w:t>
      </w:r>
    </w:p>
    <w:p>
      <w:pPr>
        <w:pStyle w:val="Normal"/>
        <w:rPr/>
      </w:pPr>
      <w:r>
        <w:rPr>
          <w:b/>
        </w:rPr>
        <w:t>Осень —</w:t>
      </w:r>
      <w:r>
        <w:rPr/>
        <w:t xml:space="preserve"> смелая художница —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юду с краской расположитс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оранжевые клены —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се оттенки и тона,—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кустарник, раскаленный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окрасн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 березах позолота —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Это все ее работа.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ы рады приветствовать всех собравшихся в зал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i/>
          <w:u w:val="single"/>
        </w:rPr>
        <w:t xml:space="preserve">Ведущий 1: </w:t>
      </w:r>
    </w:p>
    <w:p>
      <w:pPr>
        <w:pStyle w:val="Normal"/>
        <w:rPr/>
      </w:pPr>
      <w:r>
        <w:rPr/>
        <w:t>А собрались мы здесь, потому что во все времена люди стремились и продолжают стремиться к прекрасному.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/>
      </w:pPr>
      <w:r>
        <w:rPr>
          <w:sz w:val="24"/>
          <w:szCs w:val="24"/>
        </w:rPr>
        <w:t>Итак, мы начинаем ПРАЗДНИК-конкурс! Праздник чудесных превращений и красоты, дружбы и хорошего настроения.</w:t>
        <w:br/>
      </w:r>
      <w:r>
        <w:rPr/>
        <w:t>Сегодня в школе нашей светло от улыбок ребят, сегодня у нас самый осенний конкурс—," МИСС- Осеннее очарование " ,  а участвуют в нём самые обаятельные девочки нашей школы:(перечисление участниц).</w:t>
      </w:r>
    </w:p>
    <w:p>
      <w:pPr>
        <w:pStyle w:val="Normal"/>
        <w:rPr/>
      </w:pPr>
      <w:r>
        <w:rPr>
          <w:i/>
          <w:u w:val="single"/>
        </w:rPr>
        <w:t>Ведущий 1</w:t>
      </w:r>
      <w:r>
        <w:rPr>
          <w:i/>
        </w:rPr>
        <w:t>: А на почетном месте сидит самое лучшее в мире жюри, которое будет оценивать наших участниц: (представление членов жюри)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/>
      </w:pPr>
      <w:r>
        <w:rPr>
          <w:b/>
        </w:rPr>
        <w:t>1-й конкурс «Представь себя»</w:t>
      </w:r>
      <w:r>
        <w:rPr/>
        <w:t xml:space="preserve"> </w:t>
      </w:r>
    </w:p>
    <w:p>
      <w:pPr>
        <w:pStyle w:val="Normal"/>
        <w:rPr/>
      </w:pPr>
      <w:r>
        <w:rPr/>
        <w:t>В этом конкурсе девушке необходимо выйти и представить себя жюри и зрителям. Желательно, чтобы они подошли к этому конкурсу творчески, например можно сочинить про себя стих или спеть про себя песню. Учитывается все: походка, манера говорить, содержание.</w:t>
      </w:r>
    </w:p>
    <w:p>
      <w:pPr>
        <w:pStyle w:val="Normal"/>
        <w:rPr/>
      </w:pPr>
      <w:r>
        <w:rPr/>
        <w:t>На подиум приглашается …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1: </w:t>
      </w:r>
    </w:p>
    <w:p>
      <w:pPr>
        <w:pStyle w:val="Normal"/>
        <w:rPr/>
      </w:pPr>
      <w:r>
        <w:rPr/>
        <w:t>Время быстротечно и неумолимо. Оно не стоит на месте. Оно рушит и возводит города, рождает новые образы и создаёт новые стили. Но одно остаётся неизменно – красот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2:  </w:t>
      </w:r>
      <w:r>
        <w:rPr/>
        <w:t>Красота правит миром, делая его в тысячи крат прекрасней. Понятие красоты очень сложно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1:  </w:t>
      </w:r>
      <w:r>
        <w:rPr/>
        <w:t xml:space="preserve"> Каждая историческая эпоха рождала свое представление о красоте. Многие великие умы человечества размышляли о тайнах и законах красоты, о природе прекрасног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едущий 2: </w:t>
      </w:r>
      <w:r>
        <w:rPr/>
        <w:t xml:space="preserve"> Об этом свидетельствуют творения художников, писателей, поэтов.</w:t>
      </w:r>
    </w:p>
    <w:p>
      <w:pPr>
        <w:pStyle w:val="Normal"/>
        <w:rPr/>
      </w:pPr>
      <w:r>
        <w:rPr>
          <w:i/>
          <w:u w:val="single"/>
        </w:rPr>
        <w:t xml:space="preserve">Ведущий 1:  </w:t>
      </w:r>
      <w:r>
        <w:rPr/>
        <w:t>Чехов говорил, что в человеке должно быть всё прекрасно: и лицо, и одежда, и душа, и мысли. А кто-то из великих французов заметил, что самое привлекательное в женщине – это волосы, причёска.</w:t>
      </w:r>
    </w:p>
    <w:p>
      <w:pPr>
        <w:pStyle w:val="Normal"/>
        <w:rPr/>
      </w:pPr>
      <w:r>
        <w:rPr>
          <w:i/>
          <w:u w:val="single"/>
        </w:rPr>
        <w:t xml:space="preserve">Ведущий 2:  </w:t>
      </w:r>
      <w:r>
        <w:rPr/>
        <w:t xml:space="preserve">Каждая девушка должна презентовать свою прическу. Итак, </w:t>
      </w:r>
      <w:r>
        <w:rPr>
          <w:b/>
        </w:rPr>
        <w:t>следующий  конкурс –конкурс «Очаровательная прическа»</w:t>
      </w:r>
      <w:r>
        <w:rPr/>
        <w:t xml:space="preserve"> </w:t>
      </w:r>
    </w:p>
    <w:p>
      <w:pPr>
        <w:pStyle w:val="Normal"/>
        <w:rPr/>
      </w:pPr>
      <w:r>
        <w:rPr/>
        <w:t>На подиум приглашается …..</w:t>
      </w:r>
    </w:p>
    <w:p>
      <w:pPr>
        <w:pStyle w:val="Normal"/>
        <w:rPr/>
      </w:pPr>
      <w:r>
        <w:rPr>
          <w:i/>
          <w:u w:val="single"/>
        </w:rPr>
        <w:t xml:space="preserve">Ведущий 1:  </w:t>
      </w:r>
      <w:r>
        <w:rPr/>
        <w:t xml:space="preserve">Пока наши участницы готовятся к следующему конкурсу, среди болельщиков проведем  </w:t>
      </w:r>
      <w:r>
        <w:rPr>
          <w:b/>
        </w:rPr>
        <w:t>конкурс загад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Шёл, шел, долговяз, в землю увяз. (Дож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уляет в поле - да не конь, летает на воле – да не птица. (Ветер)</w:t>
      </w:r>
    </w:p>
    <w:p>
      <w:pPr>
        <w:pStyle w:val="Normal"/>
        <w:rPr/>
      </w:pPr>
      <w:r>
        <w:rPr/>
        <w:t>3. Сидит – зелене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адает – желте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Лежит – чернеет? (Лис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всю ночь по крыше бьет да постукива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бормочет, и поет, и убаюкивает? (Дожд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на под осень умира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вновь весною оживает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оровам без нее – бед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Она их главная еда? (Тра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тоит он задумчивый в желтом венц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Темнеют веснушки на круглом лице? (Подсолну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Стоит матрешка на одной ножк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акутана, запутана? (Капус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сень в саду к нам пришл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расный факел зажгл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десь дрозды, скворцы сную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И галдя, ее клюют? (Рябин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Дни стали короч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линнее стали ноч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то скажет, кто зна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Когда это бывает? (Осень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растает он в земле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бирается к зиме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оловой на лук похож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Если только пожуеш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аже маленькую дольку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Будешь пахнуть очень долго. (Чесн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пахнулись двери школ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Что за месяц к вам пришел? (Сентябр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се мрачней лицо природы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чернели огороды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голяются лес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олкнут птичьи голос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ишка в спячку завалилс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Что за месяц к нам явился? (Октябр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ле черно-белым стало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адает то дождь, то снег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еще похолодало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ьдом сковало воды рек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ерзнет в поле озимь рж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Что за месяц подскажи? (Ноябрь) </w:t>
      </w:r>
    </w:p>
    <w:p>
      <w:pPr>
        <w:pStyle w:val="Normal"/>
        <w:rPr/>
      </w:pPr>
      <w:r>
        <w:rPr/>
        <w:t>Известно ли вам название цветка-талисмана сентября. (Ас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</w:t>
      </w:r>
    </w:p>
    <w:p>
      <w:pPr>
        <w:pStyle w:val="Normal"/>
        <w:rPr/>
      </w:pPr>
      <w:r>
        <w:rPr/>
        <w:t>- Осенью народ отмечает один из любимейших праздников. Его еще считают девичьим праздником, поскольку он является покровителем свадеб. Кроме того по этому празднику судили о погоде. В народе говорится, что до этого праздника – осень, а после него – зима.</w:t>
      </w:r>
    </w:p>
    <w:p>
      <w:pPr>
        <w:pStyle w:val="Normal"/>
        <w:rPr/>
      </w:pPr>
      <w:r>
        <w:rPr/>
        <w:t>Ведущий 2:</w:t>
      </w:r>
    </w:p>
    <w:p>
      <w:pPr>
        <w:pStyle w:val="Normal"/>
        <w:rPr/>
      </w:pPr>
      <w:r>
        <w:rPr/>
        <w:t>- Известно ли вам название этого праздника? (Покр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льная пауза</w:t>
      </w:r>
    </w:p>
    <w:p>
      <w:pPr>
        <w:pStyle w:val="Normal"/>
        <w:rPr>
          <w:b/>
          <w:b/>
        </w:rPr>
      </w:pPr>
      <w:r>
        <w:rPr>
          <w:b/>
        </w:rPr>
        <w:t>Начинаем 3-й Конкурс  «Осенний наряд» (Фантазийный стиль)</w:t>
      </w:r>
    </w:p>
    <w:p>
      <w:pPr>
        <w:pStyle w:val="Normal"/>
        <w:rPr/>
      </w:pPr>
      <w:r>
        <w:rPr>
          <w:i/>
          <w:u w:val="single"/>
        </w:rPr>
        <w:t xml:space="preserve">Ведущий 2:  </w:t>
      </w:r>
      <w:r>
        <w:rPr/>
        <w:t>Если все в вашем образе сочетается между собой, находится в полной гармонии (и внешность, и манера разговаривать, и движения),  вас можно считать стильн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Ведущий 1:  </w:t>
      </w:r>
      <w:r>
        <w:rPr/>
        <w:t xml:space="preserve"> И совсем необязательно слепо следовать модным течениям, которые молниеносно сменяют друг друга, и тратить огромные суммы денег в погоне за новинками сезона. Вполне достаточно найти свой стиль в одежде, в причёске, макияже, которые будут гармонично сочетаться с Вашим внутренним «Я».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>
          <w:b/>
          <w:b/>
        </w:rPr>
      </w:pPr>
      <w:r>
        <w:rPr>
          <w:b/>
        </w:rPr>
        <w:t>4-й  конкурс «Природа вокруг нас»</w:t>
      </w:r>
    </w:p>
    <w:p>
      <w:pPr>
        <w:pStyle w:val="Normal"/>
        <w:rPr/>
      </w:pPr>
      <w:r>
        <w:rPr/>
        <w:t>Нашим конкурсанткам предстоит рассказать об осенних месяцах, в чем  особенности сентября, октября и ноября</w:t>
      </w:r>
    </w:p>
    <w:p>
      <w:pPr>
        <w:pStyle w:val="Normal"/>
        <w:rPr/>
      </w:pPr>
      <w:r>
        <w:rPr>
          <w:i/>
          <w:u w:val="single"/>
        </w:rPr>
        <w:t xml:space="preserve">Ведущий 1: </w:t>
      </w:r>
    </w:p>
    <w:p>
      <w:pPr>
        <w:pStyle w:val="Normal"/>
        <w:rPr/>
      </w:pPr>
      <w:r>
        <w:rPr>
          <w:b/>
        </w:rPr>
        <w:t>5-й Конкурс «Музыкальный номер»  песня, танец (тема: осень, животные. Растения)</w:t>
      </w:r>
    </w:p>
    <w:p>
      <w:pPr>
        <w:pStyle w:val="Normal"/>
        <w:rPr/>
      </w:pPr>
      <w:r>
        <w:rPr>
          <w:i/>
          <w:u w:val="single"/>
        </w:rPr>
        <w:t xml:space="preserve">Ведущий 2: </w:t>
      </w:r>
    </w:p>
    <w:p>
      <w:pPr>
        <w:pStyle w:val="Normal"/>
        <w:rPr>
          <w:lang w:val="en-US"/>
        </w:rPr>
      </w:pPr>
      <w:r>
        <w:rPr/>
        <w:t>На этом наша конкурсная программа подошла к концу. Остается самый волнительный момент объявления и награждения победительниц. Я, думаю, зал со мной согласится, что все сегодняшние претендентки на звание Мисс «Осеннее очарование» были великолепны и неподражаемы. Однако, последнее слово за жюри.</w:t>
      </w:r>
    </w:p>
    <w:p>
      <w:pPr>
        <w:pStyle w:val="Normal"/>
        <w:rPr/>
      </w:pPr>
      <w:r>
        <w:rPr/>
        <w:t>Источники информации:</w:t>
      </w:r>
    </w:p>
    <w:p>
      <w:pPr>
        <w:pStyle w:val="Normal"/>
        <w:rPr/>
      </w:pPr>
      <w:r>
        <w:rPr/>
        <w:t>В. Юдин «Величальные дни». Саратов Поволжское книжное издательство, 1992</w:t>
      </w:r>
    </w:p>
    <w:p>
      <w:pPr>
        <w:pStyle w:val="Normal"/>
        <w:rPr/>
      </w:pPr>
      <w:hyperlink r:id="rId2">
        <w:r>
          <w:rPr>
            <w:rStyle w:val="InternetLink"/>
          </w:rPr>
          <w:t>http://allforchildren.ru/poetry/index_autumn.php</w:t>
        </w:r>
      </w:hyperlink>
    </w:p>
    <w:p>
      <w:pPr>
        <w:pStyle w:val="Normal"/>
        <w:rPr/>
      </w:pPr>
      <w:r>
        <w:rPr/>
        <w:t>biosergta.ucoz.ru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io.nios.ru/index.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poetry/index_autumn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31:00Z</dcterms:created>
  <dc:creator>Admin</dc:creator>
  <dc:description/>
  <cp:keywords/>
  <dc:language>en-US</dc:language>
  <cp:lastModifiedBy>Admin</cp:lastModifiedBy>
  <dcterms:modified xsi:type="dcterms:W3CDTF">2012-10-25T18:07:00Z</dcterms:modified>
  <cp:revision>12</cp:revision>
  <dc:subject/>
  <dc:title/>
</cp:coreProperties>
</file>