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бюджетное образовательное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учреждение города Москвы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детский сад №3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Конспект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непосредственно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 ознакомлению с окружающим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«Мы живем в Москве».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дготовительнаягрупп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Подготовила и провела</w:t>
      </w:r>
    </w:p>
    <w:p>
      <w:pPr>
        <w:pStyle w:val="Normal"/>
        <w:spacing w:lineRule="auto" w:line="240"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Соболева Г.Ю.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/>
      </w:pPr>
      <w:r>
        <w:rPr>
          <w:sz w:val="32"/>
          <w:szCs w:val="32"/>
        </w:rPr>
        <w:t xml:space="preserve">20.09.12 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Г.Москв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ма: «Мы живем в Москве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Поначалу в жизни нашей было все не так….»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sz w:val="28"/>
          <w:szCs w:val="28"/>
        </w:rPr>
        <w:t>Расширять представления детей об истории возникновения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Московского Кремля, воспитывать интерес к истории.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sz w:val="28"/>
          <w:szCs w:val="28"/>
        </w:rPr>
        <w:t xml:space="preserve">Закрепить знания детей о нашем городе, полученные в                                                                                                                         старшей группе: название города, об основателе Москвы – </w:t>
      </w:r>
    </w:p>
    <w:p>
      <w:pPr>
        <w:pStyle w:val="Normal"/>
        <w:spacing w:lineRule="auto" w:line="240"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>Юрии Долгоруком.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sz w:val="28"/>
          <w:szCs w:val="28"/>
        </w:rPr>
        <w:t>Продолжать работу по ознакомлению детей с историей возникновения нашего города.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sz w:val="28"/>
          <w:szCs w:val="28"/>
        </w:rPr>
        <w:t>Познакомить детей с древним названием Красной площади «Торг».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ить сопоставлять, сравнивать, делать вывод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речь:  продолжать развивать умение давать полный ответ на поставленный вопрос, понимать смысл пословиц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ить детей поддерживать непринужденную бесед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спитывать интерес к истории родного города, бережное отношение к своему город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огащение словаря: посещение музея, Третьяковская галерея, легенда,</w:t>
      </w:r>
    </w:p>
    <w:p>
      <w:pPr>
        <w:pStyle w:val="Normal"/>
        <w:spacing w:lineRule="auto" w:line="240" w:before="0" w:after="0"/>
        <w:ind w:left="2694" w:hanging="0"/>
        <w:rPr>
          <w:sz w:val="28"/>
          <w:szCs w:val="28"/>
        </w:rPr>
      </w:pPr>
      <w:r>
        <w:rPr>
          <w:sz w:val="28"/>
          <w:szCs w:val="28"/>
        </w:rPr>
        <w:t>глашатый, «Торг», археологические раскопки, древн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Образовательные области: познание, здоровье, чтение художественной                           </w:t>
      </w:r>
    </w:p>
    <w:p>
      <w:pPr>
        <w:pStyle w:val="Normal"/>
        <w:spacing w:lineRule="auto" w:line="240" w:before="0" w:after="0"/>
        <w:ind w:left="3261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ературы, коммуникация, художественное   </w:t>
      </w:r>
    </w:p>
    <w:p>
      <w:pPr>
        <w:pStyle w:val="Normal"/>
        <w:spacing w:lineRule="auto" w:line="240" w:before="0" w:after="0"/>
        <w:ind w:left="3261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ворчество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шествующая работа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ение рассказа «Легенда о Московии», в основу легенды положены древние летописи и исследования российских историков Н.М.Карамзина («История Государства Российского», том 2.глава 14. В.О.Ключевского «Курс русской истории» том 2. Часть 2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достопримечательностей Москвы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ериал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ллюстрации –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Рябушкина «Московская улица семнадцатого века»,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М.Васнецов «Красная площадь во второй половине17века,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Книжные лавочки на Спасском мосту в 17 веке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Мясницкие ворота. Уличное движение в 17веке»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.Я.Алексеева «Красная площадь в Москве,1801».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Слайды о Москве: музеи – Третьяковская галерея, музеи Кремл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расная площад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совместной деятельнос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Людям всегда  была  интересна история своего города: как он строился, как в нем жили, какие происходили  события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Об этом нам могут рассказать экспозиции музеев. В Москве много разных музее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Какие вы знаете музе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Музеи Кремля, Третьяковская галерея, музей имени А.С.Пушкин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о есть особенный, который рассказывает об истории нашего города,-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о Музей истории города Москвы. Он создан более ста лет назад. В нем хранятся коллекции, собранные во время археологических раскоп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каз слайдов: музеи - Третьяковская галерея, музей истории города Москв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Ребята, сегодня мы отправимся в путешествие по старой Москве 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говорим о городе, в котором мы жив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Как называется наш город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Ответы 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Как называются люди, живущие в Москве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Что вы можете рассказать о родном городе? Какой он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посмотрим, какой наш город красивы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ссматривание слайдов о Москв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ы правильно сказали, что наш город очень красивый. Но он еще и очень древн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Что значит «древний?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Предположения детей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ревний – это значит, что он возник очень давно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посмотрим на иллюстрации. Вы все здесь побывал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Выставляю иллюстрации Кремля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Ребята, вы узнали это место в Москве? Что это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Кто там был?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казы детей о том, где они были, используя при ответе иллюстрации, которые выставлены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ша Москва не всегда была такой. Хотите узнать, как выглядела Москва много – много лет назад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поминаем легенду о Москови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Кто основал наш город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князь Юрий Долгорукий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Как вы думаете: Долгорукий это фамилия или прозвище князя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Почему его так прозвал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Долгорукий - это долгая или  длинная рука.А дали князю такое прозвище потому, что он старался к своим землям присоединить другие земли, которые находились от него далеко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В каком месте раньше строили город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Почему на холме и обязательно на берегу реки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сто, где было расположено село, боярина Степана Ивановича Кучки Юрию Долгорукому понравилось. И решил он здесь построить город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-А назвал этот город…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-И стоял город на берегу реки…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Не зря говорилось: «Огонь-беда и вода беда, а пуще беды – без огня и без воды», «Возле леса жить – голодному не быть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ъясните смысл этих пословиц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Для чего нужны стены высокие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(Время было неспокойное, людям приходилось защищаться от врагов, от лесных зверей, поэтому вокруг поселения строили высокую изгородь – частокол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зялись москвичи за дело: застучали топоры на холме, закипела работа. Потрудились мастера на славу: построили над рекой Москвой деревянную крепость из сосны. Эта крепость и стала называться первым Московским Кремлем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каз слайда – деревянный Кремл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Я живу в Москве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ревья в три обхвата,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ремучие леса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еди лесов когда – то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поднялся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есь шли тропинки узкие,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враги и поля,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 все дороги русск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ходились у Кремл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.Л.Барто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нутри Кремля стояли дома первых москвичей. Были они в те времена небольшими. Строили их так. Сначала рубили деревья. Счищали с них кору, сучья, рубили тонкую вершину. Получались бревна. Из них – то и «рубили», т.е. строилидома. Назывались дома -  избами.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Из-за того, что избы наших предков были из дерева, их поселения стали называть деревням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Давайте уточним – кто такие предк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едки – это люди, которые жили на нашей земле много – много лет (веков) назад, там, где сейчас живем м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Как вы думаете, что могло привлечь сюда людей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Почему именно здесь они поставили свои первые дом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Люди селились там, где была вода, которая нужна для питья и приготовления пищи. Крепость – кремль защищал от врагов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те далекие времена лес кормил, одевал и согревал русский народ.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Как вы, думаете,почему?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лес ходили охотиться на дикого зверя. Собирали  ягоды, грибы, орехи, мед. Из дерева строили дома, вырезали посуду, делали мебель. Мосты через реки – тоже были из дерева. По реке плавали деревянные лодки и корабли. (По деревянным дорогам ездили деревянные телеги.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иллюстрации А.Рябушкина «Московская улица семнадцатого века».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Шло время. Население росло, строились новые дома, места внутри крепости уже не хватало. И люди стали строить дома за крепостными стенами. Москва – расширяла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Первый кремль был построен из чего?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Во время нападений кремль не раз сжигали. Спустя много лет другой князь Дмитрий Донской построил кремль из белого камн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И стали Москву называть ….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каз слайдов – Москва белокаменная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С тех пор Москву стали называть белокаменно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Какой кремль был прочнее: деревянный или белокаменный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ремль из белого камня простоял сто лет, это- очень мног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 белый камень-известняк начал разрушаться от времени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Князь Иван  третий решил построить новый кремль. Стоит этот Кремль – красавец до сих по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Как вы, думаете, почему Кремль сохранился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 большой любовью строили люди Московский Кремль, очень старали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т какой древний город наша Москва!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Наша древняя столица».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ичего нет лучше, краш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лой Родины твоей!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глянись на предков наших,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героев прошлых дней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споминай их добрым словом-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лава им, борцам суровым!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лава нашей стороне!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Слава русской старине!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.Кончаловска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пражнение «Разложи правильно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иллюстрации Кремля – деревянный, белокаменный, из красного кирпич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>Предлагаю детям вспомнить половицы о Москв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Кто в Москве не бывал, тот красы не вида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Москва, что гранит, никто Москву не победи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Москва стоит на семи холмах, а человек – на своих ног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Москва всем городам ма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Где ваши родители покупают продукты и разные вещ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Вы узнаете это место?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каз слайдов. Красная площадь.19ве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древней Москве любые товары можно было купить на главном рынке, который располагался на Красной площади. Красную площадь раньше так и называли Торг. Торг находился под Кремлевской стеной. Здесь можно купить продукты и разные вещи. Вся площадь была заставлена лавками, которые назывались рядами. И каждый ряд предлагал свой товар. Хлебные изделия продавались в хлебном, калачном, пряничном рядах.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-Как назывались ряды, где продавал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усту  - (капустный)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ук  - (луковичный)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еснок -  (чесночный)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гурцы -  (огуречный)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яблоки - (яблочный).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Как вы думаете, чем торговали в шапочном ряду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шубном ряду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укавичном ряду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других рядах продавали свечи, зеркала, книги, фонар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Как  назывались эти ряды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его было более 100 рядов. 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иконном ряду вели себя чинно. Плату за икону клали на прилавок, продавец, обычно монах, смиренно кланялся,принимая деньг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особом ряду продавали книги. Стоили они дорого и относились к ним бережно.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площади сновали с лотками и коробками пирожники, блинники, продавцы кваса, фруктов и ягод. На площади разыгрывались представления фокусников и скоморохов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 каждый человек что – либо покупал на рынке, но каждый горожанин спешил на торг, так как только там можно было узнать все новости города и прилегающих земель. Вот и выкрикивали на торгу объявления. Городской глашатый кричал через всю огромную площадь: кричу – сообщения. Отсюда и поговорка пошла: «Кричать во всю Ивановскую»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и Ф.Я.Алексеева «Красная площадь в Москве,1801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Завтра все жители нашего города отмечают праздник – «День города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Я предлагаю вам завтра отправиться на прогулку по нашему любимому городу. Все интересное, что вы увидите,  нарисуйте вместе с мамами и папам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Сюрпризный момент: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еатральное представление « У нас в гостях фокусники и скоморохи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ступление артистов цир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изкультминутки. Проводятся при первых признаках утомления дет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дых наш - физкультминутка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нимай свои места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 - присели, два - привстал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и кверху все поднял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и, встали, сели, встали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нькой-встанькой словно стал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потом пустились вскачь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удто мой упругий мяч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Качели»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се лето качели качались и пели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И мы на качелях на небо летели!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Настали осенние дни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Качели остались одн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Лежат на качелях два желтых листка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И ветер качели  качает слег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Дети стоят врассыпную и качают руками вперед-назад, слегка пружиня в коленях. Постепенно качание усиливается: увеличивается размах движений рук и пружинные движения в ногах. Заканчивается сильными маховыми движениями: дети два раза описывают руками большие круги, при этом все поднимаются на носки)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Дети спокойно ходят по группе восемь шагов. Дети легко покачивают руками вперед-назад, пружиня в коленя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.В.Алешина  «Ознакомление дошкольников с окружающим и социальной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ействительностью»   М, 2009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.В.Смирнова, Т.Ю.Филиппова  «Дошкольникам о Москве и родной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ане», М, 2010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.А.Гейнеке, Н.С.Елагина «По старой Москве» М, 1997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М.Рабинович «Москва не сразу строилась» М, 198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.Ликум «Все обо всем». Популярная энциклопедия для детей. М, 199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.А.Горелова «Город чудный, город древний…» М,1996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Т.Д.Рюмина «История Москвы» м, 1996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рабочая тетрадь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.Х.Хабибуллин  «Приди ко мне в Москов»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(рабочая тетрадь – хрестоматия по Москвоведению) 1995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55:00Z</dcterms:created>
  <dc:creator>Галина</dc:creator>
  <dc:description/>
  <dc:language>en-US</dc:language>
  <cp:lastModifiedBy>Sanchez</cp:lastModifiedBy>
  <cp:lastPrinted>2012-10-14T19:39:00Z</cp:lastPrinted>
  <dcterms:modified xsi:type="dcterms:W3CDTF">2012-10-22T20:55:00Z</dcterms:modified>
  <cp:revision>2</cp:revision>
  <dc:subject/>
  <dc:title/>
</cp:coreProperties>
</file>