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лан совместной работы МОУ СОШ №1 и Центра социального обслуживания населения по профилактике правонарушений и социализации несовершеннолетн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213"/>
        <w:gridCol w:w="2233"/>
        <w:gridCol w:w="1926"/>
        <w:gridCol w:w="1447"/>
        <w:gridCol w:w="1293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ероприят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работ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акции «Образование всем детям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беспризорности, безнадзорности и правонарушен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онаж семей, состоящих на учёте информационно – правовая и социально – педагогическая помощь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-30.09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ья 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акции «Защита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беспризорности, безнадзорности и правонарушен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онаж семей, состоящих на учёте информационно – правовая и социально – педагогическая помощь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-30.1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ья 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акции «За здоровый образ жизни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химической зависимост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с элементами бесед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-30.04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ья 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акции «Дети улиц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беспризорности, безнадзорности и правонарушен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онаж семей, состоящих на учёте</w:t>
            </w:r>
          </w:p>
          <w:p>
            <w:pPr>
              <w:pStyle w:val="Normal"/>
              <w:rPr/>
            </w:pPr>
            <w:r>
              <w:rPr/>
              <w:t xml:space="preserve">информационно – правовая и социально – педагогическая помощь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-13.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ья 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акции «Подросток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беспризорности, безнадзорности и правонарушен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онаж семей, состоящих на учёте информационно – правовая и социально – педагогическая помощь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-31.0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ья 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матер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изация детей, повышение уровня  культуры семейных отношений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с элементами бесед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 кл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носепаратизм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изация детей, воспитание толерантност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с элементами бесед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, 9б кл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избежать конфликтов?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изация детей, повышение уровня культуры поведения в коллективе  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аздник для девочек, женщин и бабушек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изация детей, повышение культурного уровня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кторина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 кл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компьютерная зависимост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внимания к проблеме компьютерной зависимости дете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ция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 1-2 кл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- серьёзный стресс для старшеклассни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снятия психологического напряжения у старшеклассника перед экзаменам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ция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 11 кл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ие манеры на каждый день «Мы живём среди людей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изация детей, повышение культурного уровня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с элементами бесед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а, 3б кл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Дню Побед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изация детей, гражданско – патриотическое воспита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 кл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езопасные каникулы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правонарушен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ция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 к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Blackadder ITC" w:hAnsi="Blackadder ITC" w:cs="Blackadder ITC"/>
      <w:color w:val="FF006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4:34:00Z</dcterms:created>
  <dc:creator>User</dc:creator>
  <dc:description/>
  <cp:keywords/>
  <dc:language>en-US</dc:language>
  <cp:lastModifiedBy>User</cp:lastModifiedBy>
  <cp:lastPrinted>2006-02-27T22:04:00Z</cp:lastPrinted>
  <dcterms:modified xsi:type="dcterms:W3CDTF">2012-10-25T13:29:00Z</dcterms:modified>
  <cp:revision>4</cp:revision>
  <dc:subject/>
  <dc:title/>
</cp:coreProperties>
</file>