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sz w:val="28"/>
        </w:rPr>
      </w:pPr>
      <w:r>
        <w:rPr>
          <w:sz w:val="28"/>
        </w:rPr>
        <w:t>Календарно-тематическое планирование история средних веков 6 класс</w:t>
      </w:r>
    </w:p>
    <w:p>
      <w:pPr>
        <w:pStyle w:val="Style12"/>
        <w:rPr>
          <w:sz w:val="28"/>
        </w:rPr>
      </w:pPr>
      <w:r>
        <w:rPr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30"/>
        <w:gridCol w:w="1134"/>
        <w:gridCol w:w="2551"/>
        <w:gridCol w:w="2268"/>
        <w:gridCol w:w="2268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8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8"/>
                <w:szCs w:val="24"/>
              </w:rPr>
              <w:t>Ч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8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8"/>
                <w:szCs w:val="24"/>
              </w:rPr>
              <w:t>Да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рок  изучения нового матери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Бес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С.3 – 4, записи в тетра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 xml:space="preserve">Раздел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 Начало средневековья 10 часов</w:t>
      </w:r>
    </w:p>
    <w:p>
      <w:pPr>
        <w:pStyle w:val="Style12"/>
        <w:rPr/>
      </w:pPr>
      <w:r>
        <w:rPr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30"/>
        <w:gridCol w:w="1134"/>
        <w:gridCol w:w="2551"/>
        <w:gridCol w:w="2268"/>
        <w:gridCol w:w="2268"/>
        <w:gridCol w:w="22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торой 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ек Визан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абота с источ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Завоеватели – герма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ождение новой си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4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Мир исла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5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т Хлодвига к Пип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Император Кар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 с источ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7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На развалинах имп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Сколько раз завоевывали Англию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9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Урок  повторения и об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Повтор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rPr>
          <w:sz w:val="28"/>
        </w:rPr>
      </w:pPr>
      <w:r>
        <w:rPr>
          <w:sz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30"/>
        <w:gridCol w:w="1134"/>
        <w:gridCol w:w="2551"/>
        <w:gridCol w:w="2268"/>
        <w:gridCol w:w="2268"/>
        <w:gridCol w:w="1985"/>
      </w:tblGrid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. Средневековая Европа  9 часов </w:t>
            </w:r>
          </w:p>
          <w:p>
            <w:pPr>
              <w:pStyle w:val="Style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Земля и вл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рок  изучения нового матери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абота  с источ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ечные труже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За стенами зам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 с источником, защита гер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1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Наследие Каролин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2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 гробу Господню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Сообщения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§ 14-15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озвращение го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рок  изучения нового матери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6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ынок, ратуша, со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 поиска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Работа с источник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8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овторительно-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рок  повторения и обобщ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Т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§ 10 – 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 Вершина средневековья  5 часов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о главе христианск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рок  изучения нового матери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абота  с источ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19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Страны и госуда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20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Тяжкие вре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21-22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На востоке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23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Европа  навстречу новой эпох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30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  <w:p>
            <w:pPr>
              <w:pStyle w:val="Style12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Дальние страны 4 ча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Индия: раджи и султаны. Поднебесная имп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роверка сравнительной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5,26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 стране Сипан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, карточки, работа с источн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 27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чень разная Африка. Мир совсем неизвест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рок  изучения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роверка сравнительной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8,29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роект «Кому хорошо жилось в средние век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Проек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2"/>
        <w:rPr>
          <w:sz w:val="32"/>
        </w:rPr>
      </w:pPr>
      <w:r>
        <w:rPr>
          <w:sz w:val="32"/>
        </w:rPr>
      </w:r>
    </w:p>
    <w:p>
      <w:pPr>
        <w:pStyle w:val="Style12"/>
        <w:jc w:val="center"/>
        <w:rPr>
          <w:sz w:val="28"/>
        </w:rPr>
      </w:pPr>
      <w:r>
        <w:rPr>
          <w:sz w:val="28"/>
        </w:rPr>
        <w:t>Календарно-тематическое планирование</w:t>
      </w:r>
    </w:p>
    <w:p>
      <w:pPr>
        <w:pStyle w:val="Style12"/>
        <w:jc w:val="center"/>
        <w:rPr>
          <w:sz w:val="28"/>
        </w:rPr>
      </w:pPr>
      <w:r>
        <w:rPr>
          <w:sz w:val="28"/>
        </w:rPr>
      </w:r>
    </w:p>
    <w:tbl>
      <w:tblPr>
        <w:tblW w:w="2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74"/>
        <w:gridCol w:w="930"/>
        <w:gridCol w:w="2551"/>
        <w:gridCol w:w="2693"/>
        <w:gridCol w:w="1701"/>
        <w:gridCol w:w="2204"/>
        <w:gridCol w:w="2204"/>
        <w:gridCol w:w="2204"/>
        <w:gridCol w:w="2204"/>
        <w:gridCol w:w="2204"/>
        <w:gridCol w:w="2204"/>
        <w:gridCol w:w="220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орм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8"/>
                <w:szCs w:val="24"/>
              </w:rPr>
              <w:t>Домашнее зад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 б</w:t>
            </w:r>
          </w:p>
          <w:p>
            <w:pPr>
              <w:pStyle w:val="Style1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та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Бес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Задание в тетрад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0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 Древние жители нашей Родины 3 часа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ервобытная эпох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2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На окраинах античного мира. Кочевые племена на территории России в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в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Таб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,3, таблица на стр. 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7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Восточные славяне в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века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9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. Древняя  Русь в 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XII</w:t>
            </w:r>
            <w:r>
              <w:rPr>
                <w:sz w:val="28"/>
              </w:rPr>
              <w:t xml:space="preserve"> в.в. 9 часов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бразование Древнерусского государст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Урок изуч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стный опрос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абота с кар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4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усские князья времен язычест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6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нязь Владимир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Тес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1.01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Крещение  Ру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Устный опр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2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иевская Русь при Ярославе Мудр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7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реемники Ярослава Мудрого и борьба за киевский престо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Терминологический дик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9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бщественный строй Древней Ру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0, таблица после 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4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Православная церковь в Киевской Ру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Тесты, опережающие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6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ультура Киевской Ру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Докла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1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. Русские  Земли  в </w:t>
            </w:r>
            <w:r>
              <w:rPr>
                <w:sz w:val="28"/>
                <w:lang w:val="en-US"/>
              </w:rPr>
              <w:t>XII</w:t>
            </w:r>
            <w:r>
              <w:rPr>
                <w:sz w:val="28"/>
              </w:rPr>
              <w:t xml:space="preserve"> -  начале  </w:t>
            </w:r>
            <w:r>
              <w:rPr>
                <w:sz w:val="28"/>
                <w:lang w:val="en-US"/>
              </w:rPr>
              <w:t>XIII</w:t>
            </w:r>
            <w:r>
              <w:rPr>
                <w:sz w:val="28"/>
              </w:rPr>
              <w:t xml:space="preserve"> в. 6 часов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дельный период русской истор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рок объясн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 Работа с кар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3, таблица после 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8.02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Южная Рус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 Работа с кар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2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Юго-западная Рус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 Работа с кар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7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Новгородское государств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Работа с картой Тес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6, таблица после 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09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ладимиро-Суздальская Рус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4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Русское государство в 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- начале  </w:t>
            </w:r>
            <w:r>
              <w:rPr>
                <w:sz w:val="28"/>
                <w:lang w:val="en-US"/>
              </w:rPr>
              <w:t>XIII</w:t>
            </w:r>
            <w:r>
              <w:rPr>
                <w:sz w:val="28"/>
              </w:rPr>
              <w:t xml:space="preserve"> в.</w:t>
              <w:tab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6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 Русь  между  Востоком и  Западом. 5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1.02.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Монгольское нашествие на Рус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рок объясн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с картой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1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Монгольское нашествие на Рус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рок объясн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с картой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23.03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Натиск с Запад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мбинирован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с картой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  <w:szCs w:val="24"/>
              </w:rPr>
              <w:t>04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усские земли под властью Золотой Орд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</w:rPr>
              <w:t>§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6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  <w:szCs w:val="24"/>
              </w:rPr>
              <w:t>Великое княжество Литовское и русские зем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§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  <w:szCs w:val="24"/>
              </w:rPr>
              <w:t>11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 Объединение русских земель вокруг Москвы 10 часов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озвышение Москв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Урок изуч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Работа с картой 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13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Возвышение Москв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18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Москва на подъем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20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ризис Московской Рус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25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Русская православная церковь во второй половине </w:t>
            </w:r>
            <w:r>
              <w:rPr>
                <w:sz w:val="28"/>
                <w:lang w:val="en-US"/>
              </w:rPr>
              <w:t>XII</w:t>
            </w:r>
            <w:r>
              <w:rPr>
                <w:sz w:val="28"/>
              </w:rPr>
              <w:t xml:space="preserve"> – середине 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>Устный опрос опережающие 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27.04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Русская культура во второй половине </w:t>
            </w:r>
            <w:r>
              <w:rPr>
                <w:sz w:val="28"/>
                <w:lang w:val="en-US"/>
              </w:rPr>
              <w:t>XIII</w:t>
            </w:r>
            <w:r>
              <w:rPr>
                <w:sz w:val="28"/>
              </w:rPr>
              <w:t xml:space="preserve"> – середине 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 ве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Докла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02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нец удельной эпох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04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т великого княжества – к царств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11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От великого княжества – к царств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§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16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Русское государство в начале  </w:t>
            </w:r>
            <w:r>
              <w:rPr>
                <w:sz w:val="28"/>
                <w:lang w:val="en-US"/>
              </w:rPr>
              <w:t>XIII</w:t>
            </w:r>
            <w:r>
              <w:rPr>
                <w:sz w:val="28"/>
              </w:rPr>
              <w:t xml:space="preserve"> - середине  </w:t>
            </w:r>
            <w:r>
              <w:rPr>
                <w:sz w:val="28"/>
                <w:lang w:val="en-US"/>
              </w:rPr>
              <w:t>XV</w:t>
            </w:r>
            <w:r>
              <w:rPr>
                <w:sz w:val="28"/>
              </w:rPr>
              <w:t xml:space="preserve"> век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8"/>
              </w:rPr>
              <w:t xml:space="preserve">Урок контроля зн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 xml:space="preserve">Контро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/>
            </w:pPr>
            <w:r>
              <w:rPr>
                <w:sz w:val="28"/>
                <w:szCs w:val="24"/>
              </w:rPr>
              <w:t>19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.05.11</w:t>
            </w:r>
          </w:p>
        </w:tc>
        <w:tc>
          <w:tcPr>
            <w:tcW w:w="13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53:00Z</dcterms:created>
  <dc:creator>Мама</dc:creator>
  <dc:description/>
  <cp:keywords/>
  <dc:language>en-US</dc:language>
  <cp:lastModifiedBy>стен</cp:lastModifiedBy>
  <cp:lastPrinted>2010-10-24T21:55:00Z</cp:lastPrinted>
  <dcterms:modified xsi:type="dcterms:W3CDTF">2012-10-25T17:05:00Z</dcterms:modified>
  <cp:revision>9</cp:revision>
  <dc:subject/>
  <dc:title/>
</cp:coreProperties>
</file>