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«Посвящение в пятиклассни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творческих способностей учащихся; умение действовать в коллективе; привитие чувства гордости за свою школу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омить детей с традициями школы и школьной организаци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у учащихся интерес к деятельности, желание участвовать в мероприятиях организации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ть благоприятный эмоциональный фон для сотрудничества детей и взросл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 Выходят ведущ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Из минут и из мгнов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рустных и весёл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ырастает мир чуде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ших школьных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: Очень важно в жизни выб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равильную шко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Чтобы не было обид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Что учился в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Все, кто верит добрым сказк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Радость в ней отыщ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школе сказочником кажд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тать совсем не проч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: И пока дорогу к зна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ятиклашки ищ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То, наверное, удас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Нам им всем помочь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Вед 1:</w:t>
      </w:r>
      <w:r>
        <w:rPr>
          <w:sz w:val="28"/>
          <w:szCs w:val="28"/>
        </w:rPr>
        <w:t xml:space="preserve"> Добрый день уважаемые учителя и родители!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Здравствуйте, дорогие ребята!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Сегодня в нашей школе праздник – «Посвящение в пятиклассники»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Вед 2:  </w:t>
      </w:r>
      <w:r>
        <w:rPr>
          <w:sz w:val="28"/>
          <w:szCs w:val="28"/>
        </w:rPr>
        <w:t>И мы рады приветствовать в нашем зале учащихся  5-х классов и их классных руководителей: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Вед 1: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5 а – классный руководитель –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    5 б – классный руководитель –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  5 в – классный руководитель –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  5 г – классный руководитель – </w:t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А чтобы поближе познакомиться с нашими пятиклассниками – мы приглашаем их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о 5а клас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лашаем 5б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в, просим на сце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г, вам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Спасибо, ребята! Настоящие звёзды учатся в пятых классах. Но помимо того, что они дружные, яркие, талантливые, они ещё и очень умные. Это они нам сейчас и докаж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Вед 1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. В зал пришёл, не хмурь л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Будь весёлым до кон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Ты не зритель и не г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А программы нашей гвоз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:    Не стесняйся, не ломай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Всем законам подчиняй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так, друзья, начнём сей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Затей у нас большой зап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А для кого они?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Ребята, мы предлагаем вам несколько простых заданий. Я буду задавать вопросы, а вы отвеч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Учреждение, в которое принимают неграмотных.           </w:t>
      </w:r>
      <w:r>
        <w:rPr>
          <w:i/>
          <w:sz w:val="28"/>
          <w:szCs w:val="28"/>
        </w:rPr>
        <w:t xml:space="preserve">(школ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лый камешек растаял, на доске следы оставил.                </w:t>
      </w:r>
      <w:r>
        <w:rPr>
          <w:i/>
          <w:sz w:val="28"/>
          <w:szCs w:val="28"/>
        </w:rPr>
        <w:t>(ме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учшее, но очень короткое время в жизни учителей учеников.      </w:t>
      </w:r>
      <w:r>
        <w:rPr>
          <w:i/>
          <w:sz w:val="28"/>
          <w:szCs w:val="28"/>
        </w:rPr>
        <w:t>(каникул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го длину меряют в попугаях.                 </w:t>
      </w:r>
      <w:r>
        <w:rPr>
          <w:i/>
          <w:sz w:val="28"/>
          <w:szCs w:val="28"/>
        </w:rPr>
        <w:t>(уда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уквы, построенные для переклички.     </w:t>
      </w:r>
      <w:r>
        <w:rPr>
          <w:i/>
          <w:sz w:val="28"/>
          <w:szCs w:val="28"/>
        </w:rPr>
        <w:t>(алфавит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каком месяце 28 дней?                         </w:t>
      </w:r>
      <w:r>
        <w:rPr>
          <w:i/>
          <w:sz w:val="28"/>
          <w:szCs w:val="28"/>
        </w:rPr>
        <w:t>(в любом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звали Няню Пушкина?             </w:t>
      </w:r>
      <w:r>
        <w:rPr>
          <w:i/>
          <w:sz w:val="28"/>
          <w:szCs w:val="28"/>
        </w:rPr>
        <w:t>(Арина Родионовн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 бывает между уроками?               </w:t>
      </w:r>
      <w:r>
        <w:rPr>
          <w:i/>
          <w:sz w:val="28"/>
          <w:szCs w:val="28"/>
        </w:rPr>
        <w:t>(переме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 1: </w:t>
      </w:r>
      <w:r>
        <w:rPr>
          <w:sz w:val="28"/>
          <w:szCs w:val="28"/>
        </w:rPr>
        <w:t>Молодцы! Продол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курс «Сложный».</w:t>
      </w:r>
      <w:r>
        <w:rPr>
          <w:sz w:val="28"/>
          <w:szCs w:val="28"/>
        </w:rPr>
        <w:t xml:space="preserve">  Прочтит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а      пу100(пусто),  смор1 а (смородина)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б      па3от (патриот), 40оножка (сороконож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в      ка100рка (касторка), с3ж(стриж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г      по2л (подвал),     40а (со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кольные предметы и кач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Молодцы, с этим заданием вы справились, а теперь, проверим, знаете ли вы предметы и качества, которые нужны школьнику. Если мы называем предмет или качество, которые можно использовать в школе, то вы хлопаете в ладоши, а если нет – то вы топа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чка     Учебник    Жвачка    Тетрадь   Рогатка    Знания   Прилежание    Хулиганств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Какие смышленые у нас пятиклассники!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В каждом классе есть свой </w:t>
      </w:r>
      <w:r>
        <w:rPr>
          <w:b/>
          <w:sz w:val="28"/>
          <w:szCs w:val="28"/>
        </w:rPr>
        <w:t>лидер (староста)</w:t>
      </w:r>
      <w:r>
        <w:rPr>
          <w:sz w:val="28"/>
          <w:szCs w:val="28"/>
        </w:rPr>
        <w:t xml:space="preserve">. Их-то мы сейчас и приглашаем на сцену.  Вам предлагается следующее задание: на листочках зашифровано имя сказочного героя или героини, ваша задача разгадать 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АЛЬВА (Мальви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ШКОЛАЗ (Золу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ШИВАНКА (Ивану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ИРАКИ (Киким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: Молодцы ребята, с заданием справи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                            </w:t>
      </w:r>
      <w:r>
        <w:rPr>
          <w:b/>
          <w:sz w:val="28"/>
          <w:szCs w:val="28"/>
        </w:rPr>
        <w:t>«Игра на вним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игра для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чтем стих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вам нач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дружно отвеч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тож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ром я проснулся ран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дой умылся из-под кра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шел гуля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шел в зоопар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идел там львиц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л там тигриц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клетке там сидел слонено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 смешной, как поросено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-то любит груш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-то не моет уш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 2: Молодцы, ребята! Порадовали нас! И в завершении мы предлагаем вам составить слово из букв, которые лежат в этих конвертах. 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И вот настал торжественный момент! Чтобы стать настоящими учениками 5-х классов - надо произнести слова клятвы пятиклассников. </w:t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Мы, ученики 5-х классов средней  школы №1 города Тарко-С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янё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быть готовыми помочь младшему или слаб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ём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огда не ходить в школу…с невыученными уро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дружить и нести дружбу через г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ём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огда не носить сменную обувь…в одном пакете с бутерброд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вать всё новое и неизведа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ёмся!</w:t>
      </w:r>
    </w:p>
    <w:p>
      <w:pPr>
        <w:pStyle w:val="Normal"/>
        <w:jc w:val="both"/>
        <w:rPr/>
      </w:pPr>
      <w:r>
        <w:rPr>
          <w:sz w:val="28"/>
          <w:szCs w:val="28"/>
        </w:rPr>
        <w:t>- с достоинством  пройти испытания учёбой!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янем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огда не заканчивать четверть…с плохими оцен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нем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Теперь вы настоящие пятиклассники, полноправные жители наш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А сейчас на сцену  приглашаются классные руковод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Уважаемые педагоги, у нас и для Вас есть небольшое испытание. Предлагаем Вам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человек в Вашем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девочек в Вашем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альч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осенних именинников в Вашем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ли среди ваших учеников Марины, Серёжи, Елены и Ник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Наши педагоги отлично справились с заданием и достойны з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i/>
          <w:sz w:val="28"/>
          <w:szCs w:val="28"/>
        </w:rPr>
        <w:t>(МУЗЫКА, ВРУЧЕНИЕ МЕДАЛ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Теперь настал момент для клятвы классных руковод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и произносят слова клят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гать детям в решении возникающих проблем –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ать все общешкольные мероприятия со своим классом -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зводить контроль посещения и успеваемости своих учеников - кляне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язуюсь с уважением относиться к своим ученикам, при этом не забывать любить самого себя – клянё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: Слово для приветствия пятиклассников предоставляется классному руководителю 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Спасибо. Просим занять свои места в за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>: Ещё вчера в начальн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 учительницей первою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ы постигали мудрые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И старше стать стремились по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Вас пришли поздравить воспитанники школьного хореографического объединения «Росинка». Встр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нец «Шляп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Ребята, нужно отметить, что в нашей школе работают всевозможные круж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зайн-студия «Акварель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ужок рукоделия «Послушные узел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кально-хоровая студия «Школьная стран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еографическое объединение «Росин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кольная газета «От 17 и младш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зличные спортивные с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ас в наши школьные объеди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солисток вокально-хоровой студии «Школьная страна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встреча, ребята конч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стоит об этом печал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Вед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будет на сердце у вас вес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лица сияют у вас от улы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больше хороших друз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меньше в контрольной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Вед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лости вам мы желаем не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ая по белому све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изни счастливой хотим пожелать</w:t>
      </w:r>
    </w:p>
    <w:p>
      <w:pPr>
        <w:pStyle w:val="Normal"/>
        <w:jc w:val="both"/>
        <w:rPr/>
      </w:pPr>
      <w:r>
        <w:rPr>
          <w:sz w:val="28"/>
          <w:szCs w:val="28"/>
        </w:rPr>
        <w:t>И доброй как музыка эта!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А на этом наш праздник подошел к концу. Спасибо всем за внима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До скорой встречи</w:t>
      </w:r>
      <w:r>
        <w:rPr/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33:00Z</dcterms:created>
  <dc:creator>Школа</dc:creator>
  <dc:description/>
  <cp:keywords/>
  <dc:language>en-US</dc:language>
  <cp:lastModifiedBy>Home</cp:lastModifiedBy>
  <dcterms:modified xsi:type="dcterms:W3CDTF">2012-10-25T12:49:00Z</dcterms:modified>
  <cp:revision>3</cp:revision>
  <dc:subject/>
  <dc:title/>
</cp:coreProperties>
</file>