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ьный макияж для всех типов лиц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Каждая девушка хочет знать, как ей лучше краситься, чтобы подчеркнуть достоинства своего лица, а не выделить его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проанализируйте, идеальная ли у вас форма лица. Идеальная или классическая форма придерживается определенных пра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ри области: лобовая, глаза-нос, рот-подбородок - находятся в равных пропорциях. Вертикальная линия, проходящая через так называемый третий глаз, разделяет лицо на две равные симметричные полов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лаза должны располагаться на таком расстоянии, чтобы между ними мог поместиться еще один глаз, то есть длина глаза равняется расстоянию между глазами. Причем такой же должна быть ширина кончика нос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 Складка между подвижной и неподвижной частями век должна быть видимой и ее линия должна повторять верхнюю линию гл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4802505" cy="543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альный тип л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Его так же называют идеа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ияж нужно наносить от центральной части лица по направлению к вискам и ушам - это делает лицо моложе и придает ему радостное счастлив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59705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дратный тип л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В этом случае, чтобы скулы выступали не так явно, на них наносится темная (желательно терракотового цвета и матовая) о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за красятся от внутреннего уголка к внешнему, и на внешней стороне тени активно растушевываются до бров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умяна наносятся от середины щек по направлению к вискам. Нижняя губа красится в виде треугольн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47970" cy="604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глый тип л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По всему овалу наносится темный тон, таким образом мы пытаемся вытянуть, удлинить ли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макияж должен быть в основном сконцентрирован в центральной ч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ни и румяна наносятся в большей степени в вертикальном направлении, нежели от центра к внешней стороне лица, все делается с целью удлинения. </w:t>
      </w:r>
    </w:p>
    <w:p>
      <w:pPr>
        <w:pStyle w:val="Normal"/>
        <w:rPr>
          <w:lang w:val="en-US"/>
        </w:rPr>
      </w:pPr>
      <w:r>
        <w:rPr/>
        <w:t>Губы должны рисоваться маленькими и кругл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48275" cy="592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моугольный тип л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Такая форма лица расширяется за счет горизонтальных линий в макия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ни и румяна наносятся по горизонтали по направлению к ушам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убы необходимо зрительно увеличить, для этого можно воспользоваться жирной помадой или блес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47970" cy="604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угольный тип л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При таком типе лица необходимо смягчить, то есть увести в тень сильно выступающие части, для этого на боковые поверхности лба наносится темный т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красятся в вертикальном направлении, а румяна по нисходящей линии к щекам.</w:t>
      </w:r>
    </w:p>
    <w:p>
      <w:pPr>
        <w:pStyle w:val="Normal"/>
        <w:rPr>
          <w:lang w:val="en-US"/>
        </w:rPr>
      </w:pPr>
      <w:r>
        <w:rPr/>
        <w:t>Губы рисуются маленькими и кругл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5915" cy="6117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0:00Z</dcterms:created>
  <dc:creator> </dc:creator>
  <dc:description/>
  <cp:keywords/>
  <dc:language>en-US</dc:language>
  <cp:lastModifiedBy> </cp:lastModifiedBy>
  <dcterms:modified xsi:type="dcterms:W3CDTF">2009-04-16T18:09:00Z</dcterms:modified>
  <cp:revision>5</cp:revision>
  <dc:subject/>
  <dc:title>Правильный макияж для всех типов лица </dc:title>
</cp:coreProperties>
</file>