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. Краснод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Детский сад комбинированного вида №10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0" cy="28575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  <w:tab w:val="center" w:pos="23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60"/>
                <w:szCs w:val="6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60"/>
                <w:szCs w:val="60"/>
                <w:lang w:eastAsia="ru-RU"/>
              </w:rPr>
              <w:t>«ЧУДО МЯЧ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43250" cy="18465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548DD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62125" cy="178117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Физкультурно-оздоровительн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с детьми старшего дошкольного возра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4000" cy="175260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6"/>
                <w:szCs w:val="26"/>
                <w:lang w:eastAsia="ru-RU"/>
              </w:rPr>
              <w:t>Автор: Кочубей Наталья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. Краснодар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ность программ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Чудо мяч» является авторизированной программой физкультурно–оздоровительной направленности, предполагает кружковой  уровень освоения знаний и практических навыков, повремени реализации – 4-х этап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программы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использованием новейшего оборудования, коррекционных мячей – фитболов. В процессе обучения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никальном сочетанием:  физических упражнений, фитбола, музыки, проговаривания стихов в ритме движений, у </w:t>
      </w:r>
      <w:r>
        <w:rPr>
          <w:rFonts w:cs="Times New Roman" w:ascii="Times New Roman" w:hAnsi="Times New Roman"/>
          <w:sz w:val="28"/>
          <w:szCs w:val="28"/>
        </w:rPr>
        <w:t>воспитаннико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азвивается ритмическое чувство, координация, равновесие, осанка, а также вызывает эмоциональный подъём, чувство радости и удовольствия. Ф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тбол – гимнастика являетс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новой формой занятий по физическому воспитанию и коррекции осан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Актуальность программы</w:t>
      </w:r>
    </w:p>
    <w:p>
      <w:pPr>
        <w:pStyle w:val="Normal"/>
        <w:shd w:fill="FFFFFF" w:val="clear"/>
        <w:spacing w:lineRule="auto" w:line="360"/>
        <w:ind w:right="40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к медиков, так и педагогов, волнует прогрессирующее ухудшение здоровья детей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сегодняшний день в дошкольном возрасте практически здор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ые дети составляют 3—4 %, с нарушениями осанки — 50—60 %, пло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стопием — 30 %, равновеликостью нижних конечностей боле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 см — 17 %. За последние годы состояние здоровья детей прогре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ивно ухудшается. Рождение здорового ребенка стало редкостью, р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ет число недоношенных детей, число врожденных аномалий, чи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 детей с речевыми расстройствами. Более 20% детей старше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ошкольного возраста имею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группу здоровья. Согласно исследованиям специалистов, 75 % болезней взрослых заложены в детстве. Только 10 % детей приходят в школу абсолютно здоровыми, а многие оказываются среди отстающих не из-за лени, а вследствие плохого состояния здоровья. Причин роста п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логии множество. Это и плохая экология, и несбалансированн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итание, и снижение двигательной активности, информацион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нейропсихические перегрузки, невысокий материальный уровень семьи и уровень здоровья родител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Анализ состояния здоровья детей показал, что оздоровление и обеспечение всестороннего физического развития ребёнка – это одна из первоочередных задач, стоящих перед обществом. Особенно она актуальна в России, где состояние здоровья детей характеризуется высокими показателями заболеваемости и смертности. В связи с этим стоит острая проблема работы дошкольных учреждений, как со здоровыми  детьми, так и с ослабленными 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настоящее время дети большую часть времени проводят в статическом положении (за столами, у телевизора, за компьютером и т.д.). Это увеличивает статическую нагрузку на определённые группы мышц и вызывает их утомление. Снижается сила и работоспособность скелетной мускулатуры, что влечёт за собой нарушение осанки, плоскостопие, задержку возрастного развития, быстроты, ловкости, координации движений, выносливости, гибкости и сил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ошкольный возраст является наиболее важным для формиров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я двигательных навыков и физических качеств, так как в это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ериод наиболее интенсивно развиваются различные органы и сис</w:t>
        <w:softHyphen/>
        <w:t>темы. Организм ребенка представляет собой единое целое, где дея</w:t>
        <w:softHyphen/>
        <w:t>тельность одних систем находится в непрерывной взаимосвязи с д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ятельностью других. </w:t>
      </w:r>
      <w:r>
        <w:rPr>
          <w:rFonts w:cs="Times New Roman" w:ascii="Times New Roman" w:hAnsi="Times New Roman"/>
          <w:sz w:val="28"/>
          <w:szCs w:val="28"/>
        </w:rPr>
        <w:t>Имен</w:t>
        <w:softHyphen/>
        <w:t>но этим тре</w:t>
        <w:softHyphen/>
        <w:t>бова</w:t>
        <w:softHyphen/>
        <w:t>ни</w:t>
        <w:softHyphen/>
        <w:t>ям от</w:t>
        <w:softHyphen/>
        <w:t>ве</w:t>
        <w:softHyphen/>
        <w:t>ча</w:t>
        <w:softHyphen/>
        <w:t>ет ме</w:t>
        <w:softHyphen/>
        <w:t>тоди</w:t>
        <w:softHyphen/>
        <w:t>ка ра</w:t>
        <w:softHyphen/>
        <w:t>боты с фит</w:t>
        <w:softHyphen/>
        <w:t>бол-мя</w:t>
        <w:softHyphen/>
        <w:t>чами. Сов</w:t>
        <w:softHyphen/>
        <w:t>мест</w:t>
        <w:softHyphen/>
        <w:t>ная ра</w:t>
        <w:softHyphen/>
        <w:t>бота дви</w:t>
        <w:softHyphen/>
        <w:t>гатель</w:t>
        <w:softHyphen/>
        <w:t>но</w:t>
        <w:softHyphen/>
        <w:t>го, вес</w:t>
        <w:softHyphen/>
        <w:t>ти</w:t>
        <w:softHyphen/>
        <w:t>буляр</w:t>
        <w:softHyphen/>
        <w:t>но</w:t>
        <w:softHyphen/>
        <w:t>го, зри</w:t>
        <w:softHyphen/>
        <w:t>тель</w:t>
        <w:softHyphen/>
        <w:t>но</w:t>
        <w:softHyphen/>
        <w:t>го и так</w:t>
        <w:softHyphen/>
        <w:t>тиль</w:t>
        <w:softHyphen/>
        <w:t>но</w:t>
        <w:softHyphen/>
        <w:t>го ана</w:t>
        <w:softHyphen/>
        <w:t>лиза</w:t>
        <w:softHyphen/>
        <w:t>торов, ко</w:t>
        <w:softHyphen/>
        <w:t>торые вклю</w:t>
        <w:softHyphen/>
        <w:t>ча</w:t>
        <w:softHyphen/>
        <w:t>ют</w:t>
        <w:softHyphen/>
        <w:t>ся при вы</w:t>
        <w:softHyphen/>
        <w:t>пол</w:t>
        <w:softHyphen/>
        <w:t>не</w:t>
        <w:softHyphen/>
        <w:t>нии уп</w:t>
        <w:softHyphen/>
        <w:t>ражне</w:t>
        <w:softHyphen/>
        <w:t>ний на мя</w:t>
        <w:softHyphen/>
        <w:t>че, уси</w:t>
        <w:softHyphen/>
        <w:t>лива</w:t>
        <w:softHyphen/>
        <w:t>ет эф</w:t>
        <w:softHyphen/>
        <w:t>фект за</w:t>
        <w:softHyphen/>
        <w:t xml:space="preserve">нятий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ые подходы к содержанию физкультурных занятий способствует повышению уровня здоровья современных дошколь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ая целесообразность </w:t>
      </w:r>
    </w:p>
    <w:p>
      <w:pPr>
        <w:pStyle w:val="Normal"/>
        <w:shd w:fill="FFFFFF" w:val="clear"/>
        <w:spacing w:lineRule="auto" w:line="360" w:before="11" w:after="200"/>
        <w:ind w:right="151"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е занятия являются составляющей физкультурно-оздоровительной работы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а фитбол-гимна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ика, как современная форма занятий, безусловно, имеет преимущество перед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радиционными подходами. Она решает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весь комплекс соматических, интеллектуальных и физических проблем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пособствует коррекции не только психомоторного, но и речевого, эмоционального и обще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сихического развития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Программа физкультурно–оздоровительного развития «Чудо мяч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, позволяет решать самые разные оздоровительны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спитательные и образовательные задачи и нацелена на </w:t>
      </w:r>
      <w:r>
        <w:rPr>
          <w:rFonts w:cs="Times New Roman" w:ascii="Times New Roman" w:hAnsi="Times New Roman"/>
          <w:sz w:val="28"/>
          <w:szCs w:val="28"/>
        </w:rPr>
        <w:t>физкультурно–оздоровительное развитие детей дошкольного возраста.</w:t>
      </w:r>
    </w:p>
    <w:p>
      <w:pPr>
        <w:pStyle w:val="Normal"/>
        <w:shd w:fill="FFFFFF" w:val="clear"/>
        <w:spacing w:lineRule="auto" w:line="360" w:before="11" w:after="200"/>
        <w:ind w:right="151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 –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рмирование физической культуры личности, </w:t>
      </w:r>
      <w:r>
        <w:rPr>
          <w:rFonts w:cs="Times New Roman" w:ascii="Times New Roman" w:hAnsi="Times New Roman"/>
          <w:sz w:val="28"/>
          <w:szCs w:val="28"/>
        </w:rPr>
        <w:t>обеспечение коррекции имеющихся дефектов, укрепление психофизического здоровья и гармоничное развитие личности дошколь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11" w:after="0"/>
        <w:ind w:left="1155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здоровительны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11" w:after="0"/>
        <w:ind w:left="720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еспечивать всестороннее и гармоническое развитие физических качеств дошкольни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11" w:after="0"/>
        <w:ind w:left="720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особствовать функциональному развитию органов (сердце, лёгкие и др.) и систем организма (сердечно-сосудистая, дыхательная и др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11" w:after="0"/>
        <w:ind w:left="720" w:right="151" w:hanging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действовать формированию гармоничного телосложения, правильной осанки и стоп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11" w:after="0"/>
        <w:ind w:left="720" w:right="151" w:hanging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аливать организм, используя естественные факторы природы (солнце, воздух и вода), различные традиционные и современные методики закали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11" w:after="0"/>
        <w:ind w:left="720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особствовать сохранению положительного психоэмоционального состояния у дет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11" w:after="0"/>
        <w:ind w:left="1155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разовательны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11" w:after="0"/>
        <w:ind w:left="720" w:right="151" w:hanging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ть и совершенствовать у дошкольника жизненно необходимые двигательные умения и навыки (ходьба, бег, лазание, метание и т.д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 w:before="11" w:after="0"/>
        <w:ind w:left="720" w:right="151" w:hanging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делать достоянием каждого ребёнка элементарные базовые знания по гигиене. Анатомии и физиологии человека, валеологии, биомеханике движений, технике выполнения различных упражнений, правилам соревнований по спортивным играм и т.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 w:before="11" w:after="0"/>
        <w:ind w:left="1155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спитательны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11" w:after="0"/>
        <w:ind w:left="795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спитывать привычку соблюдать режим дня, выполнять правила личной гигиены, потребность к ежедневным занятиям физическими упражнения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11" w:after="0"/>
        <w:ind w:left="795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особствовать развитию воли, целеустремлё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11" w:after="0"/>
        <w:ind w:left="795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ть позитивные качества характе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11" w:after="0"/>
        <w:ind w:left="795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особствовать эмоциональному развитию де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11" w:after="0"/>
        <w:ind w:left="795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спитывать эстетические потребности личности ребён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остроения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ифференцированного и индивидуального подхода к ребенку с учетом состояния его здоровья, физического развития, уровня физической подготовленности и уровня развития двигательной актив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ность и последовательность обучения, постепенность усложнения материала и его повторяемос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744" w:right="2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сть обеспечивается регулярностью проведения занятий, правильным планированием учебного материал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744" w:righ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предлагает обучение новому движению после достаточно прочного усвоения сходного с ним, но более простог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744" w:right="2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яемость обеспечивает постоянное повышение сложности учебно-тренировочных зан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14" w:after="0"/>
        <w:ind w:left="744" w:right="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стью и последовательностью упражнений достигается прочность навыков и знаний, хорошие результаты в физическом и функциональном разви</w:t>
        <w:softHyphen/>
        <w:t>тии детей, их физической подготовлен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 w:before="0" w:after="0"/>
        <w:ind w:left="744" w:right="19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 нарастание нагрузки при систематическом обучении, явля</w:t>
        <w:softHyphen/>
        <w:t>ется важным условием предупреждения травматиз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личительные особенности </w:t>
      </w:r>
      <w:r>
        <w:rPr>
          <w:rFonts w:cs="Times New Roman" w:ascii="Times New Roman" w:hAnsi="Times New Roman"/>
          <w:sz w:val="28"/>
          <w:szCs w:val="28"/>
        </w:rPr>
        <w:t>данной программы от уже существующих в этой области заключается в том, что программа ориентирована на применение фитболов и использование различных оздоровительных технологий на одном занятии. В основу программы положено личностно – ориентированное обучение, где во главу становиться личность ребёнка, её самоценность, признание ребёнка главной действующей фигурой всего физкультурно-оздоровительного  процесса.</w:t>
      </w:r>
    </w:p>
    <w:p>
      <w:pPr>
        <w:pStyle w:val="Normal"/>
        <w:widowControl w:val="false"/>
        <w:shd w:fill="FFFFFF" w:val="clear"/>
        <w:autoSpaceDE w:val="false"/>
        <w:spacing w:lineRule="auto" w:line="360" w:before="11" w:after="0"/>
        <w:ind w:left="75" w:right="1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ключает в себя широкое использование необходим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орудования, спортивного инвентаря, фитболами, массажными мячами для профилактики плоскостопия, «дорожка здоровья», массажные коврики, детский игровой парашют (для активизации двигательной активности детей), физкультурные уголки и зоны двигательной активности в группа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 детей, </w:t>
      </w:r>
      <w:r>
        <w:rPr>
          <w:rFonts w:cs="Times New Roman" w:ascii="Times New Roman" w:hAnsi="Times New Roman"/>
          <w:sz w:val="28"/>
          <w:szCs w:val="28"/>
        </w:rPr>
        <w:t>участвующих в реализации данной образовательной программы 5 – 7 лет.</w:t>
      </w:r>
    </w:p>
    <w:p>
      <w:pPr>
        <w:pStyle w:val="Normal"/>
        <w:shd w:fill="FFFFFF" w:val="clear"/>
        <w:spacing w:before="11" w:after="200"/>
        <w:ind w:right="1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рассчитан на 4 этапа. </w:t>
      </w:r>
    </w:p>
    <w:p>
      <w:pPr>
        <w:pStyle w:val="Normal"/>
        <w:shd w:fill="FFFFFF" w:val="clear"/>
        <w:spacing w:before="11" w:after="200"/>
        <w:ind w:right="1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</w:t>
      </w:r>
    </w:p>
    <w:p>
      <w:pPr>
        <w:pStyle w:val="Normal"/>
        <w:shd w:fill="FFFFFF" w:val="clear"/>
        <w:spacing w:before="11" w:after="200"/>
        <w:ind w:right="1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– 2 раза в неделю (25 – 30 минут),</w:t>
      </w:r>
    </w:p>
    <w:p>
      <w:pPr>
        <w:pStyle w:val="Normal"/>
        <w:shd w:fill="FFFFFF" w:val="clear"/>
        <w:spacing w:before="11" w:after="200"/>
        <w:ind w:right="1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группа – 2 раза в неделю (25 – 30).</w:t>
      </w:r>
    </w:p>
    <w:p>
      <w:pPr>
        <w:pStyle w:val="Normal"/>
        <w:shd w:fill="FFFFFF" w:val="clear"/>
        <w:spacing w:lineRule="auto" w:line="360" w:before="11" w:after="200"/>
        <w:ind w:right="151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изкультурно–оздоровительная осуществляется через следующие формы 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360" w:before="11" w:after="0"/>
        <w:ind w:left="426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нятия по физической культуре всех типов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1" w:after="0"/>
        <w:ind w:left="851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адиционны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1" w:after="0"/>
        <w:ind w:left="851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енировочны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1" w:after="0"/>
        <w:ind w:left="851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нятия соревно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1" w:after="0"/>
        <w:ind w:left="851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южетно-игровы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1" w:after="0"/>
        <w:ind w:left="851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тегрированные с другими видами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1" w:after="0"/>
        <w:ind w:left="851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здники и развлечен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360" w:before="11" w:after="0"/>
        <w:ind w:left="426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изкультурно-оздоровительные занятия по фитбол-гимнастике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360" w:before="11" w:after="0"/>
        <w:ind w:left="426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здоровительная гимнастика для детей с нарушением осанки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360" w:before="11" w:after="0"/>
        <w:ind w:left="426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стема эффективных закаливающих процедур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1" w:after="0"/>
        <w:ind w:left="850" w:right="153" w:hanging="35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здушное закали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1" w:after="0"/>
        <w:ind w:left="850" w:right="153" w:hanging="35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ождение по «дорожкам здоровья» (закаливание, элемен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1" w:after="0"/>
        <w:ind w:left="709" w:right="153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флексотерапии, профилактика плоскостопи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1" w:after="0"/>
        <w:ind w:left="850" w:right="153" w:hanging="35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ождение босико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11" w:after="0"/>
        <w:ind w:left="850" w:right="153" w:hanging="35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изкультурные занятия на свежем воздухе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360" w:before="11" w:after="0"/>
        <w:ind w:left="426" w:right="151" w:hanging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пользование оздоровительных технологий  на занятиях: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360" w:before="11" w:after="0"/>
        <w:ind w:left="709" w:right="151" w:hanging="21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чечный массаж по Уманской;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360" w:before="11" w:after="0"/>
        <w:ind w:left="709" w:right="151" w:hanging="21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ыхательная и звуковая гимнастика по Стрельниковой;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360" w:before="11" w:after="0"/>
        <w:ind w:left="709" w:right="151" w:hanging="21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пражнения на релаксацию;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360" w:before="11" w:after="0"/>
        <w:ind w:left="709" w:right="151" w:hanging="21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ождение по «дорожке здоровья», использование массажёров;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360" w:before="11" w:after="0"/>
        <w:ind w:left="709" w:right="151" w:hanging="21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итбол-гимнастика.</w:t>
      </w:r>
    </w:p>
    <w:p>
      <w:pPr>
        <w:pStyle w:val="Normal"/>
        <w:shd w:fill="FFFFFF" w:val="clear"/>
        <w:spacing w:lineRule="auto" w:line="360" w:before="0" w:after="0"/>
        <w:ind w:right="1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емы, </w:t>
      </w:r>
      <w:r>
        <w:rPr>
          <w:rFonts w:cs="Times New Roman" w:ascii="Times New Roman" w:hAnsi="Times New Roman"/>
          <w:sz w:val="28"/>
          <w:szCs w:val="28"/>
        </w:rPr>
        <w:t>используемые на занятиях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218"/>
        <w:jc w:val="both"/>
        <w:rPr/>
      </w:pPr>
      <w:r>
        <w:rPr>
          <w:i/>
          <w:iCs/>
          <w:sz w:val="28"/>
          <w:szCs w:val="28"/>
        </w:rPr>
        <w:t xml:space="preserve">наглядные методы:  </w:t>
      </w:r>
      <w:r>
        <w:rPr>
          <w:sz w:val="28"/>
          <w:szCs w:val="28"/>
        </w:rPr>
        <w:t xml:space="preserve">правильный, четкий показ образца движения или отдельных его элементов; подражание образцам окружающий жизни; использование зрительных; использование кино- и видеофильмов, фотографий, графиков, рисунков, телепередач, использование предметов, пособий, музыка, песни, ритм бубна, барабана, прибаутки, стихотворения.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218"/>
        <w:jc w:val="both"/>
        <w:rPr/>
      </w:pPr>
      <w:r>
        <w:rPr>
          <w:i/>
          <w:iCs/>
          <w:sz w:val="28"/>
          <w:szCs w:val="28"/>
        </w:rPr>
        <w:t xml:space="preserve">вербальные (словесные) методы: </w:t>
      </w:r>
      <w:r>
        <w:rPr>
          <w:iCs/>
          <w:sz w:val="28"/>
          <w:szCs w:val="28"/>
        </w:rPr>
        <w:t>приемы краткого одновременного описания и объяснения физических упражнений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указания </w:t>
      </w:r>
      <w:r>
        <w:rPr>
          <w:sz w:val="28"/>
          <w:szCs w:val="28"/>
        </w:rPr>
        <w:t xml:space="preserve">о выполнении движения, </w:t>
      </w:r>
      <w:r>
        <w:rPr>
          <w:iCs/>
          <w:sz w:val="28"/>
          <w:szCs w:val="28"/>
        </w:rPr>
        <w:t>бесе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опрос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оманды, распоряжения, сигналы, считалки. образный сюжетный рассказ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практические методы: </w:t>
      </w:r>
      <w:r>
        <w:rPr>
          <w:sz w:val="28"/>
          <w:szCs w:val="28"/>
        </w:rPr>
        <w:t xml:space="preserve">игровой и соревновательный методы. </w:t>
      </w:r>
      <w:r>
        <w:rPr>
          <w:i/>
          <w:iCs/>
          <w:sz w:val="28"/>
          <w:szCs w:val="28"/>
        </w:rPr>
        <w:t xml:space="preserve">Игровой метод </w:t>
      </w:r>
      <w:r>
        <w:rPr>
          <w:sz w:val="28"/>
          <w:szCs w:val="28"/>
        </w:rPr>
        <w:t xml:space="preserve">развивает познавательные способности, морально-волевые качества, формируют поведение ребенка. </w:t>
      </w:r>
      <w:r>
        <w:rPr>
          <w:i/>
          <w:iCs/>
          <w:sz w:val="28"/>
          <w:szCs w:val="28"/>
        </w:rPr>
        <w:t xml:space="preserve">Соревновательный метод </w:t>
      </w:r>
      <w:r>
        <w:rPr>
          <w:sz w:val="28"/>
          <w:szCs w:val="28"/>
        </w:rPr>
        <w:t>совершенствует движения, развивает творчество.</w:t>
      </w:r>
    </w:p>
    <w:p>
      <w:pPr>
        <w:pStyle w:val="Normal"/>
        <w:shd w:fill="FFFFFF" w:val="clear"/>
        <w:spacing w:lineRule="auto" w:line="360" w:before="0" w:after="0"/>
        <w:ind w:right="151" w:firstLine="3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с использованием фитбол-гимнастики проводятся по подгруппам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нятия проводятся в чистом, провет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нном помещении на ковриках, дети одеты легко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учше без обуви (в носках). Положительный эмоциональный фон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лыбка, радость делают занятия особенно эффективными…….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1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  <w:rPr/>
    </w:lvl>
    <w:lvl w:ilvl="2">
      <w:start w:val="1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14:00Z</dcterms:created>
  <dc:creator>Натали</dc:creator>
  <dc:description/>
  <cp:keywords/>
  <dc:language>en-US</dc:language>
  <cp:lastModifiedBy>Натали</cp:lastModifiedBy>
  <dcterms:modified xsi:type="dcterms:W3CDTF">2012-09-11T17:04:00Z</dcterms:modified>
  <cp:revision>5</cp:revision>
  <dc:subject/>
  <dc:title/>
</cp:coreProperties>
</file>