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Информационный блок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4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афронова Елена Леонидовна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Название программы</w:t>
      </w:r>
    </w:p>
    <w:p>
      <w:pPr>
        <w:pStyle w:val="Style14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  <w:t xml:space="preserve">Практика реализации технологии  проблемно-диалогического обучения в начальной школе в аспекте требований  ФГОС 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Цель программы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ция деятельност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дагогов-стажёров по практическому применению технологии проблемно-</w:t>
      </w:r>
      <w:r>
        <w:rPr>
          <w:rFonts w:cs="Times New Roman" w:ascii="Times New Roman" w:hAnsi="Times New Roman"/>
          <w:sz w:val="24"/>
        </w:rPr>
        <w:t>диалогического обучения на уроках в начальных классах на основе системно-деятельностного подхода</w:t>
      </w:r>
    </w:p>
    <w:p>
      <w:pPr>
        <w:pStyle w:val="Style14"/>
        <w:spacing w:lineRule="auto" w:line="240" w:before="0" w:after="0"/>
        <w:ind w:left="792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Задачи:</w:t>
      </w:r>
      <w:r>
        <w:rPr>
          <w:rFonts w:cs="Times New Roman" w:ascii="Times New Roman" w:hAnsi="Times New Roman"/>
          <w:sz w:val="24"/>
        </w:rPr>
        <w:br/>
        <w:t xml:space="preserve">1) выявить предпосылки применения </w:t>
      </w:r>
      <w:r>
        <w:rPr>
          <w:rFonts w:eastAsia="Times New Roman" w:cs="Times New Roman" w:ascii="Times New Roman" w:hAnsi="Times New Roman"/>
          <w:sz w:val="24"/>
          <w:szCs w:val="24"/>
        </w:rPr>
        <w:t>технологии проблемно-</w:t>
      </w:r>
      <w:r>
        <w:rPr>
          <w:rFonts w:cs="Times New Roman" w:ascii="Times New Roman" w:hAnsi="Times New Roman"/>
          <w:sz w:val="24"/>
        </w:rPr>
        <w:t>диалогического обучения на уроках в начальных классах;</w:t>
      </w:r>
    </w:p>
    <w:p>
      <w:pPr>
        <w:pStyle w:val="Style14"/>
        <w:spacing w:lineRule="auto" w:line="240" w:before="0" w:after="0"/>
        <w:ind w:left="792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повысить профессиональную компетентность  в области </w:t>
      </w:r>
      <w:r>
        <w:rPr>
          <w:rFonts w:eastAsia="Times New Roman" w:cs="Times New Roman" w:ascii="Times New Roman" w:hAnsi="Times New Roman"/>
          <w:sz w:val="24"/>
          <w:szCs w:val="24"/>
        </w:rPr>
        <w:t>проблемно-</w:t>
      </w:r>
      <w:r>
        <w:rPr>
          <w:rFonts w:cs="Times New Roman" w:ascii="Times New Roman" w:hAnsi="Times New Roman"/>
          <w:sz w:val="24"/>
        </w:rPr>
        <w:t>диалогического обучения (овладеть технологией  через активные формы обучения);</w:t>
      </w:r>
    </w:p>
    <w:p>
      <w:pPr>
        <w:pStyle w:val="Style14"/>
        <w:spacing w:lineRule="auto" w:line="240" w:before="0" w:after="0"/>
        <w:ind w:left="79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3) разработать конспекты уроков с использованием  технологии </w:t>
      </w:r>
      <w:r>
        <w:rPr>
          <w:rFonts w:eastAsia="Times New Roman" w:cs="Times New Roman" w:ascii="Times New Roman" w:hAnsi="Times New Roman"/>
          <w:sz w:val="24"/>
          <w:szCs w:val="24"/>
        </w:rPr>
        <w:t>проблемно-</w:t>
      </w:r>
      <w:r>
        <w:rPr>
          <w:rFonts w:cs="Times New Roman" w:ascii="Times New Roman" w:hAnsi="Times New Roman"/>
          <w:sz w:val="24"/>
        </w:rPr>
        <w:t>диалогичес-кого обучения;</w:t>
      </w:r>
    </w:p>
    <w:p>
      <w:pPr>
        <w:pStyle w:val="Style14"/>
        <w:spacing w:lineRule="auto" w:line="240" w:before="0" w:after="0"/>
        <w:ind w:left="792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скорректировать свою профессиональную деятельность на основе рефлексии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Ключевые идеи опыта</w:t>
      </w:r>
      <w:r>
        <w:rPr>
          <w:rFonts w:cs="Times New Roman" w:ascii="Times New Roman" w:hAnsi="Times New Roman"/>
          <w:sz w:val="24"/>
        </w:rPr>
        <w:br/>
        <w:t xml:space="preserve">       В ходе педагогической деятельности был наработан опыт проектирования и проведения уроков с применением </w:t>
      </w:r>
      <w:r>
        <w:rPr>
          <w:rFonts w:eastAsia="Times New Roman" w:cs="Times New Roman" w:ascii="Times New Roman" w:hAnsi="Times New Roman"/>
          <w:sz w:val="24"/>
          <w:szCs w:val="24"/>
        </w:rPr>
        <w:t>технологии проблемно-</w:t>
      </w:r>
      <w:r>
        <w:rPr>
          <w:rFonts w:cs="Times New Roman" w:ascii="Times New Roman" w:hAnsi="Times New Roman"/>
          <w:sz w:val="24"/>
        </w:rPr>
        <w:t>диалогического обуч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щихся I ступени обучения разработаны и апробированы уроки математики, рус-ского языка, окружающего мира, проведение которых в системе позволя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 гармонически развитую, творческую личность, способную логически мыслить,  находить  решения в различных проблемных ситуациях, способную систематизировать и  накапливать знания, способную к высокому самоанализу, саморазвитию и самокоррекции (метапредметные и личностные результаты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созданы необходимые условия для проведения уроков с применением </w:t>
      </w:r>
      <w:r>
        <w:rPr>
          <w:rFonts w:eastAsia="Times New Roman" w:cs="Times New Roman" w:ascii="Times New Roman" w:hAnsi="Times New Roman"/>
          <w:sz w:val="24"/>
          <w:szCs w:val="24"/>
        </w:rPr>
        <w:t>технологии проблемно-</w:t>
      </w:r>
      <w:r>
        <w:rPr>
          <w:rFonts w:cs="Times New Roman" w:ascii="Times New Roman" w:hAnsi="Times New Roman"/>
          <w:sz w:val="24"/>
        </w:rPr>
        <w:t>диалогического обу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в  основе обучения лежит системно-деятельностный подход, обеспечивающий возможность достижения положительных результатов  </w:t>
      </w:r>
    </w:p>
    <w:p>
      <w:pPr>
        <w:pStyle w:val="Style14"/>
        <w:spacing w:lineRule="auto" w:line="240" w:before="0" w:after="0"/>
        <w:ind w:left="720" w:firstLine="696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ительные результаты работы с учениками позволили создать авторскую программу стажировки.</w:t>
      </w:r>
    </w:p>
    <w:p>
      <w:pPr>
        <w:pStyle w:val="Style14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color w:val="C00000"/>
          <w:sz w:val="24"/>
        </w:rPr>
        <w:br/>
      </w: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b/>
          <w:sz w:val="24"/>
          <w:u w:val="single"/>
        </w:rPr>
        <w:t>Данная программа имеет ряд особенностей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360" w:firstLine="18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оретический материал неразрывно связан с практической деятельнос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в сравнительно короткое время каждый стажёр может овладеть практическими навыками проектирования урока с применением </w:t>
      </w:r>
      <w:r>
        <w:rPr>
          <w:rFonts w:eastAsia="Times New Roman" w:cs="Times New Roman" w:ascii="Times New Roman" w:hAnsi="Times New Roman"/>
          <w:sz w:val="24"/>
          <w:szCs w:val="24"/>
        </w:rPr>
        <w:t>технологии проблемно-</w:t>
      </w:r>
      <w:r>
        <w:rPr>
          <w:rFonts w:cs="Times New Roman" w:ascii="Times New Roman" w:hAnsi="Times New Roman"/>
          <w:sz w:val="24"/>
        </w:rPr>
        <w:t>диалогического обучения в рамках введения ФГОС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360" w:firstLine="18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ение методов активного обучения и технологии конструирования будет способствовать формированию умения моделировать «современный» урок, анализировать его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360" w:firstLine="1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жеры получат воз</w:t>
        <w:softHyphen/>
        <w:t>можность апробировать разработанные материалы в аудитории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360" w:firstLine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зволит структурировать информацию, полученную в процессе стажировки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360" w:firstLine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ктическая значимость стажировк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ключается в возможности использования результатов работы в педагогической деятельности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                    </w:t>
      </w:r>
      <w:r>
        <w:rPr>
          <w:rFonts w:cs="Times New Roman" w:ascii="Times New Roman" w:hAnsi="Times New Roman"/>
          <w:b/>
          <w:i/>
          <w:sz w:val="24"/>
        </w:rPr>
        <w:t xml:space="preserve">Методы  активного обучения стажеров </w:t>
      </w:r>
      <w:r>
        <w:rPr>
          <w:rFonts w:cs="Times New Roman" w:ascii="Times New Roman" w:hAnsi="Times New Roman"/>
          <w:b/>
          <w:sz w:val="24"/>
        </w:rPr>
        <w:t xml:space="preserve"> (обучение деятельностью)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имитационные (имитация профессиональной деятельности)</w:t>
      </w:r>
    </w:p>
    <w:p>
      <w:pPr>
        <w:pStyle w:val="Style14"/>
        <w:spacing w:lineRule="auto" w:line="240" w:before="0" w:after="0"/>
        <w:ind w:left="1152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-  коллективная творческая работа с целью создания методического продукта в соответствии с поставленным заданием;</w:t>
      </w:r>
    </w:p>
    <w:p>
      <w:pPr>
        <w:pStyle w:val="Style14"/>
        <w:spacing w:lineRule="auto" w:line="240" w:before="0" w:after="0"/>
        <w:ind w:left="1152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разбор практических ситуаций (из опыта стажеров);</w:t>
      </w:r>
    </w:p>
    <w:p>
      <w:pPr>
        <w:pStyle w:val="Style14"/>
        <w:spacing w:lineRule="auto" w:line="240" w:before="0" w:after="0"/>
        <w:ind w:left="1152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ренинг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неимитационные (ориентированы на самостоятельную деятельность, проблемность)</w:t>
      </w:r>
    </w:p>
    <w:p>
      <w:pPr>
        <w:pStyle w:val="Style14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 тематическое информирование со свободным обсуждением проблем, возникших после получения информации (обмен мнениями, высказывание идей, постановка возникших проблем);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рупповое обсуждение (дискуссия) – коллективное обсуждение спорного вопроса с целью нахождения взаимоприемлемого решения</w:t>
        <w:br/>
        <w:t xml:space="preserve">        </w:t>
      </w:r>
    </w:p>
    <w:p>
      <w:pPr>
        <w:pStyle w:val="Style14"/>
        <w:spacing w:lineRule="auto" w:line="240" w:before="0" w:after="0"/>
        <w:ind w:left="720" w:firstLine="432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ержневым моментом многих форм проведения занятий с применением методов активного обучения является коллективная и дискуссионная форма обсуждения, деловые игры, активизация передового опыта, обмен знаниями и опытом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b/>
          <w:sz w:val="24"/>
        </w:rPr>
        <w:t>Содержательный блок программы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1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u w:val="single"/>
        </w:rPr>
        <w:t>Перечень необходимого оборудования</w:t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Компьютер с периферийными устройствами (веб-камерой, наушниками) и с выходом в Интернет, интерактивная доска, </w:t>
      </w:r>
      <w:r>
        <w:rPr>
          <w:rFonts w:cs="Times New Roman" w:ascii="Times New Roman" w:hAnsi="Times New Roman"/>
          <w:sz w:val="24"/>
          <w:szCs w:val="24"/>
        </w:rPr>
        <w:t>мобильный компьютерный класс</w:t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>2.2.</w:t>
      </w:r>
      <w:r>
        <w:rPr>
          <w:rFonts w:cs="Times New Roman" w:ascii="Times New Roman" w:hAnsi="Times New Roman"/>
          <w:b/>
          <w:sz w:val="24"/>
          <w:u w:val="single"/>
        </w:rPr>
        <w:t xml:space="preserve"> Программа стажировки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br/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851"/>
        <w:gridCol w:w="4111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Характеристика деятельности стажё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я проблемно-диалогического обучения как способ достижения нового качества школьного образования в условиях введения ФГ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ходная диагностика. Самостоятельная оценка стажёрами затруднений в деятельности по применению технологии проблемно-диалогического обучения. Определение стажёрами личностно значимых целей обучения на стажировке. Глоссарий проблемного обуч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, цели, задачи и мет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ажёрами личностно значимых целей обучения, выявление профессиональных затруд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бные задания, организующие понимание стажёров, рефлек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сделать урок проблемным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ует практическую направленность деятельности стажировочной площадки. Моделирование и  разработка стажёрами индивидуальных и коллективных проектов уроков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ением технологии проблемно-диалогического обучения. Разработка листа наблюдения (анализа) урока. Подготовка методических рекомендаций для учителей по данной те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фрагментов уроков, анализ проблем, обмен знаниями и опы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моделирование  конкретных ситуац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лексия и оценка работы стажиро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пробация и внедрение технологии проблемно-диалогического обучения стажёрами.</w:t>
            </w:r>
            <w:r>
              <w:rPr>
                <w:rFonts w:eastAsia="Times New Roman" w:cs="Verdana" w:ascii="Verdana" w:hAnsi="Verdana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ние и рефлексивное осмысление конкретного опыта стажёров по применению технологии. Внесение дополнений, изменений в структуру урока с учётом результатов стажёрской пробы. Рефлексия стажировки стажёрами и автором програм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фрагментов уроков. Анализ работы группы учителей с точки зрения значимости проекта стажировк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Учебный план стажиро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069"/>
        <w:gridCol w:w="1258"/>
        <w:gridCol w:w="1259"/>
        <w:gridCol w:w="1399"/>
        <w:gridCol w:w="1307"/>
      </w:tblGrid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жёрская проб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-лайн занятие</w:t>
            </w:r>
          </w:p>
        </w:tc>
      </w:tr>
      <w:tr>
        <w:trPr>
          <w:trHeight w:val="144" w:hRule="atLeast"/>
        </w:trPr>
        <w:tc>
          <w:tcPr>
            <w:tcW w:w="10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1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я проблемно-диалогического обучения как способ достижения нового качества школьного образования в условиях введения ФГО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ему, как и зачем использовать технологию проблемного обучения на уроках в начальной шко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ль проблемного обучения и его сущност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зентация – анализ. «Опыт разработки и апробации уроков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м технологии проблемного обучения  в начальной школ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качества проблемного уро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одуль 2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проблемных ситуаций (условия, правила и приемы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ктивные методы обучения и психологические эффекты на проблемном урок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общенный алгоритм подготовки прблемного уро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ющий диало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щий диало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исследовательский ур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 разработка стажёрами индивидуальных и коллективных проектов урок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проблемного урока ( комплексный анализ, лист наблюдения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одуль 3</w:t>
            </w:r>
          </w:p>
        </w:tc>
      </w:tr>
      <w:tr>
        <w:trPr>
          <w:trHeight w:val="58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пробация и внедрение технологии проблемно-диалогического обучения стажёрам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сение дополнений, изменений в структуру урока с учётом результатов стажёрской проб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результатов стажировк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особы оценки результатов стажировк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нешняя оценка результатов стажёро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Внешняя оценка результатов стажёров будет проходить через Интернет - сообщества в форме Интернет-голосования.</w:t>
      </w:r>
    </w:p>
    <w:p>
      <w:pPr>
        <w:pStyle w:val="Normal"/>
        <w:spacing w:lineRule="auto" w:line="240" w:before="0" w:after="0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</w:t>
      </w:r>
      <w:r>
        <w:rPr>
          <w:rFonts w:cs="Times New Roman" w:ascii="Times New Roman" w:hAnsi="Times New Roman"/>
          <w:sz w:val="24"/>
          <w:szCs w:val="24"/>
          <w:lang w:val="en-US"/>
        </w:rPr>
        <w:t>online</w:t>
      </w:r>
      <w:r>
        <w:rPr>
          <w:rFonts w:cs="Times New Roman" w:ascii="Times New Roman" w:hAnsi="Times New Roman"/>
          <w:sz w:val="24"/>
          <w:szCs w:val="24"/>
        </w:rPr>
        <w:t xml:space="preserve"> занятия стажёры осуществляют презентацию проектов созданных ими уроков. Интернет-сообщество голосует за понравившуюся модель</w:t>
      </w:r>
    </w:p>
    <w:p>
      <w:pPr>
        <w:pStyle w:val="Normal"/>
        <w:spacing w:lineRule="auto" w:line="240" w:before="0" w:after="0"/>
        <w:ind w:left="720" w:firstLine="696"/>
        <w:jc w:val="both"/>
        <w:rPr/>
      </w:pPr>
      <w:r>
        <w:rPr/>
        <w:t>Критерии результатов стажировки:</w:t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377"/>
        <w:gridCol w:w="2558"/>
        <w:gridCol w:w="2392"/>
        <w:gridCol w:w="918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казател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тажерами технологии проблемно-диалогического обуч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используется техн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3 балл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урока полностью направлен на применение технолог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стажерами предметных, метапредметных результат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 только предметных резуль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стажерами предметных, метапредметных резуль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й компетентности стажера в рамках стажир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дели по алгоритму, образ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3 балл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при создании проекта творчества, инициати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мооценивание стажёрами собственных результато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амооценивание стажёрами собственных результатов будет осуществляться путем заполнения ими рефлексивных карт по итогам проведенных стажерских проб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флексия проводится по следующим параметрам:</w:t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2126"/>
        <w:gridCol w:w="1843"/>
        <w:gridCol w:w="1948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вень представленных матери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проявлено (НУ) 1 б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тич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У) 2 балл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У) 3 балла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цели и задач стажир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сть выполняемой стажером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при выполнение проектов стажир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 необходимости и готовности применения технологии проблемного обучения в начальной шко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:</w:t>
            </w:r>
          </w:p>
        </w:tc>
        <w:tc>
          <w:tcPr>
            <w:tcW w:w="5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4500</wp:posOffset>
                </wp:positionH>
                <wp:positionV relativeFrom="paragraph">
                  <wp:posOffset>619760</wp:posOffset>
                </wp:positionV>
                <wp:extent cx="635" cy="763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pt;margin-top:4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начале и в конце стажировки  педагогами заполняется </w:t>
      </w:r>
      <w:r>
        <w:rPr>
          <w:rFonts w:cs="Times New Roman" w:ascii="Times New Roman" w:hAnsi="Times New Roman"/>
          <w:sz w:val="24"/>
          <w:szCs w:val="24"/>
          <w:lang w:val="en-US"/>
        </w:rPr>
        <w:t>SWOT</w:t>
      </w:r>
      <w:r>
        <w:rPr>
          <w:rFonts w:cs="Times New Roman" w:ascii="Times New Roman" w:hAnsi="Times New Roman"/>
          <w:sz w:val="24"/>
          <w:szCs w:val="24"/>
        </w:rPr>
        <w:t>-анализ. Результаты сравнения показывают эффективность проведения стажировки и для, стажера и для организатор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она роста                                                          мои сильные вопросы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322580</wp:posOffset>
                </wp:positionV>
                <wp:extent cx="2794000" cy="25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65pt;margin-top:2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720" w:firstLine="64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угрозы                                                                возмож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ёры составляют небольшой отзыв о работе на стажировке (ожидания и достижения)</w:t>
        <w:br/>
      </w:r>
    </w:p>
    <w:p>
      <w:pPr>
        <w:pStyle w:val="Normal"/>
        <w:spacing w:lineRule="auto" w:line="240" w:before="0" w:after="0"/>
        <w:ind w:left="720" w:firstLine="6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12:00Z</dcterms:created>
  <dc:creator>1</dc:creator>
  <dc:description/>
  <cp:keywords/>
  <dc:language>en-US</dc:language>
  <cp:lastModifiedBy>Полковник</cp:lastModifiedBy>
  <cp:lastPrinted>2011-09-21T10:59:00Z</cp:lastPrinted>
  <dcterms:modified xsi:type="dcterms:W3CDTF">2012-10-25T04:55:00Z</dcterms:modified>
  <cp:revision>19</cp:revision>
  <dc:subject/>
  <dc:title/>
</cp:coreProperties>
</file>