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таршей груп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На тему: «Дикие звер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КАЗОЧНЫЙ ЛЕ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корации: </w:t>
      </w:r>
      <w:r>
        <w:rPr>
          <w:sz w:val="28"/>
          <w:szCs w:val="28"/>
        </w:rPr>
        <w:t>на сцене объемные деревья: береза, яблоня, елочки; на ширме тучки, солнце, цве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ко – далеко отсюда, где еще не бывали люди, стоит царство Чудес. В нем сказочный лес. Тот, кто в этот лес войдет, сразу в сказку попадет. Посидим тихо и послушаем, что же происходит в сказочном лесу, о чем говорят з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появляется волк, на встречу идет лис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ерый волк в густом лесу. Встретил рыжую ли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Лизавета, здравствуй!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 Как дела, Зубастый?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Ничего идут дела, голова еще цела.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 Где ты был?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На рынке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 Что купил?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Свининки.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Сколько взяли?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Шерсти клок, ободрали правый бок. Хвост отгрызли в драке.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Кто отгрыз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Собак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Жив ли, милый куманек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лк: </w:t>
      </w:r>
      <w:r>
        <w:rPr>
          <w:sz w:val="28"/>
          <w:szCs w:val="28"/>
        </w:rPr>
        <w:t>Еле ноги уволок.</w:t>
      </w:r>
    </w:p>
    <w:p>
      <w:pPr>
        <w:pStyle w:val="Normal"/>
        <w:rPr/>
      </w:pPr>
      <w:r>
        <w:rPr>
          <w:sz w:val="28"/>
          <w:szCs w:val="28"/>
        </w:rPr>
        <w:t>Как твои, лиса,  дел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На базаре я была.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Что ты там видала?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Уток я считала.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Сколько было?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 Семь с восьмой.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Сколько стало?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ни одной.</w:t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Где же эти утк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У меня в желу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,  лиса облизываясь,  уходит, волк стоит в недоумении, затем убега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на сцену выбегает зая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мотрите! Зайчик по лесу прыг-ск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прятался он за ку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идит зайка под ку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уст для зайца – это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ячется под куст, выбегает белка и находит зайца под куст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елка: </w:t>
      </w:r>
      <w:r>
        <w:rPr>
          <w:sz w:val="28"/>
          <w:szCs w:val="28"/>
        </w:rPr>
        <w:t>Вот бы тебе, Заяц, да лисьи зубы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: </w:t>
      </w:r>
      <w:r>
        <w:rPr>
          <w:sz w:val="28"/>
          <w:szCs w:val="28"/>
        </w:rPr>
        <w:t>Э-Э, белка, все равно плохо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елка: </w:t>
      </w:r>
      <w:r>
        <w:rPr>
          <w:sz w:val="28"/>
          <w:szCs w:val="28"/>
        </w:rPr>
        <w:t>Вот бы тебе, серый, да волчьи ног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: </w:t>
      </w:r>
      <w:r>
        <w:rPr>
          <w:sz w:val="28"/>
          <w:szCs w:val="28"/>
        </w:rPr>
        <w:t>Э-Э, белка, не велико счастье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елка: </w:t>
      </w:r>
      <w:r>
        <w:rPr>
          <w:sz w:val="28"/>
          <w:szCs w:val="28"/>
        </w:rPr>
        <w:t>Вот бы тебе, косой, рысьи когт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: </w:t>
      </w:r>
      <w:r>
        <w:rPr>
          <w:sz w:val="28"/>
          <w:szCs w:val="28"/>
        </w:rPr>
        <w:t>Э-Э, Белка, что мне клыки да когти? Душа у меня все равно заячья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аяц трусливо озираясь убегает, белка удивляется и убегает за зайц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медведя выходит медведь ищет мед в дупл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ишка любит сладкий м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ишка мед в дупле най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ишка мед в лесу на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боится злющих пче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дь они жужжат и жал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медведя прогон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раздается жужжание пчел, медведь отмахивается, берет бочонок и убега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к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Без тропинок, без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рый катится клу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 в иголках острых спло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 ведь это е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ыбегает еж, навстречу ему идет ли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Ты скажи мне, милый е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ем ежиный мех хорош</w:t>
      </w:r>
    </w:p>
    <w:p>
      <w:pPr>
        <w:pStyle w:val="Normal"/>
        <w:rPr/>
      </w:pPr>
      <w:r>
        <w:rPr>
          <w:b/>
          <w:sz w:val="28"/>
          <w:szCs w:val="28"/>
        </w:rPr>
        <w:t>Еж</w:t>
      </w:r>
      <w:r>
        <w:rPr>
          <w:sz w:val="28"/>
          <w:szCs w:val="28"/>
        </w:rPr>
        <w:t>:    Тем он, лисонька, хоро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то зубами не возьмешь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ж убегает, лиса стоит в недоумен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аботает и днем и ноч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есное радио соро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нем сотня разных нов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 всех лесов, про всех зв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 все события до сро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 лесу растрещит соро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ыходит медведь, он собирает малину в корзину, навстречу летит соро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рока: </w:t>
      </w:r>
      <w:r>
        <w:rPr>
          <w:sz w:val="28"/>
          <w:szCs w:val="28"/>
        </w:rPr>
        <w:t>Ау, медведь, ты утром, что делаеш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дведь: </w:t>
      </w:r>
      <w:r>
        <w:rPr>
          <w:sz w:val="28"/>
          <w:szCs w:val="28"/>
        </w:rPr>
        <w:t>Я-ТО? Да е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рока: </w:t>
      </w:r>
      <w:r>
        <w:rPr>
          <w:sz w:val="28"/>
          <w:szCs w:val="28"/>
        </w:rPr>
        <w:t>А дне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: </w:t>
      </w:r>
      <w:r>
        <w:rPr>
          <w:sz w:val="28"/>
          <w:szCs w:val="28"/>
        </w:rPr>
        <w:t>И днем 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а: А вечеро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: </w:t>
      </w:r>
      <w:r>
        <w:rPr>
          <w:sz w:val="28"/>
          <w:szCs w:val="28"/>
        </w:rPr>
        <w:t>И вечером е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орока: </w:t>
      </w:r>
      <w:r>
        <w:rPr>
          <w:sz w:val="28"/>
          <w:szCs w:val="28"/>
        </w:rPr>
        <w:t>А ночью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: </w:t>
      </w:r>
      <w:r>
        <w:rPr>
          <w:sz w:val="28"/>
          <w:szCs w:val="28"/>
        </w:rPr>
        <w:t>И ночью 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рока: </w:t>
      </w:r>
      <w:r>
        <w:rPr>
          <w:sz w:val="28"/>
          <w:szCs w:val="28"/>
        </w:rPr>
        <w:t>А когда же ты не еш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: </w:t>
      </w:r>
      <w:r>
        <w:rPr>
          <w:sz w:val="28"/>
          <w:szCs w:val="28"/>
        </w:rPr>
        <w:t>Да когда сыт бываю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рока: </w:t>
      </w:r>
      <w:r>
        <w:rPr>
          <w:sz w:val="28"/>
          <w:szCs w:val="28"/>
        </w:rPr>
        <w:t>А когда же ты сыт бываеш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: </w:t>
      </w:r>
      <w:r>
        <w:rPr>
          <w:sz w:val="28"/>
          <w:szCs w:val="28"/>
        </w:rPr>
        <w:t>Да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ведь продолжает идти есть малину из корзины, сорока летит за ним всле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о тропинке еж бе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готочками стуч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пыхте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Еж</w:t>
      </w:r>
      <w:r>
        <w:rPr>
          <w:sz w:val="28"/>
          <w:szCs w:val="28"/>
        </w:rPr>
        <w:t xml:space="preserve">:           пых-пых-пых-пых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 норку влез и там зат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ыбегает еж и забирается в норку, к нему подбирается ли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Всем ты, еж хорош и пригож, да вот колючки тебе не к лиц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Еж: </w:t>
      </w:r>
      <w:r>
        <w:rPr>
          <w:sz w:val="28"/>
          <w:szCs w:val="28"/>
        </w:rPr>
        <w:t>А что, лиса, я с колючками некрасивый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Да не то чтоб некрасивы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Еж: </w:t>
      </w:r>
      <w:r>
        <w:rPr>
          <w:sz w:val="28"/>
          <w:szCs w:val="28"/>
        </w:rPr>
        <w:t>Может, я с колючками неуклюжий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Да не то чтобы неуклюжи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Еж: </w:t>
      </w:r>
      <w:r>
        <w:rPr>
          <w:sz w:val="28"/>
          <w:szCs w:val="28"/>
        </w:rPr>
        <w:t>Ну, так какой же я такой с колючками-т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Да какой то ты с ними, брат, не съедоб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 трогает ежа, отдергивает лапу и убегает, еж идет по своим дел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У косого нет берл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нужна ему н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врагов спасают ног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от голода кор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ыбегает заяц и прячется под куст, к нему подходит ли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Надо мне, косой, побеседовать с тобо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яц: </w:t>
      </w:r>
      <w:r>
        <w:rPr>
          <w:sz w:val="28"/>
          <w:szCs w:val="28"/>
        </w:rPr>
        <w:t>Не могу, лиса, прости, надо мне себя спа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От кого себя спасать? Здесь, в лесу густом, мы с тобой стоим вдвоем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яц: </w:t>
      </w:r>
      <w:r>
        <w:rPr>
          <w:sz w:val="28"/>
          <w:szCs w:val="28"/>
        </w:rPr>
        <w:t xml:space="preserve">От твоих, лиса, зубов, от твоих, лиса, усов, от хвоста и лисьих глаз. Веры нет к лисе у нас. </w:t>
      </w:r>
      <w:r>
        <w:rPr>
          <w:i/>
          <w:sz w:val="28"/>
          <w:szCs w:val="28"/>
        </w:rPr>
        <w:t>Заяц убегает, лиса облизывается и уходи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Из сугроба на опушке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ьи то выглянули 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помчался прыг да ск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елый маленький ко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ыбегает заяц на встречу ему бел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елка: </w:t>
      </w:r>
      <w:r>
        <w:rPr>
          <w:sz w:val="28"/>
          <w:szCs w:val="28"/>
        </w:rPr>
        <w:t>Ты слышал новость , Заяц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 Я все, Белка, слышу: эвон уши – то у меня каки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елка: </w:t>
      </w:r>
      <w:r>
        <w:rPr>
          <w:sz w:val="28"/>
          <w:szCs w:val="28"/>
        </w:rPr>
        <w:t>Так что же ты своими ушами слышал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: </w:t>
      </w:r>
      <w:r>
        <w:rPr>
          <w:sz w:val="28"/>
          <w:szCs w:val="28"/>
        </w:rPr>
        <w:t>Я слыхал, что тебя, Белка, Лиса съел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елка: </w:t>
      </w:r>
      <w:r>
        <w:rPr>
          <w:sz w:val="28"/>
          <w:szCs w:val="28"/>
        </w:rPr>
        <w:t>Ну, это что! А я вот слыхала, что ты Заяц, Лису съел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: </w:t>
      </w:r>
      <w:r>
        <w:rPr>
          <w:sz w:val="28"/>
          <w:szCs w:val="28"/>
        </w:rPr>
        <w:t>Вот это да! Что же мне теперь дел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елка: </w:t>
      </w:r>
      <w:r>
        <w:rPr>
          <w:sz w:val="28"/>
          <w:szCs w:val="28"/>
        </w:rPr>
        <w:t>Известно что: глазам верить, а не уш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00:00Z</dcterms:created>
  <dc:creator>игры</dc:creator>
  <dc:description/>
  <cp:keywords/>
  <dc:language>en-US</dc:language>
  <cp:lastModifiedBy>игры</cp:lastModifiedBy>
  <dcterms:modified xsi:type="dcterms:W3CDTF">2012-10-25T13:09:00Z</dcterms:modified>
  <cp:revision>6</cp:revision>
  <dc:subject/>
  <dc:title/>
</cp:coreProperties>
</file>