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ое собрание на тему «Психологическая готовность детей к школе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уважаемые родители!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йдет этот год и ваш ребенок пойдет в школу. Очень многие из вас волнуются и переживают в ожидании школьной жизни ребенка. И сейчас я хотела бы провести с вами опрос- игру «Корзина чувств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струкция: «Уважаемые мамы и папы! У меня в руках корзина. Вам предстоит кратко сформулировать те чувства и эмоции, которые переполняют вас в момент ожидания школьной жизни ребёнка. Пусть это будут разнообразные чувства: и позитивные и негативные». Краткий анализ родительских переживани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е спасибо! В основном это волнующие чувства, чувства тревог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же многих из вас волнует вопрос: Как подготовить ребенка к школе. Очень многие родители считают, что ребенок к школе должен уметь считать, читать, писать. И он готов к школе.  Это конечно немаловажно, но ребенок должен быть психологически готов к школьному обучению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те же рассмотрим что же такое психологическая готовность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ическая готовность к школе включает в себя несколько компонентов: интеллектуальную готовность, мотивационную, волевую и социальную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ллектуальная готов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едполагает определённый уровень развития мышления, речи, внимания, памяти, восприятия и мелкой моторики ребён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 6–7-и годам ребенок должен знать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й адрес и название города, в котором он живет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ние страны и ее столицы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а и отчества своих родителей, информацию о местах их работы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ена года, их последовательность и основные признаки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ния месяцев, дней недели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виды деревьев и цвет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му следует уметь различать домашних и диких животных, понимать, что бабушка — это мама отца или матер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ыми словами, он должен ориентироваться во времени, пространстве и своем ближайшем окружени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вместе с вами поиграем в игры, в которые вы можете поиграть с ребенком дом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азвитие памяти вы можете поиграть с ребенком в игру «10 слов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ку предъявляется ряд слов,  не связанных по смыслу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Кот, книга. Дом. Стол, дерево. Машина, зонт, цыпленок, карандаш, лу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первого предъявления ребенок должен запомнить 3-5 слов, после нескольких предъявлений больше половины. Если ваш ребенок после 4 предъявления не запоминает и 3 слов, следует обратиться к невропатолог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но также можно поиграть в игру «Запомни игрушку», где выставляются несколько игрушек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азвитие внимания игра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ретное движение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азвитие мышления игры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твертый лишни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 др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развитие воображения и творчества иг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рисуй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моторики не менее важно, чем развитие интеллектуальных функций ребёнка. Развитие тонких движений кисти руки напрямую связано с развитием больших полушарий головного мозга, а значит, чем точнее и тоньше движения руки, тем лучше развивается мозг. Развить тонкую моторику помогут такие занятия, как лепка, собирание конструкторов с мелкими деталями, аппликация, рисование, вязание, собирание мозаики, пальчиковые игры. Полезно предлагать ребёнку задания на дорисовывание, когда взрослый рисует половину рисунка, а ребёнок дорисовывает зеркальное отображение, задания на обведение намеченного точками или штрихпунктиром изображения, штриховки. Важно не перестараться, и обучение ребёнка точным движениям карандашом по бумаге превратить в увлекательное заняти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тивационная готовность</w:t>
      </w:r>
    </w:p>
    <w:p>
      <w:pPr>
        <w:pStyle w:val="Style15"/>
        <w:spacing w:lineRule="auto" w:line="360"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азумевает наличие у ребенка желания принять новую социальную роль 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ль школьн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этой целью родителям необходимо объяснить своему ребенку, что дети ходят учиться для получения знаний, которые необходимы каждому человеку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ет давать ребенку только позитивную информацию о школе. Помните, что ваши оценки с легкостью заимствуются детьми. Ребенок должен видеть, что родители спокойно и уверенно смотрят на его предстоящее поступление в школу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чиной нежелания идти в школу может быть и то, что ребенок “не наигрался”. Но в возрасте 6–7 лет психическое развитие очень пластично, и дети, которые “не наигрались”, придя в класс, скоро начинают испытывать удовольствие от процесса учебы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м не обязательно до начала учебного года формировать любовь к школе, поскольку невозможно полюбить то, с чем еще не сталкивался. Достаточно дать понять ребенку, чт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еба — это обязанность каждого человека и от того, насколько он будет успешен в учении, зависит отношение к нему многих из окружающих ребенка люде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олев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отовност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 наличие у ребенка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ей ставить перед собой цель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ь решение о начале деятельност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метить план действий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ить его, проявив определенные усилия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ть результат своей деятельности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/>
      </w:pP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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акже умения длительно выполнять не очень привлекательную работу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ю волевой готовности к школе способствуют изобразительная деятельность и конструировани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ще один компонент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циальная готов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школе означает готовность ребенка вступать в отношения с другими людьми – со сверстниками и со взрослыми (педагогами). Низкая социальная готовность часто оказывается у детей, не посещавших детский сад, и может привести к достаточно серьезному стрессу и проблемам с учебой. Например, бывает, что ребенок привык, что все внимание взрослого направлено на него, как это было в семье. В классе же оказывается двадцать таких же детей. Неумение общаться со сверстниками может привести к сложностям в участии в групповой работе на уро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стенчивого ребенка может оказать негативное влияние присутствие большого количества новых людей, если он к этому не привык. В итоге – страх отвечать на уроке, неумение попросить о помощи учителя и другие самые разные трудности. Сюда входит потребность ребенка в общении со сверстниками и умение общаться, а также способность исполнять роль ученика, а также адекватность самооценки малыша. Люди постоянно сравнивают себя с другими людьми и на основе этого сравнения вырабатывают мнение о себе, о своих возможностях и способностях. Так постепенно складывается самооценка. Процесс этот начинается уже с самого раннего возраста. И родители не должны это забывать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оценка может быть слишком высокой или слишком низкой, а может находиться на среднем уровне. Важно, чтобы то, как оценивает себя ребёнок, совпало с его реальными возможностям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е проявляется самооценка в поведении ребёнка? Активность, находчивость, бодрость, чувство юмора, общительность- это те качества, которые свойственны детям с адекватной самооценкой. Они охотно участвуют в играх, не обижаются, если оказались в роли проигравшего. Пассивность, мнительность, повышенная ранимость свойственны детям с заниженной самооценкой. При повышенной самооценке дети во всем стремятся быть лучше других: «У меня всё лучше всех», «Я самая красивая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 «Какая у вашего ребёнка самооценка?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исуйте на листе бумаги небольшую лесенку из 10 ступенек. Покажите эту лесенку ребёнку. Объясните, что на самой нижней ступеньке стоят девочки и мальчики, которые самые недобрые, завистливые - одним словом, плохие. На второй ступеньке - чуть-чуть получше, на третей - ещё чуть-чуть получше и т.д. А вот на верхней ступеньке стоят самые хорошие мальчики и девочки: добрые, умны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спросите, на какой ступеньке стоял бы он сам. Пусть нарисует себя на этой ступень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бёнок ставит себя на 1-ю. 2-ю или 3-ю ступеньку, то у него заниженная самооценка, если на 4-ю, 5-ю, 6-ю, или 7-ю, то средней или адекватной. Если ребёнок ставит себя на 8-ю, 9-ю, или 10-ю, то самооценка вашего ребёнка слишком высо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ычно дети, посещавшие дошкольные учреждения, имеют достаточный уровень социальной готовности. Если же ваш ребенок не посещает детский сад, постарайтесь водить его в спортивную или другую секцию, группы временного пребывания и т. д., чтобы ребенок привыкал к будущей школьной обстанов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отов ли ребенок к школе?</w:t>
        <w:br/>
        <w:t xml:space="preserve">     Тест для родите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Хочет ли Ваш ребенок идти в школу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влекает ли Вашего ребенка в школе то, что в ней будет интересно учиться, и он многое узнает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жет ли Ваш ребенок заниматься самостоятельно каким-либо делом, требующим сосредоточенности в течение 30 минут (например, собирать конструктор)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рно ли, что Ваш ребенок в присутствии незнакомых нисколько не стесняется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меет ли Ваш ребенок составлять рассказы по картинке не короче чем из 5 предложений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меет ли Ваш ребенок рассказать наизусть несколько стихотворений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меет ли он изменять существительные по числам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меет ли Ваш ребенок читать по слогам или, что еще лучше, целыми словами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меет ли Ваш ребенок считать до 10 и обратно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рно ли, что Ваш ребенок имеет твердую руку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жет ли он решать простые задачи на вычитание или прибавление единицы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Любит ли он рисовать и раскрашивать картинки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жет ли Ваш ребенок пользоваться ножницами и клеем (например, делать аппликации)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жет ли он собрать разрезанную картинку из 5 частей за 1 минуту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нает ли ребенок названия диких и домашних животных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жет ли Ваш ребенок понимать и точно выполнять словесные инструкции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жет ли он обобщать понятия (например, назвать одним словом “овощи” помидоры, морковь, лук)?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•       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Любит ли Ваш ребенок заниматься самостоятельно рисовать, собирать мозаику и т. д. 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одсчитайте количество положительных ответов на вопросы теста. Если оно составля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5-18 бал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ожно считать, что ребенок вполне готов к тому, чтобы идти в школу. Вы не напрасно много с ним занимались, а школьные трудности, если и возникнут, будут легко преодолимым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-14 бал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ы на правильном пути, ребенок многому научился, а содержание вопросов, на которые Вы ответили отрицанием, подскажет Вам точки приложения дальнейших усилий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ньше 9 бал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бенку нужна ваша помощь, почитайте другую специальную литературу, постарайтесь уделять больше времени занятиям с ребенком и обратите особое внимание на то, чего он не уме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49:00Z</dcterms:created>
  <dc:creator>Maxsnake</dc:creator>
  <dc:description/>
  <cp:keywords/>
  <dc:language>en-US</dc:language>
  <cp:lastModifiedBy>Maxsnake</cp:lastModifiedBy>
  <dcterms:modified xsi:type="dcterms:W3CDTF">2012-10-25T15:05:00Z</dcterms:modified>
  <cp:revision>4</cp:revision>
  <dc:subject/>
  <dc:title/>
</cp:coreProperties>
</file>