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lang w:val="de-DE"/>
        </w:rPr>
        <w:t>Stunde №3</w:t>
      </w:r>
    </w:p>
    <w:p>
      <w:pPr>
        <w:pStyle w:val="Normal"/>
        <w:rPr>
          <w:b/>
          <w:b/>
          <w:i/>
          <w:i/>
          <w:sz w:val="36"/>
          <w:szCs w:val="36"/>
          <w:lang w:val="de-DE"/>
        </w:rPr>
      </w:pPr>
      <w:r>
        <w:rPr>
          <w:b/>
          <w:i/>
          <w:sz w:val="36"/>
          <w:szCs w:val="36"/>
          <w:lang w:val="de-DE"/>
        </w:rPr>
        <w:t>Thema:             Land und Leute (45 Minuten)</w:t>
      </w:r>
    </w:p>
    <w:p>
      <w:pPr>
        <w:pStyle w:val="Normal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I. Geographische Lage Deutschlands</w:t>
      </w:r>
    </w:p>
    <w:p>
      <w:pPr>
        <w:pStyle w:val="Normal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  <w:t>1) Arbeit mit dem Lückentext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ufgabe: Lesen Sie den Text und füllen Sie die Lpcken aus. Gebrauchen Sie dabei die Landkarte Deutschlands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Text:</w:t>
      </w:r>
    </w:p>
    <w:p>
      <w:pPr>
        <w:pStyle w:val="Normal"/>
        <w:jc w:val="both"/>
        <w:rPr/>
      </w:pPr>
      <w:r>
        <w:rPr>
          <w:sz w:val="28"/>
          <w:szCs w:val="28"/>
          <w:lang w:val="de-DE"/>
        </w:rPr>
        <w:t>Wenn wir uns die Landkarte anschauen, dass Deutschland ___________________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(im Herzen) Europas liegt. Kein anderes europäisches Land hat so viele Nachbarsländer, insgesamt _____. Im _____________ grenzt Deutschland an die Niederlande, Belgien und Frankreich, ___________________ an die Schweiz und Österreich, ____________________ an Tschechien, die Slowakei und Polen, ___________________ an Dänemark. Deutschland grenzt im ________________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uch an zwei große Meere: ___________________ und _____________________.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ie bilden hier die natürliche Grenze. Die wichtigsten Flüsse sind: der Rhein, die Elbe, die Weser, die Oder, der Main. Zu den Naturschätzen gahören auch die Berge: der Harz, der Schwarzwald, der Thüringer Wald und das Erzgebirge. In Deutschland sind ______ Bundesländer. Das sind Schleswig-Holstein, Hamburg und Mecklenburg-Vorpommern im __________________. Niedersachsen und Bremen – im Nordwesten. Nordrhein-Westfalen, Rheinland-Pfalz und Saarland ___________________. Nach Osten von Niedersachsen sind Sachsen-Anhalt und Brandenburg. Mitten in Brandenburg ist das Bundesland Berlin. Im ___________________ Deutschlands liegen Hessen und Thüringen. ___________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st das Bundesland Sachsen. ______________________ des Landes sind Baden-Württemberg und Bayern.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2) Schreiben Sie aus dem Text die geographischen Namen in die Tabelle aus.</w:t>
      </w:r>
    </w:p>
    <w:p>
      <w:pPr>
        <w:pStyle w:val="Normal"/>
        <w:rPr/>
      </w:pPr>
      <w:r>
        <w:rPr/>
        <w:t>Tabel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880"/>
        <w:gridCol w:w="31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Meere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lang w:val="de-DE"/>
              </w:rPr>
              <w:t>Flüs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erge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undesländ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3) Tragen Sie alle mögliche geographische Namen auf die Landkarte: Nachbarstaaten, Bundesländer, Meere, Flüsse  Berge.</w:t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6013450" cy="786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786320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  <w:t>4) Selektives Lesen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de-DE"/>
        </w:rPr>
        <w:t>Aufgabe: Lesen Sie den Text und finden Sie die Antworten auf die folgenden</w:t>
      </w:r>
      <w:r>
        <w:rPr>
          <w:sz w:val="28"/>
          <w:szCs w:val="28"/>
          <w:lang w:val="de-DE"/>
        </w:rPr>
        <w:t xml:space="preserve"> Fragen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e groß ist die Fläche Deutschlands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e groß sind die längsten Ausdehnungen von Norden nach Süden und von Westen nach Osten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e groß ist die Grenzenlänge Deutschlands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e viele Einwohner leben in Deutschland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Finden Sie den Oberbegriff für die fettgedruckten Wörter.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Text: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ie Fläche der Bundesrepublik Deutschland ist 357 000 Quadratkilometer. Die längste Ausdehnung von Norden nach Süden beträgt in der Luftlinie 876 km, von Westen nach Osten – 640 km. Die äußersten Grenzpunkte sind: </w:t>
      </w:r>
      <w:r>
        <w:rPr>
          <w:b/>
          <w:sz w:val="28"/>
          <w:szCs w:val="28"/>
          <w:lang w:val="de-DE"/>
        </w:rPr>
        <w:t>List</w:t>
      </w:r>
      <w:r>
        <w:rPr>
          <w:sz w:val="28"/>
          <w:szCs w:val="28"/>
          <w:lang w:val="de-DE"/>
        </w:rPr>
        <w:t xml:space="preserve"> auf der Insel </w:t>
      </w:r>
      <w:r>
        <w:rPr>
          <w:b/>
          <w:sz w:val="28"/>
          <w:szCs w:val="28"/>
          <w:lang w:val="de-DE"/>
        </w:rPr>
        <w:t>Sylt</w:t>
      </w:r>
      <w:r>
        <w:rPr>
          <w:sz w:val="28"/>
          <w:szCs w:val="28"/>
          <w:lang w:val="de-DE"/>
        </w:rPr>
        <w:t xml:space="preserve"> im Norden, das sächsische </w:t>
      </w:r>
      <w:r>
        <w:rPr>
          <w:b/>
          <w:sz w:val="28"/>
          <w:szCs w:val="28"/>
          <w:lang w:val="de-DE"/>
        </w:rPr>
        <w:t>Daschka</w:t>
      </w:r>
      <w:r>
        <w:rPr>
          <w:sz w:val="28"/>
          <w:szCs w:val="28"/>
          <w:lang w:val="de-DE"/>
        </w:rPr>
        <w:t xml:space="preserve"> im Osten, das bayerische </w:t>
      </w:r>
      <w:r>
        <w:rPr>
          <w:b/>
          <w:sz w:val="28"/>
          <w:szCs w:val="28"/>
          <w:lang w:val="de-DE"/>
        </w:rPr>
        <w:t>Obersdorf</w:t>
      </w:r>
      <w:r>
        <w:rPr>
          <w:sz w:val="28"/>
          <w:szCs w:val="28"/>
          <w:lang w:val="de-DE"/>
        </w:rPr>
        <w:t xml:space="preserve"> im Süden und </w:t>
      </w:r>
      <w:r>
        <w:rPr>
          <w:b/>
          <w:sz w:val="28"/>
          <w:szCs w:val="28"/>
          <w:lang w:val="de-DE"/>
        </w:rPr>
        <w:t>Selfkant</w:t>
      </w:r>
      <w:r>
        <w:rPr>
          <w:sz w:val="28"/>
          <w:szCs w:val="28"/>
          <w:lang w:val="de-DE"/>
        </w:rPr>
        <w:t xml:space="preserve"> (</w:t>
      </w:r>
      <w:r>
        <w:rPr>
          <w:b/>
          <w:sz w:val="28"/>
          <w:szCs w:val="28"/>
          <w:lang w:val="de-DE"/>
        </w:rPr>
        <w:t>Nordrhein-Westfalen</w:t>
      </w:r>
      <w:r>
        <w:rPr>
          <w:sz w:val="28"/>
          <w:szCs w:val="28"/>
          <w:lang w:val="de-DE"/>
        </w:rPr>
        <w:t xml:space="preserve">) im Westen. Die Grenzen der Bundesrepublik haben eine Länge von insgesamt 3 767 km. </w:t>
      </w:r>
    </w:p>
    <w:p>
      <w:pPr>
        <w:pStyle w:val="Normal"/>
        <w:jc w:val="both"/>
        <w:rPr/>
      </w:pPr>
      <w:r>
        <w:rPr>
          <w:sz w:val="28"/>
          <w:szCs w:val="28"/>
          <w:lang w:val="de-DE"/>
        </w:rPr>
        <w:t>Deutschland zählt rund 8</w:t>
      </w:r>
      <w:r>
        <w:rPr>
          <w:sz w:val="28"/>
          <w:szCs w:val="28"/>
        </w:rPr>
        <w:t>1,6</w:t>
      </w:r>
      <w:r>
        <w:rPr>
          <w:sz w:val="28"/>
          <w:szCs w:val="28"/>
          <w:lang w:val="de-DE"/>
        </w:rPr>
        <w:t xml:space="preserve"> Millionen Einwohner. Die Bundesrepublik ist nach Russland der bevölkerungsreichste Staat Europas. 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5) Setzen Sie die Tabelle fort.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38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undesland (Substantiv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djektiv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achsen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ächsis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..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ayeris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ordrhein-Westfalen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II. Reflexion</w:t>
      </w:r>
    </w:p>
    <w:p>
      <w:pPr>
        <w:pStyle w:val="Normal"/>
        <w:jc w:val="center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Literaturverzeichn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им И.Л., Крылова Ж.Я., Фомичёва Л.М. Шаги 3. Рабочая тетрадь к учебнику немецкого языка для 7 класса общеобразовательных учреждений. М.: Просвещение. 20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вчинникова Л.В., Овчинников А.Ф. </w:t>
      </w:r>
      <w:r>
        <w:rPr>
          <w:sz w:val="28"/>
          <w:szCs w:val="28"/>
          <w:lang w:val="de-DE"/>
        </w:rPr>
        <w:t>Deutsch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im</w:t>
      </w:r>
      <w:r>
        <w:rPr>
          <w:sz w:val="28"/>
          <w:szCs w:val="28"/>
        </w:rPr>
        <w:t xml:space="preserve"> Ü</w:t>
      </w:r>
      <w:r>
        <w:rPr>
          <w:sz w:val="28"/>
          <w:szCs w:val="28"/>
          <w:lang w:val="de-DE"/>
        </w:rPr>
        <w:t>berblick</w:t>
      </w:r>
      <w:r>
        <w:rPr>
          <w:sz w:val="28"/>
          <w:szCs w:val="28"/>
        </w:rPr>
        <w:t xml:space="preserve"> О Германии вкратце. Москва: Издательство «Лист». 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5:46:00Z</dcterms:created>
  <dc:creator>Татьяна</dc:creator>
  <dc:description/>
  <dc:language>en-US</dc:language>
  <cp:lastModifiedBy>Татьяна</cp:lastModifiedBy>
  <dcterms:modified xsi:type="dcterms:W3CDTF">2007-07-30T12:36:00Z</dcterms:modified>
  <cp:revision>22</cp:revision>
  <dc:subject/>
  <dc:title/>
</cp:coreProperties>
</file>