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de-DE"/>
        </w:rPr>
        <w:t>Stunde №</w:t>
      </w:r>
      <w:r>
        <w:rPr>
          <w:b/>
          <w:sz w:val="32"/>
          <w:szCs w:val="32"/>
        </w:rPr>
        <w:t>5</w:t>
      </w:r>
    </w:p>
    <w:p>
      <w:pPr>
        <w:pStyle w:val="Normal"/>
        <w:rPr>
          <w:b/>
          <w:b/>
          <w:i/>
          <w:i/>
          <w:sz w:val="36"/>
          <w:szCs w:val="36"/>
          <w:lang w:val="de-DE"/>
        </w:rPr>
      </w:pPr>
      <w:r>
        <w:rPr>
          <w:b/>
          <w:i/>
          <w:sz w:val="36"/>
          <w:szCs w:val="36"/>
          <w:lang w:val="de-DE"/>
        </w:rPr>
        <w:t>Thema:                              Bundesländer</w:t>
      </w:r>
    </w:p>
    <w:p>
      <w:pPr>
        <w:pStyle w:val="Normal"/>
        <w:rPr>
          <w:b/>
          <w:b/>
          <w:i/>
          <w:i/>
          <w:sz w:val="36"/>
          <w:szCs w:val="36"/>
          <w:lang w:val="de-DE"/>
        </w:rPr>
      </w:pPr>
      <w:r>
        <w:rPr>
          <w:b/>
          <w:i/>
          <w:sz w:val="36"/>
          <w:szCs w:val="36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I. </w:t>
      </w:r>
      <w:r>
        <w:rPr>
          <w:sz w:val="28"/>
          <w:szCs w:val="28"/>
          <w:u w:val="single"/>
          <w:lang w:val="de-DE"/>
        </w:rPr>
        <w:t>Bundesländer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1) Aufgabe: Finden Sie die Hauptstädte der Bundesländer an der Landkarte und tragen Sie die Namen in die Tabelle ein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drawing>
          <wp:inline distT="0" distB="0" distL="0" distR="0">
            <wp:extent cx="5504180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776668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Bundesländer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451"/>
        <w:gridCol w:w="1350"/>
        <w:gridCol w:w="406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undes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auptstad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aden-Württember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Berlin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ayer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remen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erl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resden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randenbur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üsseldorf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rem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rfur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mbur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F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mburg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ess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annover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ecklenburg-Vorpommer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iel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Niedersachs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I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agdeburg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Nordrhein-Westfal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J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ainz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Rheinland-Pfal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K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ünchen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aar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L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Potsdam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achs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M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aarbrücken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achsen-Anha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N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chwerin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chleswig-Holste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tuttgar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Thürin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P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iesbaden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Antworten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  <w:t>2) Deutschlandkarte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Aufgabe: Ergänzen Sie die Bundesländer und die Hauptstädte aus Aufgabe 1.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drawing>
          <wp:inline distT="0" distB="0" distL="0" distR="0">
            <wp:extent cx="2955290" cy="3865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386588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 xml:space="preserve">3) </w:t>
      </w:r>
      <w:r>
        <w:rPr>
          <w:sz w:val="28"/>
          <w:szCs w:val="28"/>
          <w:u w:val="single"/>
          <w:lang w:val="de-DE"/>
        </w:rPr>
        <w:t>Was wissen Sie über die Bundesländer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Machen Sie das Buch „Deutschland im Überblick“ S. 17-67 auf. Wählen Sie je ein beliebiges Bundesland und notieren Sie Stichpunkte zu folgenden und weiteren Begriffen und stellen Sie sie im Unrerricht vor. </w:t>
      </w:r>
      <w:r>
        <w:rPr>
          <w:i/>
          <w:sz w:val="28"/>
          <w:szCs w:val="28"/>
          <w:lang w:val="de-DE"/>
        </w:rPr>
        <w:t>(Individuell oder Partnerarbeit; dann Plenum) Arbeitszeit 10 Minuten, Präsentation 2 Minuten.</w:t>
      </w:r>
    </w:p>
    <w:p>
      <w:pPr>
        <w:pStyle w:val="Normal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wichtige Städte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Natur (Seen, Flüsse, Berge, Meer)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Sehenswürdigkeiten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berühmte Personen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Sport und Freizeit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Arbeit,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Industrie.</w:t>
      </w:r>
    </w:p>
    <w:p>
      <w:pPr>
        <w:pStyle w:val="Normal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4) Hausaufgabe: Finden Sie weitere Informationen in den Büchern, Zeitungen, Zeitschschriften oder im Internet über die Bundesländern. Ihr Bericht soll interessant, kurz und bündig sein.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Literaturverzeichnis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 Gaidosch Ulrike, Müller Christine. Zur Orientierung. Deutschland in 30 Stunden. Max Hueber Verlag. 2006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Schmid Gerhard Friedrich. Kleine Deutschlandkunde. Ein erdkundlicher Überblick. Ernst Klett Schulbuchverlag. Stuttgart, Düsseldorf, Berlin, Leipzig. 2000.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 xml:space="preserve">3. </w:t>
      </w:r>
      <w:r>
        <w:rPr>
          <w:sz w:val="28"/>
          <w:szCs w:val="28"/>
        </w:rPr>
        <w:t>Овчинников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., </w:t>
      </w:r>
      <w:r>
        <w:rPr>
          <w:sz w:val="28"/>
          <w:szCs w:val="28"/>
        </w:rPr>
        <w:t>Овчиннико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val="de-DE"/>
        </w:rPr>
        <w:t xml:space="preserve">. Deutschland im Überblick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ермани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кратце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Москва</w:t>
      </w:r>
      <w:r>
        <w:rPr>
          <w:sz w:val="28"/>
          <w:szCs w:val="28"/>
          <w:lang w:val="de-DE"/>
        </w:rPr>
        <w:t xml:space="preserve">: </w:t>
      </w:r>
      <w:r>
        <w:rPr>
          <w:sz w:val="28"/>
          <w:szCs w:val="28"/>
        </w:rPr>
        <w:t>Издательство</w:t>
      </w:r>
      <w:r>
        <w:rPr>
          <w:sz w:val="28"/>
          <w:szCs w:val="28"/>
          <w:lang w:val="de-DE"/>
        </w:rPr>
        <w:t xml:space="preserve"> «</w:t>
      </w:r>
      <w:r>
        <w:rPr>
          <w:sz w:val="28"/>
          <w:szCs w:val="28"/>
        </w:rPr>
        <w:t>Лист</w:t>
      </w:r>
      <w:r>
        <w:rPr>
          <w:sz w:val="28"/>
          <w:szCs w:val="28"/>
          <w:lang w:val="de-DE"/>
        </w:rPr>
        <w:t>». 1998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46:00Z</dcterms:created>
  <dc:creator>Татьяна</dc:creator>
  <dc:description/>
  <dc:language>en-US</dc:language>
  <cp:lastModifiedBy>Татьяна</cp:lastModifiedBy>
  <dcterms:modified xsi:type="dcterms:W3CDTF">2007-07-31T11:00:00Z</dcterms:modified>
  <cp:revision>14</cp:revision>
  <dc:subject/>
  <dc:title/>
</cp:coreProperties>
</file>