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по теме: «Развитые и развивающие страны мира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Большинство стран мира на политической карте мира относя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 республика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 к монархия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ысокий уровень экономического и социального развития страны характеризуется в первую очеред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исленностью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ВП на душу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тностью на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Ценами на газеты и журналы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 xml:space="preserve">Большинство стран мира относится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а) к экономически развитым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б) к странам с переходной экономикой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в) к развивающимся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Наибольший показатель валового внутреннего продукта на душу населения в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Швеции; б) Польше; в) Румынии; г) Испании.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23190</wp:posOffset>
            </wp:positionV>
            <wp:extent cx="3543300" cy="184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5. В какой из перечисленных стран ВВП на душу населения наибольший?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а) Франции   б) Индии  в) Латвии г) Кита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Какие страны показаны нa карт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новые индустриальные стра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ключевые развивающиеся стра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страны – члены ОП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монарх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йдите неверный ответ. В «большую восьмерку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ан входят </w:t>
      </w:r>
    </w:p>
    <w:p>
      <w:pPr>
        <w:pStyle w:val="Normal"/>
        <w:rPr/>
      </w:pPr>
      <w:r>
        <w:rPr>
          <w:sz w:val="20"/>
          <w:szCs w:val="20"/>
        </w:rPr>
        <w:t xml:space="preserve">а) Германия б) Франция в) Италия г) Исп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акими критериями отличаются от других стран развитые стра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общим уровнем социально-экономического развит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высоким уровнем рыночных отнош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высоким уровнем развития промышлен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утренней стабильностью ст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нитарные государства –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орма правления , при которой верховная государственная власть принадлежит монарху-королю и передается по наслед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орма правления, при которой все высшие органы гос.власти либо избираются, либо формируются общенациональными правительственными учрежд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форма гос.устройства при которой его территория не имеет в своем составе самоуправляющих образова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форма гос.устройства, при которой его территория имеет  в своем составе самоуправляющиеся образования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10. Выберите страну, имеющую выход к морю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Финляндия;  б) Монголия;  в) Словакия; г) Нигер;  д) Неп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дание 1. Распределите перечисленные страны мира по соответствующим групп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гладеш, Индия, Россия, Эстония, Бразилия, США, Эфиопия, Китай, Австрия, ОАЭ, Руанда, Япония, Республика Корея, Кувейт, Саудовская Аравия, Австралия, Израиль, Украи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траны большой «семерки»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Ключевые страны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Наименее развитые страны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Нефтеэкспортеры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НИС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6.Экономически развитые страны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Страны с переходной экономикой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Страны СНГ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дание 2.  Из приведенного ряда утверждений выберите верные.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В республиках законодательная власть принадлежит парламенту, а исполнительная – правительству.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Верховная власть в монархиях передается по наследству.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Республик в мире меньше, чем монархий.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Ватикан относится к теократической монархии.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Японии, Великобритании и Саудовской Аравии абсолютная монархия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Задание 3</w:t>
      </w:r>
      <w:r>
        <w:rPr>
          <w:b/>
          <w:sz w:val="20"/>
          <w:szCs w:val="20"/>
        </w:rPr>
        <w:t xml:space="preserve">   </w:t>
      </w:r>
      <w:r>
        <w:rPr>
          <w:i/>
          <w:sz w:val="20"/>
          <w:szCs w:val="20"/>
        </w:rPr>
        <w:t>Укажите государства столицами которых являются: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1) София  2) Астана  3) Дели  4) Пекин  5) Оттава  6) Мехико  7) Лондон  8) Париж  9) Афины  10) Мадри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26:00Z</dcterms:created>
  <dc:creator>Егор</dc:creator>
  <dc:description/>
  <cp:keywords/>
  <dc:language>en-US</dc:language>
  <cp:lastModifiedBy>Егор</cp:lastModifiedBy>
  <dcterms:modified xsi:type="dcterms:W3CDTF">2012-10-01T14:54:00Z</dcterms:modified>
  <cp:revision>1</cp:revision>
  <dc:subject/>
  <dc:title>Тест по теме: «Развитые и развивающие страны мира»</dc:title>
</cp:coreProperties>
</file>