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Хәрефләр һәм авазл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</w:rPr>
        <w:t>1. Кайсы с</w:t>
      </w:r>
      <w:r>
        <w:rPr>
          <w:sz w:val="28"/>
          <w:szCs w:val="28"/>
          <w:lang w:val="tt-RU"/>
        </w:rPr>
        <w:t>үз калын әйтел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үлм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йорт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сөйли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2. Кайсы сүз нечкә әйтел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ва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көндәле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укытуч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Шигырь сүзендә ничә хәреф б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иш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җи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Яратам сүзендә ничә аваз б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л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җи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иш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Кайсы сүзгә калын кушымча языл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абигать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зат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өстәл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6. Кайсы сүзгә нечкә кушымча язылмый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Россия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акт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lang w:val="tt-RU"/>
        </w:rPr>
        <w:t>3) сәнгат</w:t>
      </w:r>
      <w:r>
        <w:rPr>
          <w:sz w:val="28"/>
          <w:szCs w:val="28"/>
        </w:rPr>
        <w:t>ь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Сәгать сүзе ничек әйтел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</w:t>
      </w:r>
      <w:r>
        <w:rPr>
          <w:rFonts w:cs="Georgia" w:ascii="Georgia" w:hAnsi="Georgia"/>
          <w:sz w:val="28"/>
          <w:szCs w:val="28"/>
          <w:lang w:val="tt-RU"/>
        </w:rPr>
        <w:t>[с</w:t>
      </w:r>
      <w:r>
        <w:rPr>
          <w:sz w:val="28"/>
          <w:szCs w:val="28"/>
          <w:lang w:val="tt-RU"/>
        </w:rPr>
        <w:t>әгат</w:t>
      </w:r>
      <w:r>
        <w:rPr>
          <w:sz w:val="28"/>
          <w:szCs w:val="28"/>
        </w:rPr>
        <w:t>ь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</w:t>
      </w:r>
      <w:r>
        <w:rPr>
          <w:rFonts w:cs="Georgia" w:ascii="Georgia" w:hAnsi="Georgia"/>
          <w:sz w:val="28"/>
          <w:szCs w:val="28"/>
          <w:lang w:val="tt-RU"/>
        </w:rPr>
        <w:t xml:space="preserve"> [сагать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</w:t>
      </w:r>
      <w:r>
        <w:rPr>
          <w:rFonts w:cs="Georgia" w:ascii="Georgia" w:hAnsi="Georgia"/>
          <w:sz w:val="28"/>
          <w:szCs w:val="28"/>
          <w:lang w:val="tt-RU"/>
        </w:rPr>
        <w:t xml:space="preserve"> [с</w:t>
      </w:r>
      <w:r>
        <w:rPr>
          <w:sz w:val="28"/>
          <w:szCs w:val="28"/>
          <w:lang w:val="tt-RU"/>
        </w:rPr>
        <w:t>әгәт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Яратам сүзе ничек әйтел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</w:t>
      </w:r>
      <w:r>
        <w:rPr>
          <w:rFonts w:cs="Georgia" w:ascii="Georgia" w:hAnsi="Georgia"/>
          <w:sz w:val="28"/>
          <w:szCs w:val="28"/>
          <w:lang w:val="tt-RU"/>
        </w:rPr>
        <w:t>[яратам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</w:t>
      </w:r>
      <w:r>
        <w:rPr>
          <w:rFonts w:cs="Georgia" w:ascii="Georgia" w:hAnsi="Georgia"/>
          <w:sz w:val="28"/>
          <w:szCs w:val="28"/>
          <w:lang w:val="tt-RU"/>
        </w:rPr>
        <w:t>[й</w:t>
      </w:r>
      <w:r>
        <w:rPr>
          <w:sz w:val="28"/>
          <w:szCs w:val="28"/>
          <w:lang w:val="tt-RU"/>
        </w:rPr>
        <w:t>а</w:t>
      </w:r>
      <w:r>
        <w:rPr>
          <w:rFonts w:cs="ArialTat" w:ascii="ArialTat" w:hAnsi="ArialTat"/>
          <w:sz w:val="28"/>
          <w:szCs w:val="28"/>
          <w:lang w:val="tt-RU"/>
        </w:rPr>
        <w:t>˚</w:t>
      </w:r>
      <w:r>
        <w:rPr>
          <w:rFonts w:cs="Georgia" w:ascii="Georgia" w:hAnsi="Georgia"/>
          <w:sz w:val="28"/>
          <w:szCs w:val="28"/>
          <w:lang w:val="tt-RU"/>
        </w:rPr>
        <w:t>ратам]</w:t>
      </w:r>
    </w:p>
    <w:p>
      <w:pPr>
        <w:pStyle w:val="Normal"/>
        <w:ind w:left="-900" w:hanging="0"/>
        <w:rPr>
          <w:rFonts w:ascii="Georgia" w:hAnsi="Georgia" w:cs="Georgia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</w:t>
      </w:r>
      <w:r>
        <w:rPr>
          <w:rFonts w:cs="Georgia" w:ascii="Georgia" w:hAnsi="Georgia"/>
          <w:sz w:val="28"/>
          <w:szCs w:val="28"/>
          <w:lang w:val="tt-RU"/>
        </w:rPr>
        <w:t xml:space="preserve"> [й</w:t>
      </w:r>
      <w:r>
        <w:rPr>
          <w:sz w:val="28"/>
          <w:szCs w:val="28"/>
          <w:lang w:val="tt-RU"/>
        </w:rPr>
        <w:t>әрәтәм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9. Карга сүзе ничек әйтелә?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</w:t>
      </w:r>
      <w:r>
        <w:rPr>
          <w:rFonts w:cs="Georgia" w:ascii="Georgia" w:hAnsi="Georgia"/>
          <w:sz w:val="28"/>
          <w:szCs w:val="28"/>
          <w:lang w:val="tt-RU"/>
        </w:rPr>
        <w:t>[карга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</w:t>
      </w:r>
      <w:r>
        <w:rPr>
          <w:rFonts w:cs="Georgia" w:ascii="Georgia" w:hAnsi="Georgia"/>
          <w:sz w:val="28"/>
          <w:szCs w:val="28"/>
          <w:lang w:val="tt-RU"/>
        </w:rPr>
        <w:t>[</w:t>
      </w:r>
      <w:r>
        <w:rPr>
          <w:rFonts w:cs="ArialTat" w:ascii="ArialTat" w:hAnsi="ArialTat"/>
          <w:sz w:val="28"/>
          <w:szCs w:val="28"/>
          <w:lang w:val="tt-RU"/>
        </w:rPr>
        <w:t>қа˚рға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</w:t>
      </w:r>
      <w:r>
        <w:rPr>
          <w:rFonts w:cs="Georgia" w:ascii="Georgia" w:hAnsi="Georgia"/>
          <w:sz w:val="28"/>
          <w:szCs w:val="28"/>
          <w:lang w:val="tt-RU"/>
        </w:rPr>
        <w:t>[</w:t>
      </w:r>
      <w:r>
        <w:rPr>
          <w:rFonts w:cs="ArialTat" w:ascii="ArialTat" w:hAnsi="ArialTat"/>
          <w:sz w:val="28"/>
          <w:szCs w:val="28"/>
          <w:lang w:val="tt-RU"/>
        </w:rPr>
        <w:t>қа˚рга˚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0. Яшел сүзе ничек әйтелә?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</w:t>
      </w:r>
      <w:r>
        <w:rPr>
          <w:rFonts w:cs="Georgia" w:ascii="Georgia" w:hAnsi="Georgia"/>
          <w:sz w:val="28"/>
          <w:szCs w:val="28"/>
          <w:lang w:val="tt-RU"/>
        </w:rPr>
        <w:t>[яшель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</w:t>
      </w:r>
      <w:r>
        <w:rPr>
          <w:rFonts w:cs="Georgia" w:ascii="Georgia" w:hAnsi="Georgia"/>
          <w:sz w:val="28"/>
          <w:szCs w:val="28"/>
          <w:lang w:val="tt-RU"/>
        </w:rPr>
        <w:t>[йашэл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</w:t>
      </w:r>
      <w:r>
        <w:rPr>
          <w:rFonts w:cs="Georgia" w:ascii="Georgia" w:hAnsi="Georgia"/>
          <w:sz w:val="28"/>
          <w:szCs w:val="28"/>
          <w:lang w:val="tt-RU"/>
        </w:rPr>
        <w:t>[й</w:t>
      </w:r>
      <w:r>
        <w:rPr>
          <w:sz w:val="28"/>
          <w:szCs w:val="28"/>
          <w:lang w:val="tt-RU"/>
        </w:rPr>
        <w:t>әшел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 Ял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</w:t>
      </w:r>
      <w:r>
        <w:rPr>
          <w:rFonts w:cs="Georgia" w:ascii="Georgia" w:hAnsi="Georgia"/>
          <w:sz w:val="28"/>
          <w:szCs w:val="28"/>
          <w:lang w:val="tt-RU"/>
        </w:rPr>
        <w:t>[й</w:t>
      </w:r>
      <w:r>
        <w:rPr>
          <w:rFonts w:cs="ArialTat" w:ascii="ArialTat" w:hAnsi="ArialTat"/>
          <w:sz w:val="28"/>
          <w:szCs w:val="28"/>
          <w:lang w:val="tt-RU"/>
        </w:rPr>
        <w:t>а˚л</w:t>
      </w:r>
      <w:r>
        <w:rPr>
          <w:rFonts w:cs="Georgia" w:ascii="Georgia" w:hAnsi="Georgia"/>
          <w:sz w:val="28"/>
          <w:szCs w:val="28"/>
          <w:lang w:val="tt-RU"/>
        </w:rPr>
        <w:t>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</w:t>
      </w:r>
      <w:r>
        <w:rPr>
          <w:rFonts w:cs="Georgia" w:ascii="Georgia" w:hAnsi="Georgia"/>
          <w:sz w:val="28"/>
          <w:szCs w:val="28"/>
          <w:lang w:val="tt-RU"/>
        </w:rPr>
        <w:t>[йал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</w:t>
      </w:r>
      <w:r>
        <w:rPr>
          <w:rFonts w:cs="Georgia" w:ascii="Georgia" w:hAnsi="Georgia"/>
          <w:sz w:val="28"/>
          <w:szCs w:val="28"/>
          <w:lang w:val="tt-RU"/>
        </w:rPr>
        <w:t>[ял]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 Юрган сүзендә ничә аваз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5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6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7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леш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Кемгә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дустымн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дустым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дустымн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айда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вылд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вылг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вылд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Нәрсәдән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мәктәпт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шханәг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итапханәдән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4. Кая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мәктәпт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шханәг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итапханәдә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араб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куна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мату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ә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ер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р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әнче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ер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р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әү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тыш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тмыш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лтау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шләгән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 бард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рг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рача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чан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җәе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сыйныфт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лалард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мату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лтынч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? соравына нинди сүз җавап бир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и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и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р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зафә бәйләнеш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 китапханә... нинди кушымч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сы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с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тонның фамилия... нинди кушымч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сы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с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 музе... нинди кушымч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й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с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табигат... нинди кушымч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сы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–</w:t>
      </w:r>
      <w:r>
        <w:rPr>
          <w:sz w:val="28"/>
          <w:szCs w:val="28"/>
        </w:rPr>
        <w:t>ь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зан шәһәре... апа яши.     Нинди кушымча язарг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– н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 нд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–нең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ш авылы... бабаем кайта.    Нинди кушымча язарга кирәк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 га 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2) – 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– на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ш авылы... бабаем китә.    Нинди кушымча язарга кирәк?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1) – на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 ннә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– нна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әнинең әнисе... әби дип дәшәм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н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н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–е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 Бөгелмә шәһәре... яшим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–нә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2) –ннән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–нд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шәһәр китапханә... баралар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сына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сен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сег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иянең дәфтәр... өстәл өстендә ята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е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 се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–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зык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мәктәбе... балалары сәхнәдә чыгыш ясадылар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нең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–сенең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–се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Парлы, кушма, тезмә сүз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Парлы сүзләрне таб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та-ан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ашбак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салават күпер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Парлы сүзләр белән рәтне күрсәтеге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ккош, зәңгәрсу, бала-чаг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әти-әни, җир-су, кош-корт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ар-буран, җил-давыл, карабүре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Кушма сүзләрне таб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 иртә-кич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су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песи балас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ушма сүзләр белән рәтне күрсәтеге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ккош, җиләк-җимеш, чебен гөмбәс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шкала, актырнак, китапхан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шханә, остабикә, укытуч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Тезмә сүзләрне таб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атарст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савыт-саб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ара карг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Тезмә сүзләр белән рәтне күрсәтеге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усак гөмбәсе, аю баласы, үрдәк бәбкәс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магач, мал-туар, шау-гө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иртә-кич, болын-кыр, җир җиләг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Тексттан парлы сүне табыгыз. Кайсы җөмләдә бу сүз язылган хәрефен яз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 Һәр кешенең үз әти-әнисе бар. Ә) Алар балаларны яратып үстерәләр. Б)    Балалар яхшы итеп үсәләр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Тексттан кушма сүзне табыгыз. Кайсы җөмләдә бу сүз язылган хәрефен яз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 Татарстанның башкаласы – Казан. Ә) Казанда 1 миллионнан артык кеше яши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Казанга 2005 елда 1 мең ел тулды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9. Тексттан тезмә сүзне табыгыз. Кайсы җөмләдә бу сүз язылган хәрефен языгыз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Безнең йорт хайваннар бар. Ә)Болар – песи, эт, кәҗә, сыер, ат. Б) Ә кошларның бәбкәләре бар. В) Песи баласының кушаматы – Актырнак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, В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, Б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Ә, Б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Кайсы сүзләр дөрес язылмаган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аш-бак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шкал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хатын-кызл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Мик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дар сан кайсы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ер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рәү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2. Тәртип санын тап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тыш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егерм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Җыю санын күрсәт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иш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йөз егерм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Бүлем санын күрсәт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ик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өч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җидеш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Кушма санын күрсәт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егерме ик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уксан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у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Тезмә санын күрсәт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унтуг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ике мең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ренче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7. Микъдар саннар кайсы ря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икенче, алтышар, унау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өч йөз ике, бер, алтмыш биш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утыз сигез, бер мең җиденче, бер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8. Тәртип саннар кайсы ря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енче, икенче, миллион алтынч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кырык дүртенче, өч, мең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тугызынчы, бишәү, икеш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9. Ничәнче? сорауга җавабын тап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ик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ик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икеш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0. Ничәү? сорауга җавабын тап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миллио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мең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җид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1. Ничә? сорауга җавабын тап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р мең җи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ер мең җиденч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рәү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2.    5769 сүз белән язылган дөресен табыгыз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иш мең җиде йөз туг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иш мең җиде йөз алтмыш туг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иш мең йөз алтмыш туг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Заманнар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Хәзерге заманда нинди кушымчал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ган, -гән, -кан, -кә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а, -ә, -ый, -и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ачак, -әчәк, -ячак, -әчәк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2. Хәзерге заманда фигыльләр нинди рә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керде, барган, эч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рачак, булыр, бирс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ра, китә, ашый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Нинди сүз хәзерге заман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шөгыльләнәбе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үткәрәчәксең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рырб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Билгеле үткән заманда нинди кушымчал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 -да, -дә, -та, -т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ыр, -ер, -ар, -әр, -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ды, -де, -ты, -те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5. Билгеле үткән заманда фигыльләр нинди рә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яшәгән, килде, алс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шар, җитәчәчәк, ал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асты, алды, бир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Нинди сүз билгеле үткән заман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лс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алы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лд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Билгесез үткән заманда нинди кушымчал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) –ган, -гән, -кан, -кән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а, -ә, -ый, -и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ачак, -әчәк, -ячак, -әчәк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8. Билгесез үткән заманда фигыльләр нинди рә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 укыячак, укыган, укы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скан, калган, киткә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шаган, ашады, аш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Нинди сүз билгесез үткән заман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очк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оч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оч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 Билгеле киләчәк заманда нинди кушымчалар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–ачак, -әчәк, -ячак, -ячә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ар, -әр, -ыр, -ер, -р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- а, -ә, -ый, -и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11. Билгеле үткән заманда фигыльләр нинди рәттә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арды, китте, чыкт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җыячак, сөйләде, өйрән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ушачак, алачак, бүләчә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 Нинди сүз билгеле киләчәк заман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яратачак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яраты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раткан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Фигыльләр юклык формад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Хәзерге заманда юклык формада нинди кушымчалар языл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–ма, -мә,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мый, -ми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мас, -мәс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 -ма, -мә юклык формада нинди заманда кулланыла?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хәзерге заманда, билгеле үткән заманд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) билгеле киләчәк заманда, билгеле үткән заманда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илгесез киләчәк заманда, билгесез үткән заманд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Нинди раслау дөрес түгел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–мый,  -ми кушымчалар хәзерге заманда языл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–ма, -мә кушымчалар билгесез киләчәк заманда языл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–мас, -мәс кушымчалар билгесез киләчәк заманда языл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айсы сүзтезмәдә фигыль юклык форма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лма тәмл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у яңа программ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итап алма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5. Кайсы җөмләдә фигыль юклык форма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ез беренче сменада укыячакб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ез икенче сменада укымаячакб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ез алтынчы мәктәптә укырбыз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6. Кайсы фигыль юклык форма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язмагансыз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тәрҗемә ит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җавап бир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Кайсы рәттә фигыльләр юклык формада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арма, бирмәдең, ашамас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калмый, керсеннәр, тыңлас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алмадык, чыгардыгыз, барала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Тәрҗемә итегез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Дети, не сидите долго за компьютером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Балалар, комп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ер янында озак утырыгы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Балалар, комп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ер янында озак утырмагыз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3) Балалар, комп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ер янында озак утырмыйсыз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tt-RU"/>
        </w:rPr>
        <w:t>9. Тексттан юклык формада фигы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ен табыгыз. Җөмләнең санын күрсәтеге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 Тексттны укыгыз. Ә) Тексттан фигыльләр күчереп языгыз. Б) Саннарын билгеләмәгез.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Ә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Б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0. Нишләмәде? сорауга нинди сүз җавап бирә? 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тәрҗемә итмәде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 барды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килделәр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 Сорауга юклык формада җавап бирегез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унынчы сыйныфта укыйсыңмы?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Мин унынчы сыйныфта укыйм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Мин унынчы сыйныфта укымыйм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Мин унынчы сыйныфта укыячакмын.</w:t>
      </w:r>
    </w:p>
    <w:p>
      <w:pPr>
        <w:pStyle w:val="Normal"/>
        <w:ind w:left="-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Ta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27:00Z</dcterms:created>
  <dc:creator>1</dc:creator>
  <dc:description/>
  <cp:keywords/>
  <dc:language>en-US</dc:language>
  <cp:lastModifiedBy>1</cp:lastModifiedBy>
  <dcterms:modified xsi:type="dcterms:W3CDTF">2011-04-14T04:30:00Z</dcterms:modified>
  <cp:revision>12</cp:revision>
  <dc:subject/>
  <dc:title/>
</cp:coreProperties>
</file>