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Как птице перезимовать?</w:t>
      </w:r>
    </w:p>
    <w:p>
      <w:pPr>
        <w:pStyle w:val="Normal"/>
        <w:ind w:firstLine="540"/>
        <w:jc w:val="center"/>
        <w:rPr/>
      </w:pPr>
      <w:r>
        <w:rPr/>
        <w:t>Распутин Роман</w:t>
      </w:r>
    </w:p>
    <w:p>
      <w:pPr>
        <w:pStyle w:val="Normal"/>
        <w:ind w:firstLine="540"/>
        <w:jc w:val="center"/>
        <w:rPr/>
      </w:pPr>
      <w:r>
        <w:rPr/>
        <w:t>п.Усть-Уда, МОУ «Средняя общеобразовательная школа»,4 клас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тицы… Знакомые и незнакомые, наши далекие и близкие соседи по планете. Неоценима польза пернатых помощников: веселят песнями, изумляют ярким оперением, завораживают красотой полёта, помогают сохранить от вредителей урожай. Некоторые пернатые путешественники залетают в Восточную Сибирь во время миграции и живут до весны в лесах, пережидая долгую полярную ночь(кочующие птицы). Но есть и такие птицы, для которых не нужны дальние странствия, в любое время года радуют они нас своим присутствием (оседлые).</w:t>
      </w:r>
    </w:p>
    <w:p>
      <w:pPr>
        <w:pStyle w:val="Normal"/>
        <w:ind w:firstLine="540"/>
        <w:jc w:val="both"/>
        <w:rPr/>
      </w:pPr>
      <w:r>
        <w:rPr/>
        <w:t xml:space="preserve">Трудно приходится птицам зимой, толстым снежным покрывалом укрыты леса и поля, суровые морозы сковывают земл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птицы зимуют?  Где находят приют зимой птицы? Чем страшна зима птицам? Чем мы можем помочь птицам в трудный час? На эти и другие вопросы отвечает наша работа.</w:t>
      </w:r>
    </w:p>
    <w:p>
      <w:pPr>
        <w:pStyle w:val="Normal"/>
        <w:ind w:firstLine="540"/>
        <w:jc w:val="both"/>
        <w:rPr/>
      </w:pPr>
      <w:r>
        <w:rPr/>
        <w:t>Мы  считаем, что надо по-доброму и по-взрослому относиться к птицам, и своё доброе отношение воплощать в хорошие, правильные поступки.</w:t>
      </w:r>
      <w:r>
        <w:rPr>
          <w:b/>
        </w:rPr>
        <w:t xml:space="preserve"> </w:t>
      </w:r>
      <w:r>
        <w:rPr/>
        <w:t>Целью нашего исследования</w:t>
      </w:r>
      <w:r>
        <w:rPr>
          <w:b/>
        </w:rPr>
        <w:t xml:space="preserve"> </w:t>
      </w:r>
      <w:r>
        <w:rPr/>
        <w:t xml:space="preserve">является знакомство с жизнью птиц зимой, оказание им помощи пережить трудное врем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езультате наблюдений и изучения литературы мы пришли к выводу, что перезимовать птицам помогает многое:         </w:t>
      </w:r>
    </w:p>
    <w:p>
      <w:pPr>
        <w:pStyle w:val="Normal"/>
        <w:jc w:val="both"/>
        <w:rPr/>
      </w:pPr>
      <w:r>
        <w:rPr/>
        <w:t xml:space="preserve">1. Они прячутся от холода и голода в снегу; </w:t>
      </w:r>
    </w:p>
    <w:p>
      <w:pPr>
        <w:pStyle w:val="Normal"/>
        <w:jc w:val="both"/>
        <w:rPr/>
      </w:pPr>
      <w:r>
        <w:rPr/>
        <w:t xml:space="preserve">2. Сбиваются на ночь в стаи; </w:t>
      </w:r>
    </w:p>
    <w:p>
      <w:pPr>
        <w:pStyle w:val="Normal"/>
        <w:jc w:val="both"/>
        <w:rPr/>
      </w:pPr>
      <w:r>
        <w:rPr/>
        <w:t xml:space="preserve">3. Забираются под стрехи домов; </w:t>
      </w:r>
    </w:p>
    <w:p>
      <w:pPr>
        <w:pStyle w:val="Normal"/>
        <w:jc w:val="both"/>
        <w:rPr/>
      </w:pPr>
      <w:r>
        <w:rPr/>
        <w:t>4. Прячутся в дупл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ходе наблюдения за птицами я заметил, как подкормившаяся на кормушке птица, начинает усиленно разыскивать естественный корм на деревьях и кустарниках, в районе расположения кормушки. Если каждый школьник в нашей стране изготовит хотя бы одну кормушку и установит её, то все птицы будут обеспечены кормо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ерна пословица, что голодом страшна зима птицам, а не холодом. Сыта птаха – и тепло ей под пухом и перьями.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8:00Z</dcterms:created>
  <dc:creator>Sergey</dc:creator>
  <dc:description/>
  <cp:keywords/>
  <dc:language>en-US</dc:language>
  <cp:lastModifiedBy>USER</cp:lastModifiedBy>
  <cp:lastPrinted>2008-10-17T01:54:00Z</cp:lastPrinted>
  <dcterms:modified xsi:type="dcterms:W3CDTF">2008-10-17T05:32:00Z</dcterms:modified>
  <cp:revision>5</cp:revision>
  <dc:subject/>
  <dc:title>VIII Региональные интеллектуальные соревнования юных исследователей</dc:title>
</cp:coreProperties>
</file>