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бюджет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редняя общеобразовательная школа №35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Урок русского языка в 8 клас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по теме «Определение»</w:t>
      </w:r>
    </w:p>
    <w:p>
      <w:pPr>
        <w:pStyle w:val="Normal"/>
        <w:spacing w:before="0" w:after="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63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я развития критического мышления</w:t>
      </w:r>
    </w:p>
    <w:p>
      <w:pPr>
        <w:pStyle w:val="Normal"/>
        <w:spacing w:before="0" w:after="0"/>
        <w:ind w:right="63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ель русского языка и литературы </w:t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ючкова О.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тск 201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 урока: 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познавательного интереса к предмету через использование нестандартных форм обучения и создание ситуации успеха; воспитание культуры общения в группе. 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етение учащимися опыта деятельностного освоения и целостного осознания определения как второстепенного члена предложения; формирование умений различать согласованные и несогласованные определения и способы их выражения. </w:t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развитие интеллектуальных умений: выделять главное, устанавливать причинно-следственные связи, критического анализа информации; развитие познавательных умений: составлять научную статью, пользоваться предметным языком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Тип учебного занятия:</w:t>
      </w:r>
      <w:r>
        <w:rPr>
          <w:rFonts w:cs="Times New Roman" w:ascii="Times New Roman" w:hAnsi="Times New Roman"/>
        </w:rPr>
        <w:t xml:space="preserve"> урок изучения нового материала и первичного закреплени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Технология:</w:t>
      </w:r>
      <w:r>
        <w:rPr>
          <w:rFonts w:cs="Times New Roman" w:ascii="Times New Roman" w:hAnsi="Times New Roman"/>
        </w:rPr>
        <w:t xml:space="preserve"> критическое мышление.  (</w:t>
      </w:r>
      <w:r>
        <w:rPr>
          <w:rFonts w:cs="Times New Roman" w:ascii="Times New Roman" w:hAnsi="Times New Roman"/>
          <w:b/>
          <w:i/>
        </w:rPr>
        <w:t>Приемы критического мышления</w:t>
      </w:r>
      <w:r>
        <w:rPr>
          <w:rFonts w:cs="Times New Roman" w:ascii="Times New Roman" w:hAnsi="Times New Roman"/>
        </w:rPr>
        <w:t>: кластер, “Пометки на полях”, синквейн.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Формы работы:</w:t>
      </w:r>
      <w:r>
        <w:rPr>
          <w:rFonts w:cs="Times New Roman" w:ascii="Times New Roman" w:hAnsi="Times New Roman"/>
        </w:rPr>
        <w:t xml:space="preserve"> индивидуальная, групповая, коллективная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щиеся в течение урока работают в постоянных группах по 4 человека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уро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. Постановка учебной цел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пишите название темы урока.  </w:t>
      </w:r>
      <w:r>
        <w:rPr>
          <w:rFonts w:cs="Times New Roman" w:ascii="Times New Roman" w:hAnsi="Times New Roman"/>
          <w:i/>
        </w:rPr>
        <w:t>(Определение)</w:t>
      </w:r>
    </w:p>
    <w:p>
      <w:pPr>
        <w:pStyle w:val="Style18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дберите однокоренные слова.  </w:t>
      </w:r>
      <w:r>
        <w:rPr>
          <w:rFonts w:cs="Times New Roman" w:ascii="Times New Roman" w:hAnsi="Times New Roman"/>
          <w:i/>
        </w:rPr>
        <w:t xml:space="preserve">(Определить, определенный, определитель, определиться)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щаемся к толковому словарю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во многозначно: (См. : Ожегов С. И. Словарь русского языка, - М. 1984- 401.) </w:t>
      </w:r>
    </w:p>
    <w:p>
      <w:pPr>
        <w:pStyle w:val="Style18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ь. С точностью выяснить, установить. Определить болезнь</w:t>
      </w:r>
    </w:p>
    <w:p>
      <w:pPr>
        <w:pStyle w:val="Style18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яснение (формулировка), раскрывающее содержание, смысл чего-н. Дать правильное определение значению слова. </w:t>
      </w:r>
    </w:p>
    <w:p>
      <w:pPr>
        <w:pStyle w:val="Style18"/>
        <w:numPr>
          <w:ilvl w:val="0"/>
          <w:numId w:val="15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 из форм судебного решения. Определение суд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, постановление суда (устар.).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грамматике: второстепенный член предложения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- Произведите морфемный разбор слова</w:t>
      </w:r>
      <w:r>
        <w:rPr>
          <w:rFonts w:cs="Times New Roman" w:ascii="Times New Roman" w:hAnsi="Times New Roman"/>
          <w:i/>
        </w:rPr>
        <w:t>.  (Определить, Образовано от предел “граница”. Первоначально – “установить предел, границы чего-либо”)</w:t>
      </w:r>
    </w:p>
    <w:p>
      <w:pPr>
        <w:pStyle w:val="Style18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формулируйте общую цель урока. </w:t>
      </w:r>
    </w:p>
    <w:p>
      <w:pPr>
        <w:pStyle w:val="Style18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чем авторы учебника включили эту тему для изучения, если мы уже, кажется, достаточно по ней знаем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I. Актуализация прежних знаний. Работа в группе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Алгоритм действ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ить художественный текст, из которого изъяты определения. Предложения записаны на бумаге разного цвета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пишите в них пропущенные определения и соберите текст из “рассыпанных” предложений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разительно умение белок - грызуний выбирать … орехи, обгрызать шишку … 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Я не раз находил в лесу … хранилища бел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Сидя под деревом в … лесу, увидел однажды … белку, скакавшую по… земле, она несла в зубах … …. гроздь … орех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ни прячут их в … дуплах и зимою безошибочно находят … запасы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u w:val="single"/>
        </w:rPr>
        <w:t xml:space="preserve">Представление результата деятельност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8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читайте восстановленный текст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1. Я не раз находил в лесу грибные хранилища белок. 2. Сидя под деревом в глухом лесу, увидел однажды рыжую белку, скакавшую по сырой земле, она несла в зубах большую тяжелую гроздь лесных орехов. 3. Поразительно умение белок-грызуний выбирать спелые орехи, обгрызать шишку ели и сосны. 4. Они прячут их в глубоких дуплах и зимою безошибочно находят свои запасы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чему некоторые предложения восстанавливались с большим трудом?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ие выводы вы уже можете сделать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Без определений рассыпается предложение, теряется смысл, точность, эмоциональность, яркость речи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8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шите ключевые вопросы, которые позволят полнее представить тему “Определение” и решить задачу урока?</w:t>
      </w:r>
    </w:p>
    <w:p>
      <w:pPr>
        <w:pStyle w:val="Style18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меняйтесь в группах своими знаниями, придите к единому мнению, приготовьтесь отвечать от имени группы. 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вайте теперь все вместе оформим кластер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а с классом, заслушиваются и записываются вопросы от каждой группы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762500" cy="2209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Самостоятельная работа. Изучение нового материала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</w:rPr>
        <w:t>Создание научной стать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  <w:lang w:val="en-US"/>
        </w:rPr>
      </w:pPr>
      <w:r>
        <w:rPr>
          <w:rFonts w:cs="Times New Roman" w:ascii="Times New Roman" w:hAnsi="Times New Roman"/>
          <w:b/>
          <w:i/>
          <w:u w:val="single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i/>
        </w:rPr>
        <w:t>Алгоритм действия</w:t>
      </w:r>
    </w:p>
    <w:p>
      <w:pPr>
        <w:pStyle w:val="Style20"/>
        <w:numPr>
          <w:ilvl w:val="0"/>
          <w:numId w:val="9"/>
        </w:numPr>
        <w:spacing w:before="280" w:after="0"/>
        <w:rPr/>
      </w:pPr>
      <w:r>
        <w:rPr/>
        <w:t xml:space="preserve">Напишите научную статью в учебник об определении как второстепенном члене предложения на основе словарной статьи. Словарь-справочник лингвистических терминов. Розенталь Д.Э., Теленкова М.А. М., «Просвещение», 1985. </w:t>
      </w:r>
    </w:p>
    <w:p>
      <w:pPr>
        <w:pStyle w:val="Style18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судите тексты в группах и выберите тот, который зачитаете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лушивается статья. Что можно дополнить? С чем не согласны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</w:rPr>
        <w:t xml:space="preserve">Определение </w:t>
      </w:r>
      <w:r>
        <w:rPr>
          <w:rFonts w:cs="Times New Roman" w:ascii="Times New Roman" w:hAnsi="Times New Roman"/>
          <w:i/>
        </w:rPr>
        <w:t xml:space="preserve">– второстепенный член предложения, поясняющий слово с предметным значением и обозначающий признак предмета. Отвечает на вопросы </w:t>
      </w:r>
      <w:r>
        <w:rPr>
          <w:rFonts w:cs="Times New Roman" w:ascii="Times New Roman" w:hAnsi="Times New Roman"/>
          <w:b/>
          <w:i/>
        </w:rPr>
        <w:t>какой? чей?</w:t>
      </w:r>
      <w:r>
        <w:rPr>
          <w:rFonts w:cs="Times New Roman" w:ascii="Times New Roman" w:hAnsi="Times New Roman"/>
          <w:i/>
        </w:rPr>
        <w:t xml:space="preserve">  и др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По способу выражения определения  делятся на согласованные и несогласованные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гласованные определения связываются  с существительными согласованием, т.е. стоят в том же падеже, числе в ед. числе также в роде, например: Белеет парус (какой) одинокий… (М. Лермонтов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 xml:space="preserve">Выражается именами прилагательными, местоимениями, порядковыми числительными, причастиями. Железная решетка, наш класс, это предложение, вторые сутки, улыбающееся лицо.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есогласованные определения связываются с существительными по способу управления или, реже, по способу примыкания, например: Ежедневное чтение (какое?) вслух помогло мне исправить недочеты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Выражается именами существительными в косвенных падежах, личными  местоимениями в притяжательном значении, сравнительной степенью прилагательного, наречием, инфинитивом, цельным словосочетанием. Улицы города, бумага в клеточку, ее карандаш, материал попрочнее, брюки навыпуск, обещание прийти, мальчик  лет семи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Несогласованные определения по сравнению с согласованными выражают признак более конкретный, часто имеют добавочные значения дополнения или  обстоятельств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. Маркировка текста с иcпользованием знач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V” - знал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+” - новое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-” думал иначе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?” - не поня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Алгоритм действ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знакомьтесь с научной статьей, по ходу чтения не забывайте ставить на полях справа значки. Текст составлен на основе словарной статьи. Словарь-справочник лингвистических терминов. Авторы: Розенталь Д. Э. , Теленкова М. А. М. , “Просвещение”, 1985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спользуя теоретический материал статьи, попытайтесь ответить на вопросы, возникшие во время составления кластера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Оформление кластера. 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вернемся к ранее составленному кластеру, проверим правильность составления и подумаем, какие дополнительные теоретические сведения об определении нужно внести в кластер? (Дополнения к кластеру вносятся другим цветом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Алгоритм действ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определения называются согласованными? Несогласованными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новим причинно-следственные связи.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u w:val="single"/>
        </w:rPr>
        <w:t xml:space="preserve">Представление результата деятельности 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762500" cy="33813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V. Обобщение и систематизация знани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ыпишите верные примеры, обоснуйте свой ответ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28950" cy="11239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судите свой выбор в группе, приготовьтесь отвечать. </w:t>
      </w:r>
    </w:p>
    <w:p>
      <w:pPr>
        <w:pStyle w:val="Style18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опросы для обсуждения</w:t>
      </w:r>
    </w:p>
    <w:p>
      <w:pPr>
        <w:pStyle w:val="Style18"/>
        <w:numPr>
          <w:ilvl w:val="0"/>
          <w:numId w:val="10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- Благодаря чему несогласованные определения могут обозначать признак предмета более точно и полно? </w:t>
      </w:r>
      <w:r>
        <w:rPr>
          <w:rFonts w:cs="Times New Roman" w:ascii="Times New Roman" w:hAnsi="Times New Roman"/>
          <w:i/>
        </w:rPr>
        <w:t>(Если существительное выступает в роли главного слова, соотносится по значению с глаголом, то словосочетание является многозначным – зависимое слово обозначает и признак предмета, и место действия, названное существительным)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8"/>
        <w:numPr>
          <w:ilvl w:val="0"/>
          <w:numId w:val="10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- От чего зависит значение словосочетания</w:t>
      </w:r>
      <w:r>
        <w:rPr>
          <w:rFonts w:cs="Times New Roman" w:ascii="Times New Roman" w:hAnsi="Times New Roman"/>
          <w:i/>
        </w:rPr>
        <w:t>? (Значение словосочетания зависит от того, какой частью речи является и что обозначает главное слово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Вывод:</w:t>
      </w:r>
      <w:r>
        <w:rPr>
          <w:rFonts w:cs="Times New Roman" w:ascii="Times New Roman" w:hAnsi="Times New Roman"/>
        </w:rPr>
        <w:t xml:space="preserve"> если главное слово в словосочетании имя существительное, то зависимое слово, обозначая какой-либо признак предмета, названного именем существительным, выступает в роли определения, какой бы частью речи оно ни было выражено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ыполнение теста по теме “Определение”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Тест составлен по материалам пособия для учителя “Тесты, проверочные и контрольные работы по русскому языку 8 класс. Автор: Костяева Т. А. , М. , “Просвещение”, 2008г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выполнении теста постарайтесь не обращаться к статье, только в случае крайнего затруднения пользуйтесь ею.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Тест «Определение»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полни следующую формулиров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- это ___________ член предложения, который обозначает ________, отвечает на вопросы  ________, __________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способу выражения определения делятся 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кажите  номер правильного ответа на вопрос, какими частями речи выражаются согласованные опреде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лагательными, причастиями, числительным, инфинитивом, наречие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стоимением, прилагательным, причастием, числительны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уществительным, сравнительной степенью прилагательного, инфинитивом, наречие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Укажите номер правильного ответа на вопрос, какими частям речи обычно выражается несогласованное определ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ществительным, сравнительной степенью прилагательного, инфинитивом, наречие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лагательным, местоимением, наречием, причастие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стоимением, прилагательным, причастием, числительны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В этом предложении определением является слово (слова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            б                в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ыпала звериные тропинки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               д                 е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ерашняя разгульная метел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 Укажите словосочетание, где инфинитив является определение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осил приехать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осьба приехат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иказ наступать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риказал привезт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возможность узнат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мог узнат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 укажите номер предложения, в котором выделенное слово не является определени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Из окна </w:t>
      </w:r>
      <w:r>
        <w:rPr>
          <w:rFonts w:cs="Times New Roman" w:ascii="Times New Roman" w:hAnsi="Times New Roman"/>
          <w:b/>
          <w:sz w:val="24"/>
          <w:szCs w:val="24"/>
        </w:rPr>
        <w:t>направо</w:t>
      </w:r>
      <w:r>
        <w:rPr>
          <w:rFonts w:cs="Times New Roman" w:ascii="Times New Roman" w:hAnsi="Times New Roman"/>
          <w:sz w:val="24"/>
          <w:szCs w:val="24"/>
        </w:rPr>
        <w:t xml:space="preserve"> была видна через ворота часть улиц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Он имел слабость </w:t>
      </w:r>
      <w:r>
        <w:rPr>
          <w:rFonts w:cs="Times New Roman" w:ascii="Times New Roman" w:hAnsi="Times New Roman"/>
          <w:b/>
          <w:sz w:val="24"/>
          <w:szCs w:val="24"/>
        </w:rPr>
        <w:t>думать</w:t>
      </w:r>
      <w:r>
        <w:rPr>
          <w:rFonts w:cs="Times New Roman" w:ascii="Times New Roman" w:hAnsi="Times New Roman"/>
          <w:sz w:val="24"/>
          <w:szCs w:val="24"/>
        </w:rPr>
        <w:t>, что стоя он сохраняет больше велич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В прихожую вошел человек </w:t>
      </w:r>
      <w:r>
        <w:rPr>
          <w:rFonts w:cs="Times New Roman" w:ascii="Times New Roman" w:hAnsi="Times New Roman"/>
          <w:b/>
          <w:sz w:val="24"/>
          <w:szCs w:val="24"/>
        </w:rPr>
        <w:t>в ватни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) Мы, русские, … питаем пристрастие  к этим </w:t>
      </w:r>
      <w:r>
        <w:rPr>
          <w:rFonts w:cs="Times New Roman" w:ascii="Times New Roman" w:hAnsi="Times New Roman"/>
          <w:b/>
          <w:sz w:val="24"/>
          <w:szCs w:val="24"/>
        </w:rPr>
        <w:t>вопросам</w:t>
      </w:r>
      <w:r>
        <w:rPr>
          <w:rFonts w:cs="Times New Roman" w:ascii="Times New Roman" w:hAnsi="Times New Roman"/>
          <w:sz w:val="24"/>
          <w:szCs w:val="24"/>
        </w:rPr>
        <w:t>, остающимся без разреш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Распределите предложения по группам: предложения, в которых выделенное слово является  1) согласованным определением  2) несогласованным определени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) А была она…</w:t>
      </w:r>
      <w:r>
        <w:rPr>
          <w:rFonts w:cs="Times New Roman" w:ascii="Times New Roman" w:hAnsi="Times New Roman"/>
          <w:b/>
          <w:sz w:val="24"/>
          <w:szCs w:val="24"/>
        </w:rPr>
        <w:t>злой души</w:t>
      </w:r>
      <w:r>
        <w:rPr>
          <w:rFonts w:cs="Times New Roman" w:ascii="Times New Roman" w:hAnsi="Times New Roman"/>
          <w:sz w:val="24"/>
          <w:szCs w:val="24"/>
        </w:rPr>
        <w:t xml:space="preserve"> баб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Долго не находил я </w:t>
      </w:r>
      <w:r>
        <w:rPr>
          <w:rFonts w:cs="Times New Roman" w:ascii="Times New Roman" w:hAnsi="Times New Roman"/>
          <w:b/>
          <w:sz w:val="24"/>
          <w:szCs w:val="24"/>
        </w:rPr>
        <w:t>никакой</w:t>
      </w:r>
      <w:r>
        <w:rPr>
          <w:rFonts w:cs="Times New Roman" w:ascii="Times New Roman" w:hAnsi="Times New Roman"/>
          <w:sz w:val="24"/>
          <w:szCs w:val="24"/>
        </w:rPr>
        <w:t xml:space="preserve"> дич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Истоки </w:t>
      </w:r>
      <w:r>
        <w:rPr>
          <w:rFonts w:cs="Times New Roman" w:ascii="Times New Roman" w:hAnsi="Times New Roman"/>
          <w:b/>
          <w:sz w:val="24"/>
          <w:szCs w:val="24"/>
        </w:rPr>
        <w:t>памяти</w:t>
      </w:r>
      <w:r>
        <w:rPr>
          <w:rFonts w:cs="Times New Roman" w:ascii="Times New Roman" w:hAnsi="Times New Roman"/>
          <w:sz w:val="24"/>
          <w:szCs w:val="24"/>
        </w:rPr>
        <w:t xml:space="preserve"> почти всегда скудн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) Меня уже  не интересует </w:t>
      </w:r>
      <w:r>
        <w:rPr>
          <w:rFonts w:cs="Times New Roman" w:ascii="Times New Roman" w:hAnsi="Times New Roman"/>
          <w:b/>
          <w:sz w:val="24"/>
          <w:szCs w:val="24"/>
        </w:rPr>
        <w:t>выдуманная</w:t>
      </w:r>
      <w:r>
        <w:rPr>
          <w:rFonts w:cs="Times New Roman" w:ascii="Times New Roman" w:hAnsi="Times New Roman"/>
          <w:sz w:val="24"/>
          <w:szCs w:val="24"/>
        </w:rPr>
        <w:t xml:space="preserve"> жизн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) Публика </w:t>
      </w:r>
      <w:r>
        <w:rPr>
          <w:rFonts w:cs="Times New Roman" w:ascii="Times New Roman" w:hAnsi="Times New Roman"/>
          <w:b/>
          <w:sz w:val="24"/>
          <w:szCs w:val="24"/>
        </w:rPr>
        <w:t>постарше</w:t>
      </w:r>
      <w:r>
        <w:rPr>
          <w:rFonts w:cs="Times New Roman" w:ascii="Times New Roman" w:hAnsi="Times New Roman"/>
          <w:sz w:val="24"/>
          <w:szCs w:val="24"/>
        </w:rPr>
        <w:t xml:space="preserve"> ругается очень громк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) второстепенный, признак, какой? чей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) а) согласованное б) несогласованно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3) б 4) а 5) б, г, д 6) б, в, д 7) 4 8) 1- 1, 2, 4 2 - 3, 5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VIII. Домашнее задание: § 25, упр. 151, составьте опорный конспект по теме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Рефлекси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Написание синквейна. (</w:t>
      </w:r>
      <w:r>
        <w:rPr>
          <w:rFonts w:cs="Times New Roman" w:ascii="Times New Roman" w:hAnsi="Times New Roman"/>
          <w:i/>
        </w:rPr>
        <w:t>Стихотворение из пяти строк позволяет в художественной форме оценить изученное понятие</w:t>
      </w:r>
      <w:r>
        <w:rPr>
          <w:rFonts w:cs="Times New Roman" w:ascii="Times New Roman" w:hAnsi="Times New Roman"/>
        </w:rPr>
        <w:t xml:space="preserve">. ) Каждый ученик пишет синквейн, затем согласовывает с партнером и из двух составляют один - парный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равила написания синквейн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8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евое слово (тема)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а прилагательных, характеризующих тему/понятие. 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глагола, показывающие действие темы/понятия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ткое предложение, отношение автора к теме/понятию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оним, обобщающий тему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ление результа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пределение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Согласованное и несогласованное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Рисует, конкретизирует, характеризует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бозначает признак предмета, явления. </w:t>
      </w:r>
    </w:p>
    <w:p>
      <w:pPr>
        <w:pStyle w:val="Normal"/>
        <w:spacing w:before="0" w:after="0"/>
        <w:rPr/>
      </w:pPr>
      <w:r>
        <w:rPr/>
        <w:t xml:space="preserve">Эпитет. 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2:08:00Z</dcterms:created>
  <dc:creator>Admin</dc:creator>
  <dc:description/>
  <cp:keywords/>
  <dc:language>en-US</dc:language>
  <cp:lastModifiedBy>Admin</cp:lastModifiedBy>
  <cp:lastPrinted>2012-10-16T23:01:00Z</cp:lastPrinted>
  <dcterms:modified xsi:type="dcterms:W3CDTF">2012-10-16T14:01:00Z</dcterms:modified>
  <cp:revision>5</cp:revision>
  <dc:subject/>
  <dc:title/>
</cp:coreProperties>
</file>