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ДЕЖНЫЙ 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ОРОКОВЫЕ РОКОВЫЕ НА КАРТЕ САРАТОВА»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ТЕМА: Владимир Васильеви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улейман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минация: «Мы не герои, мы просто солдаты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общеобразовательное учреждени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редняя общеобразовательная школа № 60» г. Саратова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И ПРОЕКТА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ынкина Ольга, Чернева Анастасия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>обучающиеся    9 «А»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й общеобразовательной школы № 60 г. Саратова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: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очкова Татьяна Юрьевна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 истории и обществознания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актный телефон образовательного учреждения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61320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атов 2012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Normal"/>
        <w:jc w:val="center"/>
        <w:rPr/>
      </w:pPr>
      <w:r>
        <w:rPr/>
        <w:t xml:space="preserve">Оглавл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едени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- 4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I. Описание проекта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-6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II. </w:t>
            </w:r>
            <w:r>
              <w:rPr>
                <w:rFonts w:cs="Times New Roman" w:ascii="Times New Roman" w:hAnsi="Times New Roman"/>
                <w:sz w:val="28"/>
              </w:rPr>
              <w:t>Владимир Василь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Сулейманов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-12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ключение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исок используемых источников и литературы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ложение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sz w:val="28"/>
        </w:rPr>
        <w:t xml:space="preserve">Все дальше и дальше уходят от нас суровые годы Великой Отечественной войны, </w:t>
      </w:r>
      <w:r>
        <w:rPr>
          <w:rStyle w:val="Emphasis"/>
          <w:rFonts w:cs="Times New Roman" w:ascii="Times New Roman" w:hAnsi="Times New Roman"/>
          <w:i w:val="false"/>
          <w:sz w:val="28"/>
        </w:rPr>
        <w:t>становясь для молодых поколений обычной историей. Нам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</w:rPr>
        <w:t xml:space="preserve">сегодняшним школьникам, подчас сложно оценить значимость давно ушедших событий: Семилетняя война или Отечественная война 1812 года, или Великая Отечественная война 1941 - 1945 годов. Почти  не осталось живых свидетелей, и, в первую очередь, ветеранов войны, для кого Великая Отечественная была частью их жизни, и кто мог бы рассказать о великих сражениях войны из первых рук. </w:t>
      </w:r>
    </w:p>
    <w:p>
      <w:pPr>
        <w:pStyle w:val="Style17"/>
        <w:spacing w:lineRule="auto" w:line="360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 xml:space="preserve"> </w:t>
      </w:r>
      <w:r>
        <w:rPr>
          <w:rStyle w:val="Emphasis"/>
          <w:i w:val="false"/>
          <w:sz w:val="28"/>
        </w:rPr>
        <w:tab/>
        <w:t xml:space="preserve">Мы не ставим перед собой цели рассказать всю историю Великой Отечественной войны 1941 - 1945 годов. Мы лишь хотим бережно сохранить некоторые страницы истории той жестокой войны, которые вписаны буквально кровью и потом солдат и офицеров. </w:t>
      </w:r>
    </w:p>
    <w:p>
      <w:pPr>
        <w:pStyle w:val="Style17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С огромным интересом можно прочитать мемуары выдающихся полководцев Г. К. Жукова, К. К. Рокоссовского, А. М. Василевского, И. С. Конева. А воспоминаний рядовых солдат нет или очень  мало. Поэтому некоторые  стороны Отечественной войны, а именно тяжелый, каждодневный труд простого солдата на войне,  освещены слабее или вовсе остались без внимания.  </w:t>
      </w:r>
    </w:p>
    <w:p>
      <w:pPr>
        <w:pStyle w:val="Style17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Какая роль была у рядового солдата на войне? Он не участвовал в разработке военных операций, не добывал ценную информацию в логове врага, не вёл хитроумных дипломатических бесед. Другое дело – полководцы, генералы, разведчики. О них есть, что рассказать! Не даром говорится: «Города сдают солдаты, генералы их берут». Если так рассуждать, то это было бы неправильно. В войне участвовали все, «от мала до велика». Все были готовы  положить свои жизни ради Родины. </w:t>
      </w:r>
    </w:p>
    <w:p>
      <w:pPr>
        <w:pStyle w:val="Style17"/>
        <w:spacing w:lineRule="auto" w:line="360"/>
        <w:ind w:firstLine="708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Style17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оспоминания  простых солдат помогут нам  понять, что война - это тяжелый изнурительный труд  и жизнь в нечеловеческих, экстремальных условиях,  смертельной опасности и невыносимых лишений.</w:t>
      </w:r>
    </w:p>
    <w:p>
      <w:pPr>
        <w:pStyle w:val="Style17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Из 11 тысяч солдат и офицеров Великой Отечественной Войны, удостоенных звания Героя  Советского Союза, 288 – наши земляки. 150 тысяч саратовцев награждены боевыми орденами и медал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а № 60 находится в микрорайоне Солнечный, строительство которого началось в  80 годы прошлого века. Улицы микрорайона  названы в честь знаменитых людей – уроженцев города Саратова, Героев Советского Союза   С.Ф. Тархова, К.К. Уфимцева, П.Ф. Батавин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школа   построена в 1987 году.  С 1988 года школа № 60 начала бороться за право носить имя Героя Советского Союза Петра Федоровича Батавина. Первоначально имя героя было присвоено пионерской дружине. В школе была создана поисковая группа, которая  ведет работу по сбору материалов о Петре Федоровиче Батавине, ветеранах Великой Отечественной вой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рой  традицией стало то, что  ученики  нашей школы заботятся о  могиле Героя Советского Союза П.Ф. Батавина, которая находится на Елщанском кладбище.  Каждый   год мы выезжаем на место захоронения и возлагаем цветы на могилу геро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оду на доме № 2 по улице имени П.Ф. Батавина была открыта мемориальная доска, посвященная Петру Федоровичу. Около мемориальной доски мы проводим линейки, посвященные Великой Побед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школа взяла шефство над прилегающей к дому территорией,  мы поддерживаем порядок, проводим здесь экологические субботники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I. Описание проекта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sz w:val="28"/>
        </w:rPr>
        <w:t xml:space="preserve">Цель данного проекта - обобщить имеющиеся в архиве Комнаты Боевой Славы материалы, рассказать о работе поисковых групп по выявлению ветеранов, проживающих в микрорайоне, и  выразить благодарность тем, кто победил в Великой Отечественной войн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Наш проект посвящен простому солдату Владимиру Васильевичу  Сулейманову. Мы считаем, что материал, собранный об этом человеке интересен для общественности, так как помогает нам понять, чем  жили, что думали, о чем мечтали простые солдаты на войне.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работу над проектом мы вели по нескольким направлениям.     Во-первых, поиск темы проекта. Мы  разобрали  материалы, хранящиеся в комнате Боевой Славы. Наше внимание привлекла папка с  материалами, посвященная </w:t>
      </w:r>
      <w:r>
        <w:rPr>
          <w:rFonts w:cs="Times New Roman" w:ascii="Times New Roman" w:hAnsi="Times New Roman"/>
          <w:sz w:val="28"/>
        </w:rPr>
        <w:t xml:space="preserve">Владимиру Васильевичу  Сулейманову. Еще в 2005 году ученица нашей школы Сказкина Дарья взяла интервью у ветерана, но материал не был должным образом систематизирован и использован в практической деятельности.  Мы выяснили, что Владимира Васильевича уже нет в живых, но  материал о ветеране  нам показался настолько интересным, что мы решили использовать его в проек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-вторых, перечень вопросов, над которыми мы будем работать в ходе реализации проекта «Роковые сороковые на карте современного Саратова».  Мы решили рассказать о   биографии  ветерана, его боевом пут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-третьих, практическая направленность проекта. </w:t>
      </w:r>
      <w:r>
        <w:rPr>
          <w:rFonts w:cs="Times New Roman" w:ascii="Times New Roman" w:hAnsi="Times New Roman"/>
          <w:sz w:val="28"/>
        </w:rPr>
        <w:t>В апреле в нашей школе пройдет школьная научно-практическая конференция «Твой шанс», на которой мы представим итоги своей поисковой работы. Также материал о Владимире Васильевиче  Сулейманове будет использован  на общешкольном классном часе, посвященном Дню Победы в мае 2012 год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-четвертых, перспектива дальнейшей работы. Мы приняли решение продолжить исследовательскую работу. На первом этапе работы над нашим проектом, мы открыли общественности имя ветерана, рассказали о его биографии, боевом пути, увлечении. Далее мы планируем собрать материал о ветеране, сотрудничая с государственными и общественными организациями. 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интересно  узнать, располагает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аратовская городская общественная организация ветеранов (пенсионеров) войны, труда, вооруженных сил и правоохранительных органов</w:t>
      </w:r>
      <w:r>
        <w:rPr>
          <w:rFonts w:cs="Times New Roman" w:ascii="Times New Roman" w:hAnsi="Times New Roman"/>
          <w:sz w:val="28"/>
          <w:szCs w:val="28"/>
        </w:rPr>
        <w:t xml:space="preserve"> какой-либо  информацией о Владимире Васильевиче Сулейманове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мы хотим выяснить историю боевых наград ветерана, сделав запрос  в архив Министерства обороны РФ. Связаться с Саратовским медицинским университетом и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брать материал о трудовой деятельности ветеран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над проектом мы использовали различные источники. Чтобы проследить боевой путь Владимира Васильевича  в  годы Великой Отечественной войны мы обратились  к книгам и информации в Интернет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 же главным источником в нашей работе является живое слово ветерана. Мы литературно обработали записи бесед с Владимиром Васильевичем. Не все ветераны могут красиво и складно говорить. Многое в памяти стерлось, забылось. Запись бесед с ветеранами – это живое свидетельство о тех страшных год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II.  </w:t>
      </w:r>
      <w:r>
        <w:rPr>
          <w:rFonts w:cs="Times New Roman" w:ascii="Times New Roman" w:hAnsi="Times New Roman"/>
          <w:sz w:val="28"/>
        </w:rPr>
        <w:t>Владимир Васильеви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улейманов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Сулейманов Владимир Васильевич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  <w:r>
        <w:rPr>
          <w:rFonts w:cs="Times New Roman" w:ascii="Times New Roman" w:hAnsi="Times New Roman"/>
          <w:sz w:val="28"/>
        </w:rPr>
        <w:t xml:space="preserve"> родился 4 августа 1923 года в городе Саратове. Семья  была большая. Отец - Сулейманов Василий Константинович работал в институте  «Микроб» лаборантом. Мать – Сулейманова Анна Фёдоровна вела хозяйство, воспитывала детей. В семье, кроме старшего сына Василия, было ещё трое детей: Борис, Евгений, Раи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асилию не пришлось долго учиться, после окончания 7 классов, в 15 лет, он пошел работать: необходимо было помогать отцу, содержать семью.  Сначала работал грузчиком, а, окончив курсы, стал трудиться в медицинском  институте электрик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Интересно происхождение фамилии Владимира Васильевича Сулейманова. Русский по национальности, а фамилия такая необычная. Корни этой истории уходят в начало XX века. Прадед Владимира Васильевича был заядлым лошадником, понимал в них толк. Когда в их деревню приезжали татары, сельчане их  сторонились. А прадед Данила не боялся с ними общаться, татары и прозвали его Сулейман, оценив его познание в лошадях. Это прозвище крепко  к нему приклеилось,  местные так  и стали его называть. А когда Данила стал менять паспорт, настоящая фамилия Кочетков была забыта, и он назвался Сулеймановым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начале Великой Отечественной войны Владимир Васильевич узнал по радио, когда в 12 часов дня выступил нарком иностранных дел   В.М. Молотов. Слова, которыми он заканчивал свою речь: «Наше дело правое, враг будет разбит, победа будет за нами», так взволновали Владимира, что он решил идти на фронт добровольцем. Он был среди 3000 молодых людей, которые  принесли  свои  заявления в  военкоматы  с просьбой отправить в 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действующую армию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3"/>
      </w:r>
      <w:r>
        <w:rPr>
          <w:rFonts w:cs="Times New Roman" w:ascii="Times New Roman" w:hAnsi="Times New Roman"/>
          <w:sz w:val="28"/>
        </w:rPr>
        <w:t xml:space="preserve"> Но заявление не приняли, юноше ещё не было 18 лет, и его профессия электрик требовалась в тылу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яды Красной Армии Владимир Васильевич был призван зимой 1942 года. Проходил боевую подготовку в резерве, получил военную специальность – минёр. Летом 1942 года он попал на Северокавказский фронт,   где разворачивалась  оборонительная  операция  советских войск на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вказе (25.07.1942- 31.12.1942)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4"/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Фашисты  начали наступление, стремясь захватить  нефтяные  месторождения  Советского  Союза.    На   совещании 01.06.1942 года группы армий «Юг»  Адольф  Гитлер сказал, что  если он  не получит нефть Грозного и Майкопа, то он может заканчивать с этой войной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5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ход немецких войск в Закавказье имел для Германии и важное военно-политическое значение, так как давал возможность установить связь с Турцией, которая продолжала откладывать срок начала войны с СССР. 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мецкое командование приступило к реализации плана «Эдельвейс»,  который предусматривал захват Кавказа и Закавказья в обход Главного Кавказского Хребта с запада и востока, а также нанесение ударов частью сил через перевалы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ойска Северокавказского фронта обороняли восточное побережье Азовского моря и Таманский полуостров с целью не допустить форсирования врагом Керченского пролива. Бои, которые вели наши войска на Северном Кавказе,  имели  очень  большое  значение. Существовала  угроза прорыв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нков противника к Грозному, Туапсе, Новороссийску. Упорная, героическая оборона наших войск лишила врага преимуществ, которые о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л в начале наступления; после 5 месяцев оборонительных боёв на Северном Кавказе Красная  Армия остановила врага. Все попытки немецко-фашистких войск  прорваться в Закавказье оказались безуспешны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этом грандиозном сражении часть, в которой служил Владимир Васильевич, защищала Керченский пролив, узкую полоску суши со стороны Крымского полуострова. Противник здесь имел многократное превосходство. Ночью Керченский пролив освещался мощными прожекторами и осветительными снарядами. Немцы постоянно обстреливали наши позиции, преграждая советским катерам  доступ к берегу. Огнём зенитной артиллерии враг не давал авиации обеспечить наши войска по воздуху продовольствием и боеприпас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ладимир Васильевич с товарищами минировал берег на случай десанта противника. Во  время  налёта  вражеской авиации был первый раз ранен, получил контузию и оглох. Но в госпиталь попал не сразу, обстрелы были такими сильными, что раненых просто не могли вывезти с поля бо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После выздоровления Владимир  Васильевич вновь вернулся в строй. Участвовал  в десанте советских войск и удержании плацдарма в районе Новороссийска. </w:t>
      </w:r>
      <w:r>
        <w:rPr>
          <w:rFonts w:eastAsia="Arial Unicode MS" w:cs="Times New Roman" w:ascii="Times New Roman" w:hAnsi="Times New Roman"/>
          <w:sz w:val="28"/>
          <w:szCs w:val="28"/>
        </w:rPr>
        <w:t>В специальной литературе и документах плацдарм обычно именуется Мысхако по названию мыса, который служит крайней юго-западной точкой Цемесской бухты, и одноименного селения, которое находится возле него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sz w:val="28"/>
          <w:szCs w:val="28"/>
        </w:rPr>
        <w:footnoteReference w:id="7"/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В  ночь  на  4  февраля  1943  года  в  районе  села Станички корабли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ерноморского флота высадили отряд морской пехоты численностью 800 человек под командованием майора Цезаря Львовича Куникова. Отряд захватил плацдарм, названный в дальнейшем «Малой землёй», который, несмотря на яростные атаки немецко-фашистских войск с суши и с воздуха,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лся в руках советских войск. Плацдарм у Мысхако сыграл важную роль в Новороссийско-Таманской операции </w:t>
      </w:r>
      <w:r>
        <w:rPr>
          <w:rFonts w:cs="Times New Roman" w:ascii="Times New Roman" w:hAnsi="Times New Roman"/>
          <w:sz w:val="28"/>
          <w:szCs w:val="28"/>
        </w:rPr>
        <w:t xml:space="preserve"> (февраль 1943 года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 воспоминаниям    Владимира  Васильевича в бой вышел 191 катер, на море был сильный шторм, противник освещал залив. На подходе к берегу корабли были обнаружены   и обстреляны береговыми батареями. Строй судов нарушился. Владимиру Васильевичу повезло: катер, на котором он находился, одним из первых приблизился к берегу. Высадка проходила в холодной воде. К берегу пристало 47 судов, остальные были уничтоже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отивником. Под постоянным, ни на минуту не утихающим огнём противника  Владимир Васильевич с товарищами  делал проходы в минных полях. Офицеры построили солдат и повели их на штурм укреплений врага. В ходе атаки  десанту удалось закрепиться на берегу, образовался плацдарм  6 на 13 километров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оняющийся десант находился в крайне невыгодных условиях -  на  открытой, отлично простреливающейся местности. Оборона была возможна только за счёт проведения огромных по масштабу сапёрных работ: вся занятая территория была изрыта траншеями. В скальном грунте, было оборудовано 230 скрытых наблюдательных пунктов и более 500 огневых точек,  созданы   подземные   склад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Доставка  грузов  и   пополнения была  затруднена, так что защитники Малой земли испытывали нехватку боеприпасов  и продовольств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епрерывных атаках и бомбардировках плацдарм удержал свою позицию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 бою  Владимир Васильевич был второй раз ранен. Он получил осколочное ранение в голову и грудь, ослеп на один глаз. Врачи сумели вернуть зрение,  легочное  ранение  было  очень  тяжёлым.  Рана  никак  не 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живала, открываясь вновь и вновь. Было трудно дышать, изо рта шла кровь. Мучили сильные головные боли:  последствие контузии и ранения в голову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 начале 1944 года Владимир Васильевич был признан негодным к строевой службе и комиссован. Вернувшись в родной город, он вновь пошел работать электриком в медицинский  институт. Здесь он трудился до выхода на пенсию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 победе В.В. Сулейманов узнал по радио. Он вспоминает, что радость была так велика, что совершенно незнакомые люди при встрече на улице обнимались и целовались как родные. А в стенах его института раздавалось многократное, громогласное «ура», так студенты и преподаватели праздновали победу.  На проспекте имени С.М. Кирова народные гуляния продолжались и ночь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ись мирные трудовые будни. В 1948 году Владимир Васильевич женился на Екатерине Алексеевне. В браке родилось двое детей: сын и дочь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ладимир Васильевич всегда любил природу, в школе его любимым  предметом  было природоведение.</w:t>
      </w:r>
      <w:r>
        <w:rPr>
          <w:rFonts w:cs="Times New Roman" w:ascii="Times New Roman" w:hAnsi="Times New Roman"/>
          <w:sz w:val="28"/>
          <w:szCs w:val="28"/>
        </w:rPr>
        <w:t xml:space="preserve"> В 70-е годы прошлого столет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н увлекся энтомологией.  Сам ловил насекомых на территории Саратовской области и за ее пределами, переписывался и обменивался опытом с учеными-энтомологами</w:t>
      </w:r>
      <w:r>
        <w:rPr>
          <w:rFonts w:cs="TimesNewRoman;Times New Roman" w:ascii="TimesNewRoman;Times New Roman" w:hAnsi="TimesNewRoman;Times New Roman"/>
          <w:color w:val="653300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о Дворце пионеров он создал живой уголок, где содержались ежи, рыбки, канарейки. Все  желающие могли сюда прийти на экскурсию. 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ция  Владимира Васильевича содержит более двух тысяч экземпляров. В их числе бабочки, жуки, пчелы, кузнечики, стрекозы, богомолы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стоящей страстью Владимира Васильевича стали бабочки. Их коллекционированием он стал заниматься в 1975 году.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В его коллекции есть тропические   бабочки: атласы,  махаоны, сверкающие зеркальным  блеском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рфиды. После  смерти </w:t>
      </w:r>
      <w:r>
        <w:rPr>
          <w:rFonts w:cs="Times New Roman" w:ascii="Times New Roman" w:hAnsi="Times New Roman"/>
          <w:sz w:val="28"/>
        </w:rPr>
        <w:t xml:space="preserve"> Владимира  Васильевича,  его  супруга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Екатерина</w:t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лексеевна передала в музей ценную коллекцию, которая значительно обогатила фонд отдела природы</w:t>
      </w:r>
      <w:r>
        <w:rPr>
          <w:rStyle w:val="FootnoteCharacters"/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NewRoman;Times New Roman" w:ascii="TimesNewRoman;Times New Roman" w:hAnsi="TimesNewRoman;Times New Roman"/>
          <w:sz w:val="28"/>
          <w:szCs w:val="28"/>
        </w:rPr>
        <w:footnoteReference w:id="10"/>
      </w:r>
      <w:r>
        <w:rPr>
          <w:rFonts w:cs="TimesNewRoman;Times New Roman" w:ascii="TimesNewRoman;Times New Roman" w:hAnsi="TimesNewRoman;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</w:p>
    <w:p>
      <w:pPr>
        <w:pStyle w:val="Ctext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</w:p>
    <w:p>
      <w:pPr>
        <w:pStyle w:val="Style17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3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лючение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4"/>
        </w:rPr>
        <w:t>Все дальше в прошлое уходят тяжелые годы войны. Совсем мало остается в живых ее участников. Все реже становятся когда-то традиционные встречи с ветеранами. Поэтому наша задача – сохранение того бесценного материала, который собран предыдущими поколениями учеников нашей школы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4"/>
        </w:rPr>
        <w:t xml:space="preserve">Мы посчитали необходимым описать первоначальный этап нашей поисковой работы и обобщить сведения о </w:t>
      </w:r>
      <w:r>
        <w:rPr>
          <w:rFonts w:cs="Times New Roman" w:ascii="Times New Roman" w:hAnsi="Times New Roman"/>
          <w:sz w:val="28"/>
        </w:rPr>
        <w:t xml:space="preserve">Владимире Васильевиче Сулейманове. </w:t>
      </w:r>
      <w:r>
        <w:rPr>
          <w:rFonts w:cs="Times New Roman" w:ascii="Times New Roman" w:hAnsi="Times New Roman"/>
          <w:sz w:val="28"/>
          <w:szCs w:val="24"/>
        </w:rPr>
        <w:t>Этот скромный человек жил рядом с нами, ходил по той же улице и мало кто догадывался о его героическом военном прошлом. К сожалению, ветеран скончался в 200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4"/>
        </w:rPr>
        <w:t xml:space="preserve">Эта работа нужна прежде всего нам, чтобы ни один солдат той страшной войны не был забыт.  </w:t>
      </w:r>
      <w:r>
        <w:rPr>
          <w:rFonts w:cs="Times New Roman" w:ascii="Times New Roman" w:hAnsi="Times New Roman"/>
          <w:sz w:val="28"/>
          <w:szCs w:val="28"/>
        </w:rPr>
        <w:t>Эти результаты еще раз заставляют задуматься о памяти народной. Чем дальше от нас события Великой Отечественной войны, тем меньше мы помним о героях, которые защитили нашу страну от фашистской агресс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 каждым годом участников войны становится все меньше и меньше. Мы не должны равнодушно проходить мимо ветеранов. Поэтому мы считаем своим долгом продолжать  поисковую и исследовательскую работу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4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Список используемых источников и литературы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</w:rPr>
        <w:t>1. Книга Памяти Саратовской области.  Саратов. «Детская книга», Т. 1,  1994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  <w:r>
        <w:rPr>
          <w:rStyle w:val="FootnoteCharacters"/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амсонов А.М. Советский Союз в годы Великой Отечественной войны. М.: Наука, 1985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нет - ресурсы</w:t>
      </w:r>
    </w:p>
    <w:p>
      <w:pPr>
        <w:pStyle w:val="Footnot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obeditel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ssia</w:t>
        </w:r>
      </w:hyperlink>
    </w:p>
    <w:p>
      <w:pPr>
        <w:pStyle w:val="Footnot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zorich.ru/</w:t>
        </w:r>
      </w:hyperlink>
    </w:p>
    <w:p>
      <w:pPr>
        <w:pStyle w:val="Footnot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http://dic.academic.ru/</w:t>
      </w:r>
    </w:p>
    <w:p>
      <w:pPr>
        <w:pStyle w:val="Footnot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://www.turism.irnd.ru/page344.html</w:t>
        </w:r>
      </w:hyperlink>
    </w:p>
    <w:p>
      <w:pPr>
        <w:pStyle w:val="Footnot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en-US"/>
          </w:rPr>
          <w:t>comk.ru</w:t>
        </w:r>
      </w:hyperlink>
      <w:r>
        <w:rPr>
          <w:rStyle w:val="Bserpurlmark"/>
          <w:rFonts w:cs="Times New Roman" w:ascii="Times New Roman" w:hAnsi="Times New Roman"/>
          <w:sz w:val="28"/>
          <w:szCs w:val="28"/>
          <w:shd w:fill="FFFFFF" w:val="clear"/>
          <w:lang w:val="en-US"/>
        </w:rPr>
        <w:t>›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en-US"/>
          </w:rPr>
          <w:t>Bulletin/Jan_2009/vestnik.pdf</w:t>
        </w:r>
      </w:hyperlink>
    </w:p>
    <w:p>
      <w:pPr>
        <w:pStyle w:val="Footnot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                               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1</w:t>
      </w:r>
      <w:r>
        <w:rPr>
          <w:rFonts w:cs="Times New Roman" w:ascii="Times New Roman" w:hAnsi="Times New Roman"/>
          <w:sz w:val="28"/>
          <w:szCs w:val="24"/>
        </w:rPr>
        <w:t>5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 № 1</w:t>
      </w:r>
    </w:p>
    <w:p>
      <w:pPr>
        <w:pStyle w:val="Normal"/>
        <w:spacing w:lineRule="auto" w:line="360" w:before="280" w:after="280"/>
        <w:ind w:firstLine="165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оминания В.В. Сулейманова о своем участии в обороне Керченского полуострова в 1942 году.</w:t>
      </w:r>
    </w:p>
    <w:p>
      <w:pPr>
        <w:pStyle w:val="Foreword"/>
        <w:spacing w:lineRule="auto" w:line="360"/>
        <w:ind w:firstLine="165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8"/>
          <w:szCs w:val="24"/>
        </w:rPr>
        <w:t xml:space="preserve">«После школы минеров меня направили в часть (номер части не помню), которая защищала Керченский пролив. Условия были трудные.  </w:t>
      </w:r>
      <w:r>
        <w:rPr>
          <w:rFonts w:cs="Times New Roman" w:ascii="Times New Roman" w:hAnsi="Times New Roman"/>
          <w:i w:val="false"/>
          <w:sz w:val="28"/>
        </w:rPr>
        <w:t>Нас постоянно обстреливали,  каждый метр простреливался.  По  нам строчили без конца. Мы старались не выдать себя, все было замаскировано. Мы ветки ломали, и все закрывали, чтобы нас не было видно. Там все время летели снаряды. Показываться было нельзя…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</w:t>
      </w:r>
      <w:r>
        <w:rPr>
          <w:rFonts w:cs="Times New Roman" w:ascii="Times New Roman" w:hAnsi="Times New Roman"/>
          <w:sz w:val="28"/>
          <w:szCs w:val="24"/>
        </w:rPr>
        <w:t>Дождь. Грязь.</w:t>
      </w:r>
      <w:r>
        <w:rPr>
          <w:rFonts w:cs="Times New Roman" w:ascii="Times New Roman" w:hAnsi="Times New Roman"/>
          <w:sz w:val="28"/>
        </w:rPr>
        <w:t xml:space="preserve"> Обмундирование  промокло до нитки, а обсушиться негде. Берег песчаный, стены землянки постоянно обсыпались. Жили в шалашах из  веток.   Спали урывками,  если было свободное время, ложились спать. Голодные, постоянно хотелось есть. Кормили нас плохо, баландой: вода и чуть гороха. Даже хлеба не всегда давали.  Костры разжигать не разрешали. Это привлечет противника, и он откроет прицельный огонь. Тогда все, конец. Шансов выжить нет. Мы с товарищами минировали берег. Пришлось 42-килограммовые мины таскать на себе по бездорожью, проваливались с ношей  в грязь по щиколотку, а то и по колено. Нервы  на пределе.  Страшно. Впервые увидел убитого, испугался сильно, долго покойник мерещился.  Скоро меня ранило.  Был без сознания. Когда очнулся, лежал  на спине, вокруг грохот, а я ничего не слышу. Сколько так  пролежал - не знаю.  </w:t>
      </w:r>
      <w:r>
        <w:rPr>
          <w:rFonts w:cs="Times New Roman" w:ascii="Times New Roman" w:hAnsi="Times New Roman"/>
          <w:sz w:val="28"/>
          <w:szCs w:val="24"/>
        </w:rPr>
        <w:t>Врать не буду, фронтовые будни редко радовали, всего тогда насмотрелись и натерпелись»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исала ученица МОУ «СОШ № 60» Сказкина  Дарья,  2005 год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но  обработала Сынкина  Ольга, 2012 го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280" w:after="2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мя В.В. Сулейманова  мы нашли в списках ветеранов на сайте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>://</w:t>
      </w:r>
      <w:r>
        <w:rPr>
          <w:rFonts w:cs="Times New Roman" w:ascii="Times New Roman" w:hAnsi="Times New Roman"/>
          <w:sz w:val="24"/>
          <w:lang w:val="en-US"/>
        </w:rPr>
        <w:t>www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en-US"/>
        </w:rPr>
        <w:t>pobediteli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>russ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нига Памяти Саратовской области.  Саратов, «Детская книга», 1994 г, Т. 1, С. 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сонов А.М.. Советский Союз в годы Великой Отечественной войны. М.: Наука, 1985, С. 21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м же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м же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www.zorich.ru/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dic.academic.ru/dic.nsf/bse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urism.irnd.ru/page344.html</w:t>
        </w:r>
      </w:hyperlink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  <w:lang w:val="en-US"/>
          </w:rPr>
          <w:t>comk.ru</w:t>
        </w:r>
      </w:hyperlink>
      <w:r>
        <w:rPr>
          <w:rStyle w:val="Bserpurlmark"/>
          <w:rFonts w:cs="Times New Roman" w:ascii="Times New Roman" w:hAnsi="Times New Roman"/>
          <w:sz w:val="24"/>
          <w:szCs w:val="24"/>
          <w:shd w:fill="FFFFFF" w:val="clear"/>
          <w:lang w:val="en-US"/>
        </w:rPr>
        <w:t>›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  <w:lang w:val="en-US"/>
          </w:rPr>
          <w:t>Bulletin/Jan_2009/vestnik.pdf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up">
    <w:name w:val="sup"/>
    <w:basedOn w:val="Style9"/>
    <w:qFormat/>
    <w:rPr/>
  </w:style>
  <w:style w:type="character" w:styleId="Author">
    <w:name w:val="author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Bserpurlmark">
    <w:name w:val="b-serp-url__mar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eword">
    <w:name w:val="foreword"/>
    <w:basedOn w:val="Normal"/>
    <w:qFormat/>
    <w:pPr>
      <w:spacing w:lineRule="auto" w:line="240" w:before="0" w:after="0"/>
    </w:pPr>
    <w:rPr>
      <w:rFonts w:ascii="Arial" w:hAnsi="Arial" w:eastAsia="Times New Roman" w:cs="Arial"/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text">
    <w:name w:val="c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zorich.ru/" TargetMode="External"/><Relationship Id="rId4" Type="http://schemas.openxmlformats.org/officeDocument/2006/relationships/hyperlink" Target="http://www.turism.irnd.ru/page344.html" TargetMode="External"/><Relationship Id="rId5" Type="http://schemas.openxmlformats.org/officeDocument/2006/relationships/hyperlink" Target="http://www.comk.ru/" TargetMode="External"/><Relationship Id="rId6" Type="http://schemas.openxmlformats.org/officeDocument/2006/relationships/hyperlink" Target="http://www.comk.ru/Bulletin/Jan_2009/vestnik.pdf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turism.irnd.ru/page344.html" TargetMode="External"/><Relationship Id="rId2" Type="http://schemas.openxmlformats.org/officeDocument/2006/relationships/hyperlink" Target="http://www.comk.ru/" TargetMode="External"/><Relationship Id="rId3" Type="http://schemas.openxmlformats.org/officeDocument/2006/relationships/hyperlink" Target="http://www.comk.ru/Bulletin/Jan_2009/vestnik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8:54:00Z</dcterms:created>
  <dc:creator>Admin</dc:creator>
  <dc:description/>
  <cp:keywords/>
  <dc:language>en-US</dc:language>
  <cp:lastModifiedBy>стен</cp:lastModifiedBy>
  <cp:lastPrinted>2009-01-21T22:25:00Z</cp:lastPrinted>
  <dcterms:modified xsi:type="dcterms:W3CDTF">2012-04-18T19:28:00Z</dcterms:modified>
  <cp:revision>8</cp:revision>
  <dc:subject/>
  <dc:title>3</dc:title>
</cp:coreProperties>
</file>