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Искусство общаться»</w:t>
      </w:r>
    </w:p>
    <w:p>
      <w:pPr>
        <w:pStyle w:val="Style15"/>
        <w:spacing w:lineRule="auto" w:line="288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воспитания коммуникативной культуры  школьников</w:t>
      </w:r>
    </w:p>
    <w:p>
      <w:pPr>
        <w:pStyle w:val="Style15"/>
        <w:spacing w:lineRule="auto" w:line="288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Style15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доровье ребенка - понятие не только медицинское, но и социальное - оцени</w:t>
        <w:softHyphen/>
        <w:t>вается условиями жизни, обучения и воспитания, организацией отдыха. Это эмо</w:t>
        <w:softHyphen/>
        <w:t xml:space="preserve">циональное, душевное и психологическое благополучие человека. Проблемы же возникают на каждом шагу. Взрослые, обладая опытом, решают их более или менее успешно. А как быть детям? </w:t>
      </w:r>
    </w:p>
    <w:p>
      <w:pPr>
        <w:pStyle w:val="Style15"/>
        <w:spacing w:lineRule="auto" w:line="288"/>
        <w:ind w:firstLine="720"/>
        <w:jc w:val="both"/>
        <w:rPr/>
      </w:pPr>
      <w:r>
        <w:rPr>
          <w:sz w:val="26"/>
          <w:szCs w:val="26"/>
        </w:rPr>
        <w:t>Когда ребенок становится подростком, у него появляется желание про водить больше времени в обществе сверстников, собираться вместе с друзьями, обсуждать об</w:t>
        <w:softHyphen/>
        <w:t>щие проблемы. И естественно, что именно тогда он задумывается о том, почему у неко</w:t>
        <w:softHyphen/>
        <w:t xml:space="preserve">торых его ровесников много друзей, а ему общаться с ребятами достаточно нелегко, нужно ли иметь свою точку зрения, необходимо ли прислушиваться к мнению других и т.д. Именно в общении дети усваивают нравственные нормы, типичные для общества и конкретной социальной среды. Именно здесь формируются и их поведенческие навыки. </w:t>
      </w:r>
    </w:p>
    <w:p>
      <w:pPr>
        <w:pStyle w:val="Style15"/>
        <w:spacing w:lineRule="auto" w:line="288"/>
        <w:ind w:firstLine="720"/>
        <w:jc w:val="both"/>
        <w:rPr/>
      </w:pPr>
      <w:r>
        <w:rPr>
          <w:sz w:val="26"/>
          <w:szCs w:val="26"/>
        </w:rPr>
        <w:t>Эта программа предназначена для работы с учащимися 7-8-х клас</w:t>
        <w:softHyphen/>
        <w:t>сов, направлена на развитие коммуникативной культуры подростков. На занятиях подростки получают знания о том, как общаться, упражняются в применении при</w:t>
        <w:softHyphen/>
        <w:t xml:space="preserve">емлемых способов поведения, овладевают навыками эффективного общения. </w:t>
      </w:r>
    </w:p>
    <w:p>
      <w:pPr>
        <w:pStyle w:val="Style15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курс помогает наладить адекватные межличностные взаимоотношения подростков, повысить их коммуникабельность, укрепить уважение к окружающим и чувство собственного достоинства, скорректировать собственное поведение. </w:t>
      </w:r>
    </w:p>
    <w:p>
      <w:pPr>
        <w:pStyle w:val="Style15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b/>
          <w:bCs/>
          <w:sz w:val="26"/>
          <w:szCs w:val="26"/>
        </w:rPr>
        <w:t>Цель программы</w:t>
      </w:r>
      <w:r>
        <w:rPr>
          <w:sz w:val="26"/>
          <w:szCs w:val="26"/>
        </w:rPr>
        <w:t>: формирование у подростков навыков адекватного общения</w:t>
      </w:r>
    </w:p>
    <w:p>
      <w:pPr>
        <w:pStyle w:val="Style15"/>
        <w:spacing w:lineRule="auto" w:line="288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со сверстниками и взрослыми. 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/>
      </w:pPr>
      <w:r>
        <w:rPr>
          <w:b/>
          <w:bCs/>
          <w:sz w:val="26"/>
          <w:szCs w:val="26"/>
        </w:rPr>
        <w:t>Задачи</w:t>
      </w:r>
      <w:r>
        <w:rPr>
          <w:sz w:val="26"/>
          <w:szCs w:val="26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28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креплять навыки бесконфликтного общения на разных уровнях; </w:t>
      </w:r>
    </w:p>
    <w:p>
      <w:pPr>
        <w:pStyle w:val="Style15"/>
        <w:numPr>
          <w:ilvl w:val="0"/>
          <w:numId w:val="1"/>
        </w:numPr>
        <w:spacing w:lineRule="auto" w:line="28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отивировать учащихся на обращение к внутреннему миру, анализу соб</w:t>
        <w:softHyphen/>
        <w:t xml:space="preserve">ственных поступков; </w:t>
      </w:r>
    </w:p>
    <w:p>
      <w:pPr>
        <w:pStyle w:val="Style15"/>
        <w:numPr>
          <w:ilvl w:val="0"/>
          <w:numId w:val="1"/>
        </w:numPr>
        <w:spacing w:lineRule="auto" w:line="28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пособствовать формированию позитивной позиции по отношению к окружающему миру, людям, себе. 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тоды и формы работы: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еседа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олевая игра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ренинги межличностной коммуникации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ыхательные и двигательные упражнения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етоды самовыражения (в рисунке, в создании образа и т.п.). 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основе программы лежат следующие принципы: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этичное отношение к личности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эмпатическое понимание мира подростка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онструктивное общение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терес к личному опыту подростка и его актуализация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иалогичность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обровольность. </w:t>
      </w:r>
    </w:p>
    <w:p>
      <w:pPr>
        <w:pStyle w:val="Style15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Общая структура занятия включает следующие разделы: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ветствие - позволяет сплачивать участников группы, создавать атмо</w:t>
        <w:softHyphen/>
        <w:t xml:space="preserve">сферу группового доверия и взаимопринятия.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минка - настраивает участников на позитивную групповую деятель</w:t>
        <w:softHyphen/>
        <w:t xml:space="preserve">ность, позволяет устанавливать контакт, активизировать членов группы, поднять настроение, снять эмоциональное возбуждение. Разминка может проводиться и между отдельными упражнениями в случае, если возникает необходимость изменить эмоциональное состояние участников.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ая часть - представляет собой совокупность упражнений и прие</w:t>
        <w:softHyphen/>
        <w:t xml:space="preserve">мов, направленных на развитие познавательных процессов, формирование социальных навыков.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флексия занятия - предполагает обмен мнениями и чувствами о прове</w:t>
        <w:softHyphen/>
        <w:t>денном занятии (что понравилось, что не понравилось, что показалось, са</w:t>
        <w:softHyphen/>
        <w:t xml:space="preserve">мым важным, полезным и т.д.). </w:t>
      </w:r>
    </w:p>
    <w:p>
      <w:pPr>
        <w:pStyle w:val="Style15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ируемые результаты: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дростки узнают правила безопасного поведения и эффективного меж</w:t>
        <w:softHyphen/>
        <w:t xml:space="preserve">личностного общения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дростки будут уметь эффективно общаться, конструктивно разрешать конфликтные ситуации, иметь базовые навыки общения; </w:t>
      </w:r>
    </w:p>
    <w:p>
      <w:pPr>
        <w:pStyle w:val="Style15"/>
        <w:numPr>
          <w:ilvl w:val="0"/>
          <w:numId w:val="2"/>
        </w:numPr>
        <w:spacing w:lineRule="auto" w:line="288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зовьются позитивные качества личности подростков: уверенность в сво</w:t>
        <w:softHyphen/>
        <w:t xml:space="preserve">их силах, доброжелательность, терпимость, умение сотрудничать и т.д. 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Программа рассчитана на 2 учебных года.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Программа составлена на основе программы «Навстречу» автор Юдина Н.А. – педагог дополнительного образования. Детско-юношеский центр.  г. Глазов, Удмуртская республика. 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уемая литература: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урнал «Классный руководитель» №3 2007 год, Москва</w:t>
      </w:r>
    </w:p>
    <w:p>
      <w:pPr>
        <w:pStyle w:val="Style15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тический план программы</w:t>
      </w:r>
    </w:p>
    <w:p>
      <w:pPr>
        <w:pStyle w:val="Style15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483"/>
        <w:gridCol w:w="2452"/>
        <w:gridCol w:w="1901"/>
      </w:tblGrid>
      <w:tr>
        <w:trPr>
          <w:trHeight w:val="11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ая  да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ите поприветствоват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80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ет, индивидуальность, или </w:t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я отличаюсь от други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4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 в мире людей, или </w:t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 в согласии с другим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и культу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ние в моей жизн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ние и уваж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ликт – неизбежность </w:t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имент – дело серьезное?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рузей на свете трудно жить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ути к гармонии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е нормы нравственност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рки в жизни челове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>
          <w:trHeight w:val="364" w:hRule="atLeast"/>
        </w:trPr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асов</w:t>
            </w:r>
          </w:p>
        </w:tc>
      </w:tr>
    </w:tbl>
    <w:p>
      <w:pPr>
        <w:pStyle w:val="Style15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«Асекеевская средняя общеобразовательная школа»</w:t>
    </w:r>
  </w:p>
  <w:p>
    <w:pPr>
      <w:pStyle w:val="Header"/>
      <w:jc w:val="center"/>
      <w:rPr/>
    </w:pPr>
    <w:r>
      <w:rPr/>
      <w:t>Классный руководитель 5б класса Ксенофонтова С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18:00Z</dcterms:created>
  <dc:creator>user</dc:creator>
  <dc:description/>
  <cp:keywords/>
  <dc:language>en-US</dc:language>
  <cp:lastModifiedBy>ккккк</cp:lastModifiedBy>
  <cp:lastPrinted>2007-10-18T08:47:00Z</cp:lastPrinted>
  <dcterms:modified xsi:type="dcterms:W3CDTF">2012-10-25T11:18:00Z</dcterms:modified>
  <cp:revision>2</cp:revision>
  <dc:subject/>
  <dc:title>«Искусство общаться»</dc:title>
</cp:coreProperties>
</file>