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целеполагающим аспектом дошкольного воспитания детей сегодня является формирование мировосприятия ребенка, ориентированного на развитие общечеловеческих духовных ценностей. Среди множества факторов, обуславливающих развитие ребенка-дошкольника, наиболее мощным является культура. В процессе продуктивной творческой деятельности, присвоения ценностей культуры, у ребенка появляются и развиваются творческое воображение, мышление, коммуникативные навыки, эмпатия - способность принимать позицию другого человека, основы его будущей профессии. В этом процессе ребенок и взрослый совместными усилиями превращают исторический опыт человечества в систему открытых проблем, которые подлежат специфическому осмыслению со стороны ребенка в процессе осваиваемой им деятельности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ребенком необходимого уровня эстетического развития в значительной степени зависит от педагогических и общекультурных условий, в которых он родился и живет. Целесообразно как можно более раннее вмешательство в стихийный процесс эстетического развития ребенка. Данное условие обосновано и аргументировано свойствами быстро развивающейся личности ребенка, его психофизиологическими и возрастными особенностями к восприятию развивающей информации различного уровня, к способности её практического освоения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риоритетным направлением в деятельности нашего образовательного учреждения является художественно-эстетическое развитие дошкольников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дошкольного учреждения</w:t>
      </w:r>
      <w:r>
        <w:rPr>
          <w:rFonts w:cs="Times New Roman" w:ascii="Times New Roman" w:hAnsi="Times New Roman"/>
          <w:sz w:val="28"/>
          <w:szCs w:val="28"/>
        </w:rPr>
        <w:t>: создать условия для формирования у детей эстетической культуры, духовности и развития художественного творчества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Воспитывать эстетическое восприятие детей;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Приобщать к миру искусства;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Развивать способности к освоению и преобразованию окружающего культурного пространства;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Развивать детское творчество в изобразительной, музыкальной и театрализованной деятельности, развитие читательского интереса;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Формировать яркие положительные эмоции у детей в процессе их творческого взаимодействия и художественно-деятельного общения со взрослыми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работы педагогов с детьми</w:t>
      </w:r>
      <w:r>
        <w:rPr>
          <w:rFonts w:cs="Times New Roman" w:ascii="Times New Roman" w:hAnsi="Times New Roman"/>
          <w:sz w:val="28"/>
          <w:szCs w:val="28"/>
        </w:rPr>
        <w:t xml:space="preserve"> по приобщению к искусству: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предметным миром, миром людей и природы через произведения изобразительного искусства, художественной литературы, театра, музыки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детей в различные виды художественно-творческой деятельности (художественно-речевая, изобразительная, музыкальная, театрализованная и т.д.)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разными видами, жанрами и средствами выразительности искусства (музыка, художественная литература, изобразительное и театральное искусство)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эстетической развивающей среды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 учреждения в рамках приоритетного напра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детей дошкольного возраста к культурным и историческим ценностям, через высокие образцы литературы, музыки, изобразительного искусства и создание творческой, эмоционально-насыщенной образовательной среды для детей и родителей, способствующей развитию и социализации детей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ов эстетической направленности объединяющих педагогов, детей, родителей и учреждения культуры, в целях приобщения дошкольников к историческому и культурному наследию страны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, систематизация и использование в практической работе с дошкольниками высоких образцов классической литературы, музыки и живописи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развитие детей в ДОУ обеспечивают воспитатели и педагоги на занятиях, играх в досуговой, творческой и трудовой деятельности, в режимных моментах, на праздниках и развлечениях, в  кружках и студиях (дополнительное образование)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развитие детей дошкольного возраста – особенно важное направление педагогики, требующее приоритетного внимания. Необходимо подняться на современный уровень осознания функций искусства и возможностей художественного воспитания для развития личности ребенка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С. Выготский определил творчество как деятельность, которая создает новое. “Все равно, будет ли это созданное творческой деятельностью какой-либо вещью внешнего мира или известным построением ума, или чувством, живущим и обнаруживающимся только в жизни самого человека”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художественно-эстетическому приоритетному направлению требует объединения усилий педагогов по музыкальному воспитанию, изодеятельности и развитию речи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образовательного процесса мы выяснили, что наиболее эффективно образовательная область «Художественное творчество» интегрируется со следующими образовательными областями: «Коммуникация» - развитие свободного общения со взрослыми и детьми; «Познание» - формирование целостной картины мира; «Чтение художественной литературы» - использование художественных произведений для обогащения жизненного опыта детей и познания окружающего мира; «Физическая культура» - развитие мелкой моторики; «Музыка» - использование музыкальных произведений во время детского творчества;  «Художественное творчество» и «Труд»- формирование трудовых умений и навыков в продуктивной деятельности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интеграции</w:t>
      </w:r>
      <w:r>
        <w:rPr>
          <w:rFonts w:cs="Times New Roman" w:ascii="Times New Roman" w:hAnsi="Times New Roman"/>
          <w:sz w:val="28"/>
          <w:szCs w:val="28"/>
        </w:rPr>
        <w:t xml:space="preserve"> реализуется также через организацию различных форм образовательного процесса: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>Совместная деятельность педагога с детьми</w:t>
      </w:r>
      <w:r>
        <w:rPr>
          <w:rFonts w:cs="Times New Roman" w:ascii="Times New Roman" w:hAnsi="Times New Roman"/>
          <w:sz w:val="28"/>
          <w:szCs w:val="28"/>
        </w:rPr>
        <w:t>: здесь мы используем такие методы: занимательные показы, свободная художественная деятельность с участием воспитателя, индивидуальная работа с детьми, рассматривание произведений живописи, сюжетно-игровая ситуация, художественный досуг, конкурсы, экспериментирование с материалом (дидактические игры, обыгрывание незавершенного рисунка, наблюдение)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деятельность детей</w:t>
      </w:r>
      <w:r>
        <w:rPr>
          <w:rFonts w:cs="Times New Roman" w:ascii="Times New Roman" w:hAnsi="Times New Roman"/>
          <w:sz w:val="28"/>
          <w:szCs w:val="28"/>
        </w:rPr>
        <w:t>. В самостоятельной деятельности мы стараемся использовать исследовательский метод: создание проблемных ситуаций, игра, задания для самостоятельных наблюдений, рисование по замыслу (с более старшими детьми), рассматривание картин, иллюстраций о природе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Взаимодействие с семьей</w:t>
      </w:r>
      <w:r>
        <w:rPr>
          <w:rFonts w:cs="Times New Roman" w:ascii="Times New Roman" w:hAnsi="Times New Roman"/>
          <w:sz w:val="28"/>
          <w:szCs w:val="28"/>
        </w:rPr>
        <w:t>. Регулярно организовываем выставки совместных работ родителей и воспитанников, художественный досуг с участием родителей, оформление группового помещения к праздникам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разработки проблемы интеграции применительно к эстетическому воспитанию дошкольников определяется тем, что интеграция позволяет объединять впечатления детей, углублять и обогащать образное содержание детского творчества через взаимосвязь образного содержания искусства и детской художественной деятельности. Интеграция разных видов искусства и разнообразных художественных деятельностей позволяет детям более глубоко и разносторонне осмыслить создаваемые ими образы, глубже осознать искусство и явление жизни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ребенка в изобразительной деятельности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комнаты оборудованы мольбертами, имеются в наличии оригиналы предметов декоративно-прикладного искусства, необходимый художественный материал для рисования, лепки, аппликации и художественного конструирования, альбомы по ознакомлению с видами и жанрами искусства. «Выставки  красоты» в группах используются для демонстрации оригинальных или самодельных образцов народного искусства и детского творчества. Формы и методы работы с детьми разнообразны: циклы наблюдений, экскурсии в парк, музей, игровые обучающие ситуации, занятия, развлечения, викторины, конкурсы. Творческий процесс сопровождают художественная литература, поэзия, музыкальные произведения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функционируют кружки художественно-эстетического направления: «Веселый художник», «Озорные ладошки». Рисунки и поделки воспитанников неоднократно становились призерами и лауреатами городского конкурса «Искорки Уварово» в номинациях «Юный художник», «Юный конструктор», становились призерами конкурса рисунков «Осенняя карусель»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одителей проводятся индивидуальные беседы, консультации на родительских собраниях, анкетирование, семинары-практикумы, вечера встречи с искусством, экскурсии, стали традиционными выставки художественного творчества детей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ребёнка в музыкальной деятельности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воспитание в ДОУ осуществляется посредством пения, слушания музыки, музыкально-ритмических движений, игры на музыкальных инструментах, музыкально-дидактических игр. Педагоги по музыкальному воспитанию формируют у детей певческие умения и навыки; развивают музыкальный слух, певческий голос, укрепляют и расширяют его диапазон. Осуществляются развитие музыкального восприятия, обучение детей музыкально-ритмическим умениям и навыкам через игры, пляски и упражнения, развитие художественно-творческих способностей. Учат детей различать свойства музыкальных звуков, музыкальные средства выразительности, музыкальные жанры. Развивают музыкальный слух, чувство ритма и музыкальной памяти. Музыкальный зал полностью оснащен материально-техническими средствами, в группах функционируют музыкальные уголки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критерием качества работы является уровень музыкального развития детей. Для развития творческих способностей и самореализации личности детей в ДОУ действуют танцевальный кружок  «Веселый каблучок». Воспитанники являются активными  участниками развлечений, праздников, постановок, концертов, как в детском саду, так и в общегородских мероприятиях, принимают участие и становятся лауреатами и призерами городского конкурса «Искорки Уварово» в номинации «Юный вокалист». Педагоги организуют совместную музыкальную деятельность детей и взрослых (родителей). Выпускники ДОУ продолжают музыкальное образование в детской школе искусств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ребёнка в театрализованной деятельности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У имеются хорошие условия для проведения театрально-игровой деятельности. В театральной студии и группах подобран материал для знакомства детей с различными видами кукольных театров – би-ба-бо, настольным, теневым, пальчиковым и др. Имеются маски, элементы костюмов, декорации, ширмы, уголки ряженья, предметы-заместители, аудиозаписи, атрибуты для сюжетно-ролевой игры «Театр». В ДОУ проводятся специальные игры–занятия с детьми по театрализованной деятельности, выразительному движению, создан кружок «Карусель». Педагоги поощряют исполнительское творчество детей, предоставляют детям право выбора средств для импровизации и самовыражения, организуют выступления детей старших групп перед малышами, знакомят детей с театральной азбукой, приобщают к театральной культуре, посещают с детьми спектакли гастролирующих театров – гостей города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местная работа с детьми по музейной педагогике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ая музейная педагогика развивается в русле проблем музейной коммуникации и направлена, в первую очередь, на решение задач активизации творческих способностей личности. С этой целью разрабатываются разнообразные методики работы с посетителями, изменяющие их роль и позиции в музейно-педагогическом процессе. Основное внимание музейной педагогики  сосредоточено на детской и подростковой аудитории. Основной задачей педагогов является не создание музейной атмосферы, а возможность  введения детей в особый самобытный мир путем его действенного познаний, а также воспитание нравственно-патриотических чувство на основе культурного наследия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м направлением музейной педагогики выступает формирование музейной культуры посетителя,  степень его подготовленности к восприятию предметной информации музея, умение ориентироваться в музейной среде. В широком смысле музейная культура – это  наличие у человека музейного отношения к действительности, которое выражается в уважении к истории и умении оценивать в реальной жизни предметы музейного значения. Чем же хорош музей для ребенка?  В первую очередь он дает возможность  ребенку  получить информацию в новой, интересной для него форме.  Ребенок, обучаясь, приобретает  знания, общается и выражает свои мысли, отдыхает и созерцает, наблюдает и рассуждает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 что такое музей глазами ребенка? Это место, где собрано много старых, порой не понятных вещей…не потрогать, не поиграть. А как хочется поиграть! Ребенок познает окружающий мир, прежде всего, используя тактильные ощущения: ему важно действовать, исследовать предмет. Поэтому нами было принято решение  создавать мини-выставки в группе, где юный исследователь имел бы возможность осязать предмет, играть с ним. 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зучения экспонатов выставок дети обменивались мнениями,  составляли рассказы об увиденных предметах. Свои впечатления  отображали в рисунках. По результатам наблюдений можно было сделать вывод, что не было  темы, которая детей не заинтересовала бы и оставила равнодушной. Наверно, потому, что это все проходило через их непосредственное участие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мость мини-музеев достаточно высока, так как здесь дошкольники не только рассматривают книги и репродукции, открытки и карты, подлинные предметы и вещи, слушают рассказы и песни, но и участвуют в подборе и создании экспозиций,  сами читают стихи, задают вопросы, размышляют, беседуют. Ведь патриотические чувства возникают из социального опыта, который усваивается ребенком на протяжении детства, воплощенный в продуктах материальной и духовной культуры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по  ознакомлению детей с художественной литературой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е значение имеет определение задач литературного образования в детском саду. Цель ознакомления дошкольников с художественной литературой, по определению С. Я. Маршака, – это формирование будущего большого «талантливого читателя», культурно образованного человека. Искусство, художественная литература активно воздействуют на чувства и разум ребенка, развивают его восприимчивость, эмоциональность. Недостаточное развитие этих качеств психики ребенка приводит к искусственному ограничению его возможностей, к воспитанию человека, который не чувствует, не понимает, а слепо следует усвоенным правилам поведения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художественным словом приводит к большим изменениям эмоциональной сферы ребенка, что способствует появлению у него живого отклика на различные события жизни, перестраивает его субъективный мир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формируют также способность элементарно анализировать содержание и форму произведения. Детский сад может дать достаточно обширный литературный багаж, литературную начитанность, так как в дошкольном детстве ребенок знакомится с разнообразием фольклорных жанров (сказка, загадка, пословица, небылица и др.). Художественная литература способствует возникновению у детей именно эмоционального отношения к описываемым событиям, природе, героям, персонажам литературных произведений, к окружающим их людям, к действительности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шлом учебном году, приоритетным направлением развития в нашем дошкольном учреждении стало приобщение детей к художественной литературе. Был разработан и реализован проект «Создание книги». Его цель: дать знания детям об историческом прошлом книги, людях, принимающих участие в ее создании, о библиотеке. Завершением проекта стало создание детьми книги на основе произведения М.Горького «Воробьишко» и русских народных сказок. Книги были созданы по всем правилам книгопечатания: обложка, титульный лист, иллюстрации и т.д. Опыт работы по данной теме был обобщен на методическом объединении воспитателей города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хочется сказать, что все художественно-творческие виды деятельности выполняют терапевтическую функцию, отвлекая детей от грустных, печальных событий, снимая нервное напряжение, страхи, вызывают радостное приподнятое настроение, успокаивают, создают обстановку эмоционального благополучия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ворческой личности, создание эмоционально благоприятной обстановки для каждого ребенка, обеспечивающей его духовное развитие, предполагают усиление внимания к эстетическому воспитанию и развитию творческих способностей ребенка, развитию его личностных качеств. Главное в работе любого педагога, чтобы образовательная деятельность  приносила детям только положительные эмоции. Нужно заботиться о том, чтобы деятельность ребенка была успешной, - это будет подкреплять его веру в собственные силы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ВЫШЕНИЕ КАЧЕСТВА ОБРАЗОВАНИЯ В ДОШКОЛЬНОМ УЧРЕЖДЕНИИ ЧЕРЕЗ ХУДОЖЕСТВЕННО-ЭСТЕТИЧЕСКОЕ ВОСПИТАНИЕ ДЕТЕЙ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56"/>
          <w:szCs w:val="32"/>
        </w:rPr>
      </w:pPr>
      <w:r>
        <w:rPr>
          <w:rFonts w:cs="Times New Roman" w:ascii="Times New Roman" w:hAnsi="Times New Roman"/>
          <w:b/>
          <w:sz w:val="56"/>
          <w:szCs w:val="32"/>
        </w:rPr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56"/>
          <w:szCs w:val="32"/>
        </w:rPr>
      </w:pPr>
      <w:r>
        <w:rPr>
          <w:rFonts w:cs="Times New Roman" w:ascii="Times New Roman" w:hAnsi="Times New Roman"/>
          <w:b/>
          <w:sz w:val="56"/>
          <w:szCs w:val="32"/>
        </w:rPr>
      </w:r>
    </w:p>
    <w:p>
      <w:pPr>
        <w:pStyle w:val="Style15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Доклад подготовила ст.воспитатель </w:t>
      </w:r>
    </w:p>
    <w:p>
      <w:pPr>
        <w:pStyle w:val="Style15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МБОУ лицей г.Уварово им.А.И.Данилова</w:t>
      </w:r>
    </w:p>
    <w:p>
      <w:pPr>
        <w:pStyle w:val="Style15"/>
        <w:spacing w:lineRule="auto" w:line="360"/>
        <w:ind w:firstLine="567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Долгова Татьяна Васильевна</w: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392" w:hanging="825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319" w:hanging="118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01:00Z</dcterms:created>
  <dc:creator>Комп</dc:creator>
  <dc:description/>
  <dc:language>en-US</dc:language>
  <cp:lastModifiedBy>Комп</cp:lastModifiedBy>
  <cp:lastPrinted>2012-10-24T10:22:00Z</cp:lastPrinted>
  <dcterms:modified xsi:type="dcterms:W3CDTF">2012-10-24T06:23:00Z</dcterms:modified>
  <cp:revision>5</cp:revision>
  <dc:subject/>
  <dc:title/>
</cp:coreProperties>
</file>