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Style18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8"/>
        <w:ind w:left="142" w:hanging="142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Рабочая программа по литературному чтению  для 4 класса разработана на основе авторской программы</w:t>
      </w:r>
      <w:r>
        <w:rPr>
          <w:sz w:val="24"/>
          <w:szCs w:val="24"/>
        </w:rPr>
        <w:t xml:space="preserve"> Л.Ф. Климанова, В.Г. Горецкий «Литературное чтение», утвержденной МО РФ («Концепция и программы для начальных классов» Москва « Просвещение»  2007 год),</w:t>
      </w:r>
    </w:p>
    <w:p>
      <w:pPr>
        <w:pStyle w:val="Normal"/>
        <w:ind w:left="142" w:hanging="142"/>
        <w:jc w:val="both"/>
        <w:rPr>
          <w:rFonts w:eastAsia="Times New Roman"/>
          <w:i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iCs/>
          <w:sz w:val="24"/>
          <w:szCs w:val="24"/>
          <w:lang w:eastAsia="ru-RU"/>
        </w:rPr>
        <w:t>в соответствии с требованиями федерального компонента государственного стандарта начального образования (Москва, 2004 г.)</w:t>
      </w:r>
      <w:r>
        <w:rPr>
          <w:rFonts w:eastAsia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/>
          <w:sz w:val="24"/>
          <w:szCs w:val="24"/>
          <w:lang w:eastAsia="ru-RU"/>
        </w:rPr>
        <w:t>Рабочая программа рассчитана на 68 часов в год – 2 часа в неделю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реализации программного содержания используются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чебник для 4 класса: Климанова Л.Ф., </w:t>
      </w:r>
      <w:r>
        <w:rPr>
          <w:sz w:val="24"/>
          <w:szCs w:val="24"/>
        </w:rPr>
        <w:t xml:space="preserve">Горецкий В. Г.,  Голованова  М. В. </w:t>
      </w:r>
      <w:r>
        <w:rPr>
          <w:rFonts w:eastAsia="Times New Roman"/>
          <w:sz w:val="24"/>
          <w:szCs w:val="24"/>
          <w:lang w:eastAsia="ru-RU"/>
        </w:rPr>
        <w:t xml:space="preserve"> «Литературное чтение» в 2 частях – Москва « Просвещение», 2009 год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left="142" w:hanging="142"/>
        <w:outlineLvl w:val="0"/>
        <w:rPr>
          <w:b/>
          <w:b/>
        </w:rPr>
      </w:pPr>
      <w:r>
        <w:rPr>
          <w:b/>
        </w:rPr>
        <w:t>Цели обучения:</w:t>
      </w:r>
    </w:p>
    <w:p>
      <w:pPr>
        <w:pStyle w:val="Style18"/>
        <w:numPr>
          <w:ilvl w:val="0"/>
          <w:numId w:val="3"/>
        </w:numPr>
        <w:ind w:left="142" w:hanging="142"/>
        <w:rPr/>
      </w:pPr>
      <w:r>
        <w:rPr/>
        <w:t>Изучение литературного чтения в образовательных учреждениях с русским языком обучения направлено на достижение</w:t>
      </w:r>
      <w:r>
        <w:rPr>
          <w:i/>
        </w:rPr>
        <w:t xml:space="preserve"> </w:t>
      </w:r>
      <w:r>
        <w:rPr/>
        <w:t>следующих целей:</w:t>
      </w:r>
    </w:p>
    <w:p>
      <w:pPr>
        <w:pStyle w:val="Style18"/>
        <w:numPr>
          <w:ilvl w:val="0"/>
          <w:numId w:val="3"/>
        </w:numPr>
        <w:ind w:left="142" w:hanging="142"/>
        <w:rPr/>
      </w:pPr>
      <w:r>
        <w:rPr/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Style18"/>
        <w:numPr>
          <w:ilvl w:val="0"/>
          <w:numId w:val="3"/>
        </w:numPr>
        <w:ind w:left="142" w:hanging="142"/>
        <w:rPr/>
      </w:pPr>
      <w:r>
        <w:rPr/>
        <w:t>овладение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Style18"/>
        <w:numPr>
          <w:ilvl w:val="0"/>
          <w:numId w:val="3"/>
        </w:numPr>
        <w:ind w:left="142" w:hanging="142"/>
        <w:rPr/>
      </w:pPr>
      <w:r>
        <w:rPr/>
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.</w:t>
      </w:r>
    </w:p>
    <w:p>
      <w:pPr>
        <w:pStyle w:val="Style18"/>
        <w:ind w:left="142" w:hanging="142"/>
        <w:rPr/>
      </w:pPr>
      <w:r>
        <w:rPr/>
      </w:r>
    </w:p>
    <w:p>
      <w:pPr>
        <w:pStyle w:val="Style18"/>
        <w:numPr>
          <w:ilvl w:val="0"/>
          <w:numId w:val="0"/>
        </w:numPr>
        <w:ind w:left="142" w:hanging="142"/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Style18"/>
        <w:numPr>
          <w:ilvl w:val="0"/>
          <w:numId w:val="2"/>
        </w:numPr>
        <w:ind w:left="142" w:hanging="142"/>
        <w:rPr/>
      </w:pPr>
      <w:r>
        <w:rPr/>
        <w:t>развитие способности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Style18"/>
        <w:numPr>
          <w:ilvl w:val="0"/>
          <w:numId w:val="2"/>
        </w:numPr>
        <w:ind w:left="142" w:hanging="142"/>
        <w:rPr/>
      </w:pPr>
      <w:r>
        <w:rPr/>
        <w:t>обучение чувству и пониманию образного языка художественного произведения, выразительным средствам, создающим художественный образ, развитие образного мышления учащихся;</w:t>
      </w:r>
    </w:p>
    <w:p>
      <w:pPr>
        <w:pStyle w:val="Style18"/>
        <w:numPr>
          <w:ilvl w:val="0"/>
          <w:numId w:val="2"/>
        </w:numPr>
        <w:ind w:left="142" w:hanging="142"/>
        <w:rPr/>
      </w:pPr>
      <w:r>
        <w:rPr/>
        <w:t>формирование потребности в постоянном прочтении книг, развитие интереса к литературному творчеству писателей;</w:t>
      </w:r>
    </w:p>
    <w:p>
      <w:pPr>
        <w:pStyle w:val="Style18"/>
        <w:numPr>
          <w:ilvl w:val="0"/>
          <w:numId w:val="2"/>
        </w:numPr>
        <w:ind w:left="142" w:hanging="142"/>
        <w:rPr/>
      </w:pPr>
      <w:r>
        <w:rPr/>
        <w:t>обеспечение глубокого понимания содержания произведений различного уровня сложности;</w:t>
      </w:r>
    </w:p>
    <w:p>
      <w:pPr>
        <w:pStyle w:val="Style18"/>
        <w:numPr>
          <w:ilvl w:val="0"/>
          <w:numId w:val="2"/>
        </w:numPr>
        <w:ind w:left="142" w:hanging="142"/>
        <w:rPr/>
      </w:pPr>
      <w:r>
        <w:rPr/>
        <w:t>обеспечение развития речи школьников, формирование навыков чтения и речевых умений;</w:t>
      </w:r>
    </w:p>
    <w:p>
      <w:pPr>
        <w:pStyle w:val="Style18"/>
        <w:numPr>
          <w:ilvl w:val="0"/>
          <w:numId w:val="2"/>
        </w:numPr>
        <w:ind w:left="142" w:hanging="142"/>
        <w:rPr/>
      </w:pPr>
      <w:r>
        <w:rPr/>
        <w:t>работа с различными видами текстов.</w:t>
      </w:r>
    </w:p>
    <w:p>
      <w:pPr>
        <w:pStyle w:val="Style18"/>
        <w:ind w:left="142" w:hanging="142"/>
        <w:rPr/>
      </w:pPr>
      <w:r>
        <w:rPr/>
      </w:r>
    </w:p>
    <w:p>
      <w:pPr>
        <w:pStyle w:val="Style18"/>
        <w:ind w:left="142" w:hanging="142"/>
        <w:rPr/>
      </w:pPr>
      <w:r>
        <w:rPr/>
        <w:t>На начало учебного года по литературному чтению учащиеся владеют навыком сознательного правильного, выразительного чтения целыми словами; понимают содержание прочитанного произведения, определяют тему. Умеют составлять план (полный, картинный); составлять пересказ (краткий, полный, выборочный, творческий); выделять в тексте слова автора, действующих лиц; с помощью учителя давать характеристику действующим лицам; самостоятельно в содержании находить произведение по его названию, отыскивать в учебнике произведения, близкие по тематике.</w:t>
      </w:r>
    </w:p>
    <w:p>
      <w:pPr>
        <w:pStyle w:val="Normal"/>
        <w:ind w:left="142" w:hanging="142"/>
        <w:jc w:val="center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Основные требования к знаниям, умениям и навыкам учащихся к концу 4 класса 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Обучающиеся должны:</w:t>
        <w:br/>
      </w:r>
      <w:r>
        <w:rPr>
          <w:rFonts w:eastAsia="Times New Roman"/>
          <w:sz w:val="24"/>
          <w:szCs w:val="24"/>
          <w:lang w:eastAsia="ru-RU"/>
        </w:rPr>
        <w:t>владеть навыком сознательного,  правильного и выразительного чтения целыми словами ;</w:t>
        <w:br/>
        <w:t>понимать содержание прочитанного произведения, определять его тему (о чем оно), уметь устанавливать смысловые связи между частями прочитанного текста, определять главную мысль прочитанного и выражать ее своими словами;</w:t>
        <w:br/>
        <w:t>передавать содержание прочитанного в виде краткого, полного, выборочного, творческого (с изменением лица рассказчика, от имени одного из персонажей) пересказа; придумывать начало повествования или его возможное продолжение и завершение;</w:t>
        <w:br/>
        <w:t>составлять план к прочитанному (полный, краткий, картинный);</w:t>
        <w:br/>
        <w:t>вводить в пересказы-повествования элементы описания, рассуждения и цитирования;</w:t>
        <w:br/>
        <w:t>выделять в тексте слова автора, действующих лиц, пейзажные и бытовые описания;</w:t>
        <w:br/>
        <w:t>самостоятельно или с помощью учителя давать простейшую характеристику основным действующим лицам произведения;</w:t>
        <w:br/>
        <w:t>знать названия, темы и сюжеты 2—3 произведений больших фольклорных жанров, а также литературных произведений писателей-классиков;</w:t>
        <w:br/>
        <w:t>знать наизусть не менее 15 стихотворений классиков отечественной и зарубежной литературы;</w:t>
        <w:br/>
        <w:t>знать не менее 6—7 народных сказок, уметь их пересказывать;</w:t>
        <w:br/>
        <w:t>знать более 10 пословиц, 2—3 крылатых выражения, понимать их смысл и объяснять, в какой жизненной ситуации можно употребить каждую из них.</w:t>
        <w:br/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 учебного курса  (68 ч)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ылины. Летописи. Жития (4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былинах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льины три поездочки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тописи. Жития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 повесил Олег щит свой на вратах Цареграда...»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 вспомнил Олег коня своего...»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«Житие Сергия Радонежского»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  русской классической литературы(14 ч)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. П. Ершов. «Конек-горбунок» (отрывок);  А. С. Пуш</w:t>
        <w:softHyphen/>
        <w:t>кин. «Няне», «Туча», «Унылая пора!..», «Птичка Божия не знает...», «Сказка о мертвой царевне и о семи богатырях»;  М. Ю. Лермонтов. «Дары Терека» (отрывок), «Ашик-Кериб»;  А. П. Чехов. «Мальчики»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этическая тетрадь №1  (4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. Тютчев. «Еще земли печален вид...», «Как не</w:t>
        <w:softHyphen/>
        <w:t xml:space="preserve">ожиданно и ярко...»;  А. А. Фет. «Весенний дождь», «Бабочка»;  Е. А. Баратынский. «Весна, весна! Как воздух чист...», «Где сладкий шепот...»;  А. Н. Плещеев. «Дети и птичка»;  И. С. Никитин. «В синем небе плывут над полями...»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. А. Некрасов. «Школьник», «В зимние сумерки нянины сказки...»;  И. А. Бунин. «Листопад».</w:t>
      </w:r>
    </w:p>
    <w:p>
      <w:pPr>
        <w:pStyle w:val="Heading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казки русских писателей (10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Ф. Одоевский. «Городок в табакерке»;  П. П. Бажов. «Серебряное копытце»;  С. Т. Аксаков. «Аленький цветочек»;  В. М. Гаршин. «Сказка о жабе и розе».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лу время – потехе час (5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. Д. Шварц. «Сказка о потерянном времени»; В. Ю. Драгунский. «Главные реки», «Что любит Мишка»;  В. В. Голявкин. «Никакой горчицы я не ел».</w:t>
      </w:r>
    </w:p>
    <w:p>
      <w:pPr>
        <w:pStyle w:val="Heading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трана далекого детства (4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. С. Житков. «Как я ловил человечков»;  К. Г. Паус</w:t>
        <w:softHyphen/>
        <w:t>товский. «Корзина с еловыми шишками»;   М. М. Зощенко. «Елка».</w:t>
      </w:r>
    </w:p>
    <w:p>
      <w:pPr>
        <w:pStyle w:val="Heading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этическая тетрадь №2 (3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. Я. Брюсов. «Опять сон», «Детская»;  С. А. Есенин. «Бабушкины сказки»;  М. И. Цветаева. «Бежит тропинка  бугорка...», «Наши царства».</w:t>
      </w:r>
    </w:p>
    <w:p>
      <w:pPr>
        <w:pStyle w:val="Heading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рода и мы (8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color w:val="000000"/>
          <w:sz w:val="24"/>
          <w:szCs w:val="24"/>
        </w:rPr>
        <w:t>Д. Н. Мамин-Сибиряк. «Приемыш»;  А. И. Куприн. «Барбос и Жулька»;  М. Пришвин. «Выскочка»;  К. Г. Паустовский. «Скрипучие половицы»; 5 Е. И. Чарушин. «Кабан»; . В. П. Астафьев. «Стрижонок Скрип».</w:t>
      </w:r>
    </w:p>
    <w:p>
      <w:pPr>
        <w:pStyle w:val="Heading7"/>
        <w:rPr/>
      </w:pPr>
      <w:r>
        <w:rPr>
          <w:spacing w:val="0"/>
          <w:sz w:val="24"/>
          <w:szCs w:val="24"/>
        </w:rPr>
        <w:t>Поэтическая тетрадь №3 (2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. Л. Пастернак. «Золотая осень»;  С. А. Клычков. «Весна в лесу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. Б. Кедрин. «Бабье лето»;  Н. М. Рубцов. «Сентябрь»;  С. А. Есенин. «Лебедушка».</w:t>
      </w:r>
    </w:p>
    <w:p>
      <w:pPr>
        <w:pStyle w:val="Heading7"/>
        <w:rPr/>
      </w:pPr>
      <w:r>
        <w:rPr>
          <w:spacing w:val="0"/>
          <w:sz w:val="24"/>
          <w:szCs w:val="24"/>
        </w:rPr>
        <w:t>Родина (2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. С. Никитин «Русь»;  С. Д. Дрожжин. «Родине»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А. В. Жигулин.    «О,    Родина!    В    неярком    блеске...»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. А. Слуцкий. «Лошади в океане».</w:t>
      </w:r>
    </w:p>
    <w:p>
      <w:pPr>
        <w:pStyle w:val="Heading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трана «Фантазия» (2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. С. Велтистов. «Приключения Электроника». К. Булычев. «Путешествие Алисы»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рубежная литература (10 ч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ж. Свифт. «Путешествие Гулливера»; 2. Г.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Андер</w:t>
        <w:softHyphen/>
        <w:t>сен. «Русалочка»;  М. Твен. «Приключения Тома Сойера»;  С. Лагерлёф. «Святая ночь», «В Назарете».</w:t>
      </w:r>
    </w:p>
    <w:p>
      <w:pPr>
        <w:pStyle w:val="Normal"/>
        <w:spacing w:lineRule="auto" w:line="6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</w:t>
      </w:r>
      <w:r>
        <w:rPr/>
        <w:t>Тематическое планирование</w:t>
      </w:r>
    </w:p>
    <w:tbl>
      <w:tblPr>
        <w:tblW w:w="1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"/>
        <w:gridCol w:w="1734"/>
        <w:gridCol w:w="102"/>
        <w:gridCol w:w="6"/>
        <w:gridCol w:w="432"/>
        <w:gridCol w:w="1980"/>
        <w:gridCol w:w="2343"/>
        <w:gridCol w:w="1263"/>
        <w:gridCol w:w="4143"/>
        <w:gridCol w:w="1263"/>
        <w:gridCol w:w="1083"/>
        <w:gridCol w:w="1083"/>
      </w:tblGrid>
      <w:tr>
        <w:trPr>
          <w:trHeight w:val="573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ас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 (Виды учебной деятельности учащихся)</w:t>
            </w:r>
          </w:p>
        </w:tc>
        <w:tc>
          <w:tcPr>
            <w:tcW w:w="5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е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>
          <w:trHeight w:val="6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329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</w:t>
            </w:r>
          </w:p>
        </w:tc>
      </w:tr>
      <w:tr>
        <w:trPr>
          <w:trHeight w:val="585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описи. Былины. Жития. 4ч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писи. «И повесил Олег щит свой на вратах Царьграда», «И вспомнил Олег коня своего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, работ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нигой,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группах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пользоваться книгой. Знать, что такое летопись. Уметь находить в  тексте устаревшие слова, ознакомиться с отрывками из летописе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тветить на вопросы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Знакомства былинами.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, работа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 книгой, рассматривание картинок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находить в тексте устаревшие слова. Знать о значении письменности для славян и историю создания славянской письменност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рочитать, стр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«Ильины три поездочки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правильно читать былины, понимать исторический текс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№ 8, стр. 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ие Сергия Радонежского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нформации, 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 книгой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что такое житие. Уметь прислушиваться к мнению товарищей. Отстаивать свою точку зр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№ 4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 русской классической литературы</w:t>
            </w:r>
            <w:r>
              <w:rPr>
                <w:b/>
                <w:sz w:val="20"/>
                <w:szCs w:val="20"/>
              </w:rPr>
              <w:t xml:space="preserve"> 14 ч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Литературная сказка. П.П.Ершов «Конек – горбунок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работ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нигой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выразительно и осознанно читать. Знать о творчестве и биографии П.П. Ершов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рочитать, стр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Ершов «Конек – горбунок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 книгой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группах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содержание сказки и уметь пересказывать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Дочитать до конц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упки героев</w:t>
            </w:r>
            <w:r>
              <w:rPr>
                <w:rFonts w:eastAsia="Times New Roman"/>
                <w:lang w:eastAsia="ru-RU"/>
              </w:rPr>
              <w:t xml:space="preserve"> в сказке </w:t>
            </w:r>
            <w:r>
              <w:rPr>
                <w:sz w:val="20"/>
                <w:szCs w:val="20"/>
              </w:rPr>
              <w:t>«Конек – горбунок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понимать поступки героев и давать им характеристику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опросы 1-6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. Стих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работ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нигой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о творчестве и биографии А.С.Пушкина. Уметь выразительно читать стихотворения и понимать настроение геро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Знакомство со сказкой А.С.Пушкина «Сказка о мертвой царевне и семи богатырях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работ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нигой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нозировать текст, выявлять главную мысль произвед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. чтение стр.72-7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Волшебные  сказки: народные и литературны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А.С.Пушкин «Сказка о мертвой царевне и семи богатырях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амостоятельное чтение текст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читать выразительно с интонацие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опросы 1-4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беда добра над злом.</w:t>
            </w:r>
            <w:r>
              <w:rPr>
                <w:sz w:val="20"/>
                <w:szCs w:val="20"/>
              </w:rPr>
              <w:t xml:space="preserve"> А.С.Пушкин «Сказка о мертвой царевне и семи богатырях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 книгой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группах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понимать поступки героев и давать им характеристику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учить отрывок наизу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М.Ю.Лермонтов «Дары Терек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 книгой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рочитанного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о творчестве и биографии М.Ю.Лермонтова. Владеть правильным и выразительным чтение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е чтение с.9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Лермонтов «Ашик – Кериб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 книгой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 над иллюстрацией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работать с иллюстрацией, анализировать поступки героев и давать им характеристику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раткий 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 «Детство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о творчестве и биографии Л.Н.Толстого. Уметь правильно отвечать на вопросы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очинение о мам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 «Как мужик убрал камень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Слушание, 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анализировать произведение. Владеть навыком выразительного осознанного чт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Чехов «Мальчики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, анализ прочитанного, составление план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о творчестве и биографии А.П.Чехова. Уметь правильно отвечать на вопросы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бъяснить непонятные сло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Уважение родителям в произведении А.П.Чехова «Мальчики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 книгой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делить текст на смысловые част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бобщение по разделу «Чудесный мир классики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находить нужный отрывок в тексте по вопросу, объяснять смысл пословиц и поговорок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оставить кроссвор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 </w:t>
            </w:r>
            <w:r>
              <w:rPr>
                <w:b/>
                <w:sz w:val="20"/>
                <w:szCs w:val="20"/>
              </w:rPr>
              <w:t>четверть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Поэтическая тетрадь.  № 1.   4 ч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Тютчев, А.А.Фет. Стихи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амостоятельное чтение стихотворения, беседа после чтения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различать стихотворения описывающие явления природы и предметы, словесно рисовать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Баратынский, А.Н.Плещеев, И.С.Никитин. Стихи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блюдение, 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группах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ходить в тексте образные языковые средства -  метафоры, олицетворения, сравн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Некрасов. Стихи.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амостоятельное чтение стихотворения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5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о творчестве и биографии Н.А.Некрасова. Видеть языковые средства, использованные автором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Бунин «Листопад». Обобщение по разделу «Поэтическая тетрадь»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группах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аргументировано высказывать свое отношение к прочитанному, к героям, понимать и определять свои эмоци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казки русских писател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0"/>
                <w:szCs w:val="20"/>
              </w:rPr>
              <w:t>10 ч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Ф.Одоевский «Городок в табакерке»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, ознакомление со сказкой, беседа после чтения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В.Ф.Одоевского. Уметь выразительно читать, анализировать прочитанный текст, с целью выявления мотивов и причин поступков геро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читать сказк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четание реальных и фантастических событий в сказ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.Ф.Одоевского «Городок в табакерке»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борочное чтение, работа над пословицами и поговорками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делить текст на смысловые части, составлять план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№ 8, стр. 1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писание. Его роль в раскрытии характеров главных  героев в сказ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.В.Гаршина «Сказка о жабе и розе»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згадывание загадок, ознакомление со сказкой, беседа после чтения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В.М. Гаршина. Уметь анализировать эмоциональное состояние геро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йти сведения об автор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Гаршин «Сказка о жабе и розе»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борочное чтение, нахождение в тексте материала для характеристики героя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составлять характеристику героя на основании анализа его поступк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очинить свою сказк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собенности речи героев ска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.П.Бажова «Серебряное копытце»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знакомление со сказкой, словарная работа, беседа после чтения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П.П.Бажова. Уметь высказывать и аргументировать свое отношение к прочитанному, в том числе к художественной стороне текста (что понравилось из прочитанного и почему)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Безошибочное чт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ажов «Серебряное копытце»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Чтение по ролям, работа с пословицами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по ходу чтения представлять картины, устно выражать (рисовать) то, что представили. Уметь характеризовать поступки геро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 отрыв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Народные волшебные сказки и сказки литературные. С.Т.Аксаков «Аленький цветочек»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 чтение и анализ начала сказки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Знать биографию и творчество С.Т.Аксакова. Уметь </w:t>
            </w:r>
            <w:r>
              <w:rPr>
                <w:color w:val="170E02"/>
                <w:sz w:val="20"/>
                <w:szCs w:val="20"/>
              </w:rPr>
              <w:t>формулировать основные мысли текс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рочитать стр. 195-2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.Аксаков «Аленький цветочек»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Дочитать до конц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сонажи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казки, фантастические события, волшебные предметы в сказк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.Т.Аксакова «Аленький цветочек»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борочное чтение, деление текста на части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ить текст на части, пересказывать содержани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опросы, стр. 2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Литературные сказки»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группах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работать сообща. Иметь собственные читательские приоритеты, уважительно относиться к предпочтениям других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ллюст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у время – потехе час . 5 ч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Авторск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литературная сказ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Е.Л.Шварц «Сказка о потерянном времени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знакомление со сказкой, словарная работа, беседа после чтения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Е.Л.Шварц. Уметь выразительно читать, анализировать прочитанный текст, с целью выявления мотивов и причин поступков геро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бъяснить непонятные сло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Е.Л.Шварц «Сказка о потерянном времени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борочное чтение, характеристик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ероев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характеризовать поступки героев, делить текст на части, выделять главно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Чтение по ро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Драгунский «Главные реки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 чтение по ролям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В.Ю.Драгунского. Учиться на основе рассказов В.Ю.Драгунского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Драгунский «Что любит Мишк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амостоятельное чтение, высказывания детей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выразительно читать, анализировать прочитанный текст, с целью выявления мотивов и причин поступков геро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Голявкин «Никакой горчицы я не ел». Обобщение по разделу «Делу время – потехе час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 самостоятельное чтение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В.В.Голявкина. Понять смысл произведения, анализировать поступки геро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ини-сочин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далекого детства-4ч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С.Житков «Как я ловил человечков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борочное чтение, характеристика героя, творческая работ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Б.С.Житкова. Уметь давать характеристику главному герою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 «Корзина с еловыми шишками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 с книгами, словарная работа, высказывания детей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К.Г.Паустовского. Уметь видеть прекрасное вокруг, замечать, понимать окружающий ми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читать тек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оступки как  средство характеристики героев К.Г.Паустовский «Корзина с еловыми шишками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деление частей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ладеть правильным и выразительным чтением. Уметь анализировать прочитанно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йти олицетвор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Зощенко «Елка». Обобщение по разделу «Страна далекого детств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группах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 с пословицами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М.М.Зощенко. Уметь анализировать прочитанно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Творческий 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этическая тетрадь-3ч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Я.Брюсов. Стих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 самостоятельное чтение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В.Я.Брюсова. Владеть правильным и выразительным чтение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Есенин «Бабушкины сказки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 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 с иллюстрациями, словарна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С.А.Есенина. Находить в тексте образные языковые средства - метафоры, олицетворения, сравн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Цветаева. Стихи. Обобщение по разделу «Поэтическая тетрадь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группах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М.И.Цветаевой. Уметь выразительно читать стих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а и мы-8ч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тношения человека и птицы в  рассказ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.Н.Мамина – Сибиряка «Приемыш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амостоятельное прогнозирование, разгадывание кроссворда, анализ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рочитанного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Д.Н.Мамина – Сибиряка. Уметь выразительно читать, анализировать прочитанный текст, с целью выявления мотивов и причин поступков геро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Безошибочное чт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оль рассуждений и диалогов в  рассказ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.Н.Мамина – Сибиряка «Приемыш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 самостоятельное чтение, характеристик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ероев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давать характеристику главному герою. Уметь пересказывать текс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Куприн «Барбос и Жульк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 самостоятельное чтение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А.И.Куприна. Понять смысл рассказа, уметь анализировать поступки геро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Пришвин «Выскочк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тгадывание загадок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М.М.Пришвина. Уметь отвечать на вопросы. Владеть навыками беглого выразительного чт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Астафьев «Стрижонок Скрип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 самостоятельное чтение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В.П.Астафьева. Понять смысл рассказ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Научно-естественные сведения о природе в рассказ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.П.Астафьева «Стрижонок Скрип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текста, работа в парах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анализировать поступки героев. Уметь делить текст на части, озаглавливать каждую часть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№ 8, стр. 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Чарушин «Кабан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 самостоятельное чтение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Е.И.Чарушина. Уметь анализировать и пересказывать текс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бобщение по разделу «Человек и природ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группах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меть собственные читательские приоритеты, уважительно относиться к предпочтениям других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оставить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четверть  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этическая тетрадь-2ч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, выраженное в стих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Б.Л.Пастернака, Д.Б.Кедрина, Н.М.Рубцова. Стихи об осен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 самостоятельное чтение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 над картиной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зительно читать стихотворения и понимать настроение геро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Весна как время пробуждения и обновления природы в стих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.А.Клычкова «Весна в лесу». С.А.Есенин «Лебедушк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 самостоятельное чтение, прослушивание песен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выявлять главную мысль произведения, читать выразительно с интонацие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учить отрыв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на-2ч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Тема природы и Родины в стихах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.С.Никитин, С.Д.Дрожжин, А.В.Жигулин. Стихи о Родине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 самостоятельное чтение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различать стихотворения описывающие явления природы и предметы, находить в тексте образные языковые средства -  метафоры, олицетворения, сравнения; словесно рисовать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Б.А.Слуцкий «Лошади в океане». Обобщение по разделу «Поэтическая тетрадь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группах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, понимать поэтические произведения о родине. Уметь выразительно читать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Страна «Фантазия»-2ч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.В.Велтистов «Приключение Электроник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ловарная работа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борочное чтение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находить нужные отрывки, анализировать прочитанный текст. Знать понятие «научно-фантастическая литература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Булычев «Путешествие Алисы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идеоматериалов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меть составлять картинный план, пересказывать текст. Уметь составлять характеристику героя на основании анализа его поступков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5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бежная литература-10ч.</w:t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Фантастические события, персонажи в произве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.Свифта «Путешествие Гулливер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казки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Д.Свифта. Владеть правильным и выразительным чтение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чита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вифт «Путешествие Гулливер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борочное чтение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творческий пересказ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анализировать эмоциональное состояние героев, пересказывать текст от имени геро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ллюстр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.Андерсен «Русалочк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казки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Г.Х.Андерсена. Уметь находить ответы на вопросы по тексту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читать, поделить на ч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Персонажи сказ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Г.Х.Андерсена «Русалочк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Анализ сказки, характеристик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ероев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ладеть правильным и выразительным чтением.  Уметь анализировать поступки геро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читать, поделить на ч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.Андерсен «Русалочк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на части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делить текст на части и пересказывать его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, иллюстр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Тема первой любви  в произве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.Твена «Приключение Тома Сойер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работа с иллюстрацией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М.Твена. Уметь работать с иллюстрацие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Твен «Приключение Тома Сойер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акрепление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н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борочное чтение, чтение по ролям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ладеть правильным и выразительным чтением, чтением по роля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агерлеф «Святая ночь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амостоятельное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чтение, характеристик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ероев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Знать биографию и творчество С.Лагерлефа. Уметь составлять характеристику героя на основании анализа его поступк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агерлеф «В Назарете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ыборочное чтение, характеристик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героев, словарная работ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составлять характеристику героя на основании анализа его поступков. Владеть навыком беглого правильного чт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опросы 1-2, стр. 2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ойденных тем за го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группах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Уметь работать в коллективе, отстаивать свою точку зр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40" w:before="0" w:after="0"/>
      <w:jc w:val="both"/>
      <w:outlineLvl w:val="5"/>
    </w:pPr>
    <w:rPr>
      <w:rFonts w:eastAsia="Times New Roman"/>
      <w:b/>
      <w:bCs/>
      <w:color w:val="000000"/>
      <w:spacing w:val="-5"/>
      <w:w w:val="10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eastAsia="Times New Roman"/>
      <w:b/>
      <w:bCs/>
      <w:color w:val="000000"/>
      <w:spacing w:val="-3"/>
      <w:w w:val="108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  <w:szCs w:val="18"/>
    </w:rPr>
  </w:style>
  <w:style w:type="character" w:styleId="WW8Num40z1">
    <w:name w:val="WW8Num40z1"/>
    <w:qFormat/>
    <w:rPr>
      <w:rFonts w:ascii="Wingdings 2" w:hAnsi="Wingdings 2" w:cs="StarSymbol;Times New Roman"/>
      <w:sz w:val="18"/>
      <w:szCs w:val="18"/>
    </w:rPr>
  </w:style>
  <w:style w:type="character" w:styleId="WW8Num40z2">
    <w:name w:val="WW8Num4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0z3">
    <w:name w:val="WW8Num40z3"/>
    <w:qFormat/>
    <w:rPr>
      <w:rFonts w:ascii="Wingdings" w:hAnsi="Wingdings" w:cs="StarSymbol;Times New Roman"/>
      <w:sz w:val="18"/>
      <w:szCs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eastAsia="Calibri"/>
      <w:sz w:val="22"/>
      <w:szCs w:val="22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6">
    <w:name w:val="Заголовок 6 Знак"/>
    <w:qFormat/>
    <w:rPr>
      <w:b/>
      <w:bCs/>
      <w:color w:val="000000"/>
      <w:spacing w:val="-5"/>
      <w:w w:val="108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3"/>
      <w:w w:val="108"/>
      <w:sz w:val="28"/>
      <w:szCs w:val="22"/>
      <w:shd w:fill="FFFFFF" w:val="clear"/>
    </w:rPr>
  </w:style>
  <w:style w:type="character" w:styleId="Zagbig1">
    <w:name w:val="zag_big1"/>
    <w:qFormat/>
    <w:rPr>
      <w:rFonts w:ascii="Times New Roman" w:hAnsi="Times New Roman" w:cs="Times New Roman"/>
      <w:b w:val="false"/>
      <w:bCs w:val="false"/>
      <w:i w:val="false"/>
      <w:iCs w:val="false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 Unicode MS" w:hAnsi="Arial Unicode MS" w:eastAsia="Arial Unicode MS" w:cs="Arial Unicode MS"/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03:00Z</dcterms:created>
  <dc:creator>Гузель</dc:creator>
  <dc:description/>
  <cp:keywords/>
  <dc:language>en-US</dc:language>
  <cp:lastModifiedBy>гуля</cp:lastModifiedBy>
  <cp:lastPrinted>2012-10-11T20:53:00Z</cp:lastPrinted>
  <dcterms:modified xsi:type="dcterms:W3CDTF">2012-10-26T14:53:00Z</dcterms:modified>
  <cp:revision>77</cp:revision>
  <dc:subject/>
  <dc:title/>
</cp:coreProperties>
</file>