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80" w:leader="none"/>
        </w:tabs>
        <w:spacing w:lineRule="auto" w:line="360"/>
        <w:ind w:firstLine="680"/>
        <w:rPr/>
      </w:pPr>
      <w:r>
        <w:rPr>
          <w:b/>
        </w:rPr>
        <w:t>Ф.И.О. Автора:</w:t>
      </w:r>
      <w:r>
        <w:rPr/>
        <w:t xml:space="preserve"> Гордеев Никита Александрович </w:t>
      </w:r>
    </w:p>
    <w:p>
      <w:pPr>
        <w:pStyle w:val="Normal"/>
        <w:tabs>
          <w:tab w:val="clear" w:pos="708"/>
          <w:tab w:val="left" w:pos="1080" w:leader="none"/>
        </w:tabs>
        <w:spacing w:lineRule="auto" w:line="360"/>
        <w:ind w:firstLine="680"/>
        <w:rPr/>
      </w:pPr>
      <w:r>
        <w:rPr>
          <w:b/>
        </w:rPr>
        <w:t>Дата рождения:</w:t>
      </w:r>
      <w:r>
        <w:rPr/>
        <w:t xml:space="preserve"> 08. 01. 1999</w:t>
      </w:r>
    </w:p>
    <w:p>
      <w:pPr>
        <w:pStyle w:val="Normal"/>
        <w:tabs>
          <w:tab w:val="clear" w:pos="708"/>
          <w:tab w:val="left" w:pos="1080" w:leader="none"/>
        </w:tabs>
        <w:spacing w:lineRule="auto" w:line="360"/>
        <w:ind w:firstLine="680"/>
        <w:rPr/>
      </w:pPr>
      <w:r>
        <w:rPr>
          <w:b/>
        </w:rPr>
        <w:t>ОУ:</w:t>
      </w:r>
      <w:r>
        <w:rPr/>
        <w:t xml:space="preserve"> Государственное общеобразовательное учреждение средняя общеобразовательная школа №634 с углубленным изучением английского языка Приморского района Санкт-Петербурга</w:t>
      </w:r>
    </w:p>
    <w:p>
      <w:pPr>
        <w:pStyle w:val="Normal"/>
        <w:tabs>
          <w:tab w:val="clear" w:pos="708"/>
          <w:tab w:val="left" w:pos="1080" w:leader="none"/>
        </w:tabs>
        <w:spacing w:lineRule="auto" w:line="360"/>
        <w:ind w:firstLine="680"/>
        <w:rPr/>
      </w:pPr>
      <w:r>
        <w:rPr>
          <w:b/>
        </w:rPr>
        <w:t>Класс:</w:t>
      </w:r>
      <w:r>
        <w:rPr/>
        <w:t xml:space="preserve"> 7 Б</w:t>
      </w:r>
    </w:p>
    <w:p>
      <w:pPr>
        <w:pStyle w:val="Normal"/>
        <w:tabs>
          <w:tab w:val="clear" w:pos="708"/>
          <w:tab w:val="left" w:pos="1080" w:leader="none"/>
        </w:tabs>
        <w:spacing w:lineRule="auto" w:line="360"/>
        <w:ind w:firstLine="680"/>
        <w:rPr/>
      </w:pPr>
      <w:r>
        <w:rPr>
          <w:b/>
        </w:rPr>
        <w:t>Адрес ОУ:</w:t>
      </w:r>
      <w:r>
        <w:rPr/>
        <w:t xml:space="preserve"> 197349. Г. Санкт-Петербург, ул. Щербакова, дом 16</w:t>
      </w:r>
    </w:p>
    <w:p>
      <w:pPr>
        <w:pStyle w:val="Normal"/>
        <w:tabs>
          <w:tab w:val="clear" w:pos="708"/>
          <w:tab w:val="left" w:pos="1080" w:leader="none"/>
        </w:tabs>
        <w:spacing w:lineRule="auto" w:line="360"/>
        <w:ind w:firstLine="680"/>
        <w:rPr/>
      </w:pPr>
      <w:r>
        <w:rPr>
          <w:b/>
        </w:rPr>
        <w:t>Телефон:</w:t>
      </w:r>
      <w:r>
        <w:rPr/>
        <w:t xml:space="preserve"> (812) 304-53-19</w:t>
      </w:r>
    </w:p>
    <w:p>
      <w:pPr>
        <w:pStyle w:val="Normal"/>
        <w:tabs>
          <w:tab w:val="clear" w:pos="708"/>
          <w:tab w:val="left" w:pos="1080" w:leader="none"/>
        </w:tabs>
        <w:spacing w:lineRule="auto" w:line="360"/>
        <w:ind w:firstLine="680"/>
        <w:jc w:val="center"/>
        <w:rPr>
          <w:sz w:val="36"/>
          <w:szCs w:val="36"/>
        </w:rPr>
      </w:pPr>
      <w:r>
        <w:rPr>
          <w:sz w:val="36"/>
          <w:szCs w:val="36"/>
        </w:rPr>
        <w:t>Письмо учителя информатики самому себе</w:t>
      </w:r>
    </w:p>
    <w:p>
      <w:pPr>
        <w:pStyle w:val="Normal"/>
        <w:tabs>
          <w:tab w:val="clear" w:pos="708"/>
          <w:tab w:val="left" w:pos="1080" w:leader="none"/>
        </w:tabs>
        <w:spacing w:lineRule="auto" w:line="360"/>
        <w:ind w:firstLine="680"/>
        <w:jc w:val="both"/>
        <w:rPr/>
      </w:pPr>
      <w:r>
        <w:rPr/>
        <w:t>Письмо, найденное мной в моём электронном почтовом ящике однажды вечером, меня очень удивило. Не знаю, можно ли верить тому, что в нем написано. Уж очень это похоже на чью-то шутку. Но в некоторых местах, оно очень похоже на правду. Не знаю… Читайте сами.</w:t>
      </w:r>
    </w:p>
    <w:p>
      <w:pPr>
        <w:pStyle w:val="Normal"/>
        <w:tabs>
          <w:tab w:val="clear" w:pos="708"/>
          <w:tab w:val="left" w:pos="1080" w:leader="none"/>
        </w:tabs>
        <w:spacing w:lineRule="auto" w:line="360"/>
        <w:ind w:firstLine="680"/>
        <w:jc w:val="both"/>
        <w:rPr/>
      </w:pPr>
      <w:r>
        <w:rPr/>
        <w:t>“</w:t>
      </w:r>
      <w:r>
        <w:rPr/>
        <w:t>Здравствуй, дрогой мой Я. Ты, конечно, очень-очень удивишься, получив это письмо, но, пожалуйста, постарайся поверить мне – Я это ты сам. Я пишу тебе из будущего, из 2032 года.  Это кажется невероятным, но существует технология написания электронного письма в прошлое. Эту удивительную технологию писать письма в прошлое придумал один из детей того самого Стива Джобса – Рид. Он тоже стал известным изобретателем, как и его отец, и придумал множество интересных вещей. Эту технологию почти сразу запретили, люди очень  много писали в прошлое, пытаясь его изменить. А это до добра не доводит.  Но я дружу с Ридом, поэтому смог написать тебе одно письмо.</w:t>
      </w:r>
    </w:p>
    <w:p>
      <w:pPr>
        <w:pStyle w:val="Normal"/>
        <w:tabs>
          <w:tab w:val="clear" w:pos="708"/>
          <w:tab w:val="left" w:pos="709" w:leader="none"/>
        </w:tabs>
        <w:spacing w:lineRule="auto" w:line="360"/>
        <w:ind w:firstLine="680"/>
        <w:jc w:val="both"/>
        <w:rPr/>
      </w:pPr>
      <w:r>
        <w:rPr/>
        <w:t xml:space="preserve">       </w:t>
      </w:r>
      <w:r>
        <w:rPr/>
        <w:tab/>
        <w:t>Тебе очень важно знать, что ты к 2032 я (а то есть и ты) стал учителем информатики. Удивлен? Ты сейчас мечтаешь не об этом? Каким бы странным тебе не казался выбор профессии, не пытайся изменить своё будущее. Тебе станет ясно потом, что к 2032 году профессия учителя информатики стала очень важна.  И это лучшая профессия, которую ты мог выбрать.</w:t>
      </w:r>
    </w:p>
    <w:p>
      <w:pPr>
        <w:pStyle w:val="Normal"/>
        <w:tabs>
          <w:tab w:val="clear" w:pos="708"/>
          <w:tab w:val="left" w:pos="1080" w:leader="none"/>
        </w:tabs>
        <w:spacing w:lineRule="auto" w:line="360"/>
        <w:ind w:firstLine="680"/>
        <w:jc w:val="both"/>
        <w:rPr/>
      </w:pPr>
      <w:r>
        <w:rPr/>
        <w:t xml:space="preserve">        </w:t>
      </w:r>
      <w:r>
        <w:rPr/>
        <w:t>Компьютеры сейчас очень изменились. Человек твоего времени никогда бы не смог  и подумать,  что мощный компьютер скрывается даже в  листке газеты, в домашних тапочках (следит за здоровьем хозяина) или в самой обычной  упаковке йогурта (следит за сроком годности). Книги стали не нужны, в том числе и учебники, так как их заменили электронные книги. Они уже не такие как в ваше время.  Книга представляет собой маленький квадрат, который выводит  сенсорную проекцию, которую можно изменять  и в размере, и форме, все зависит от того, которая форма более удобна в данное время.  Все знания Мира в квадратике 5 на 6 сантиметров. Компьютеры вообще стали появляться почти во всех предметах. Будь то зубная щётка, которая стала заменять стоматолога или холодильник, который сам закупает продукты.  Если поставить задачу, чтобы  в нём всегда должен  быть литр молока, то холодильник будет измерять его количество и заказывать по Интернету молоко. Даже дорожное движение теперь не обходится без компьютеров. Компьютер в машине стал не только помощником водителя, но и  практически исключает возможность ДТП, при необходимости переходя на автопилот.  Конечно, ты надеялся, что к 2032 году будет телепорт в качестве средства передвижения, но, увы, это ещё не случилось, но спешу обрадовать, что некоторые предметы (например, те же продукты) доставляются по особым каналам, в магазин ходить не нужно, а попасть точно туда, куда нужно, опять же помогают компьютеры. Компьютеры стали важнейшей частью жизни любого человека. Без них не возможно ни работать, ни  обходиться в быту.</w:t>
      </w:r>
    </w:p>
    <w:p>
      <w:pPr>
        <w:pStyle w:val="Normal"/>
        <w:tabs>
          <w:tab w:val="clear" w:pos="708"/>
          <w:tab w:val="left" w:pos="1080" w:leader="none"/>
        </w:tabs>
        <w:spacing w:lineRule="auto" w:line="360"/>
        <w:ind w:firstLine="680"/>
        <w:jc w:val="both"/>
        <w:rPr/>
      </w:pPr>
      <w:r>
        <w:rPr/>
        <w:t xml:space="preserve">        </w:t>
      </w:r>
      <w:r>
        <w:rPr/>
        <w:t xml:space="preserve">Но этим всем ещё надо научиться пользоваться, а это не так-то просто, как кажется на первый взгляд. Вся техника любит четко введенные команды, некоторая нуждается в дополнительном программировании. Поэтому уроков информатики стало больше,  чем русского или алгебры, а учитель этого предмета стал важной личностью и в школе,  и в обществе в целом. Называют нас «гуру», смешно, но приятно. Сам ведь понимаешь, что неправильно настроенная зубная щётка может оставить тебя без зубов не хуже Валуева, а плохо отлаженный кухонный комбайн приготовит тебе вместо чая с булочкой витаминный белковый кисель (жуткая гадость).  Или был у нас в школе случай: один из двоечников так настроил холодильник, что однажды, когда он к нему подошёл,  тот оказался полон чёрной икрой (до сих пор расплачивается за то, что прогуливал мои уроки). Вот и приходится учить с первого класса (а теперь это с четырёх лет) по пять уроков в неделю вплоть до выпускного пятнадцатого года. Да-да учатся в школе сейчас 15 лет. </w:t>
      </w:r>
    </w:p>
    <w:p>
      <w:pPr>
        <w:pStyle w:val="Normal"/>
        <w:tabs>
          <w:tab w:val="clear" w:pos="708"/>
          <w:tab w:val="left" w:pos="1080" w:leader="none"/>
        </w:tabs>
        <w:spacing w:lineRule="auto" w:line="360"/>
        <w:ind w:firstLine="680"/>
        <w:jc w:val="both"/>
        <w:rPr/>
      </w:pPr>
      <w:r>
        <w:rPr/>
        <w:t xml:space="preserve"> </w:t>
      </w:r>
      <w:r>
        <w:rPr/>
        <w:t>А ученики, ученики  всё те же: носятся на переменах, (в нано-кроссовках скорость до 40 км/ч, прыжки до 3 метров в высоту), прогуливают, несмотря  на электронную систему слежения за посещаемостью, учить ничего не хотят. Приходится подходить творчески, чтобы они не отлынивали от уроков, искать  нестандартные подходы. Узнавать про все новое, что появляется, дети ведь так любят новинки. Скучной теории, конечно,  тоже много, но,  куда же без основ?</w:t>
      </w:r>
    </w:p>
    <w:p>
      <w:pPr>
        <w:pStyle w:val="Normal"/>
        <w:tabs>
          <w:tab w:val="clear" w:pos="708"/>
          <w:tab w:val="left" w:pos="1080" w:leader="none"/>
        </w:tabs>
        <w:spacing w:lineRule="auto" w:line="360"/>
        <w:ind w:firstLine="680"/>
        <w:jc w:val="both"/>
        <w:rPr/>
      </w:pPr>
      <w:r>
        <w:rPr/>
        <w:t xml:space="preserve">       </w:t>
      </w:r>
      <w:r>
        <w:rPr/>
        <w:t xml:space="preserve">С детьми, конечно, тяжеловато приходиться, зато интересно. Задашь им задачку интересную, с подвохом, смотришь все и притихли, сидят и решают. А сидеть сейчас в школе можно как угодно, хоть на стуле сиди, хоть на полу, на подушках валяйся, хоть стоя , если очень хочется. Чтобы заинтересовать их приходиться придумывать хитрые задачки: то предложишь рассчитать им  необходимость строительства ветки метрополитена « Санкт -   Петербург-Москва»,  то дашь задание собрать айфон  из подручных материалов, за один урок. Иногда удается пригласить Рида Джобса, провести презентацию новых продуктов его корпорации в нашей школе. По большой дружбе он соглашается. (Даже не спрашивай, как ты с ним подружился, потом сюрприз будет).  Всем интересно узнать про новинки, даже родители заходят на такие уроки. Да и самому интересно. Техники у нас много в школе, самой новой, приятно работать. Каждую неделю какие-нибудь новинки поступают. То подушка, проецирующая хорошие сны (можно настроить на сны образовательные),  то новый электронный домашний питомец. Вот только вчера привезли электронного динозаврика, теперь вместе с 7-ми классами пытаемся его запрограммировать на игру в футбол. У него уже  хорошо получается ловить мяч, но вот обратно не отдаёт, так и держит его до конца игры. </w:t>
      </w:r>
    </w:p>
    <w:p>
      <w:pPr>
        <w:pStyle w:val="Normal"/>
        <w:tabs>
          <w:tab w:val="clear" w:pos="708"/>
          <w:tab w:val="left" w:pos="1080" w:leader="none"/>
        </w:tabs>
        <w:spacing w:lineRule="auto" w:line="360"/>
        <w:ind w:firstLine="680"/>
        <w:jc w:val="both"/>
        <w:rPr/>
      </w:pPr>
      <w:r>
        <w:rPr/>
        <w:t>Так что работа мне нравиться, да и платят неплохо. Поэтому  ты смотри , учись хорошо,  чтоб  потом перед учениками  не было стыдно. Ведь работаешь ты в той самой школе, в которой сейчас учишься. И многие твои ученики, дети твоих одноклассников. Поэтому не отлынивай, а то тебе потом припомнят.</w:t>
      </w:r>
    </w:p>
    <w:p>
      <w:pPr>
        <w:pStyle w:val="Normal"/>
        <w:tabs>
          <w:tab w:val="clear" w:pos="708"/>
          <w:tab w:val="left" w:pos="1080" w:leader="none"/>
        </w:tabs>
        <w:spacing w:lineRule="auto" w:line="360"/>
        <w:ind w:firstLine="680"/>
        <w:jc w:val="both"/>
        <w:rPr/>
      </w:pPr>
      <w:r>
        <w:rPr/>
        <w:t>Больше писать не могу, я и это-то письмо посылать не должен был. Удачи. Все у тебя будет хорошо, уж я-то знаю».</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6T08:01:00Z</dcterms:created>
  <dc:creator>Admin</dc:creator>
  <dc:description/>
  <cp:keywords/>
  <dc:language>en-US</dc:language>
  <cp:lastModifiedBy>Admin</cp:lastModifiedBy>
  <dcterms:modified xsi:type="dcterms:W3CDTF">2012-10-26T08:01:00Z</dcterms:modified>
  <cp:revision>2</cp:revision>
  <dc:subject/>
  <dc:title>Гордеев Никита Александрович 08</dc:title>
</cp:coreProperties>
</file>