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Конспект итогового логопедического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в старшей группе № 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за 2011-201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Летние каникулы у бабуш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– логопед </w:t>
        <w:br/>
        <w:t>Данькина А. 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язань, 20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ное содерж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репление представлений о  временах года, месяцах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ение знания о диких и домашних животных, домашних птицах, обобщающего понятия «деревья», « ягоды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ширение, уточнение и активизация словаря по тем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 грамматического строя речи при образовании притяжательных прилагательных, согласовании существительных с числительны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 навыков  звукового анализа и синтез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ение умений характеризовать звуки по принципу «глухость – звонкость»,            «твердость – мягкость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звитие монологической речи, совершенствование умения отвечать на вопросы полным предложение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витие речевой активности, речевого слуха, зрительного восприятия и внимания, мышления, мелкой и общей мотор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я двух девочек, картинки деревьев и листьев, фигурки диких и домашних животных, 2 корзинки, картинки ягод, игра « Где звук?», «Домик бабушки», изображения согласных звуков, раскра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огопед</w:t>
      </w:r>
      <w:r>
        <w:rPr>
          <w:rFonts w:cs="Times New Roman" w:ascii="Times New Roman" w:hAnsi="Times New Roman"/>
          <w:sz w:val="28"/>
          <w:szCs w:val="28"/>
        </w:rPr>
        <w:t>: Здравствуйте, ребят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е сейчас время года? </w:t>
      </w:r>
      <w:r>
        <w:rPr>
          <w:rFonts w:cs="Times New Roman" w:ascii="Times New Roman" w:hAnsi="Times New Roman"/>
          <w:i/>
          <w:sz w:val="28"/>
          <w:szCs w:val="28"/>
        </w:rPr>
        <w:t>(весна)</w:t>
      </w:r>
      <w:r>
        <w:rPr>
          <w:rFonts w:cs="Times New Roman" w:ascii="Times New Roman" w:hAnsi="Times New Roman"/>
          <w:sz w:val="28"/>
          <w:szCs w:val="28"/>
        </w:rPr>
        <w:t xml:space="preserve"> Назовите весенние месяцы. (</w:t>
      </w:r>
      <w:r>
        <w:rPr>
          <w:rFonts w:cs="Times New Roman" w:ascii="Times New Roman" w:hAnsi="Times New Roman"/>
          <w:i/>
          <w:sz w:val="28"/>
          <w:szCs w:val="28"/>
        </w:rPr>
        <w:t>Март, апрель, май).</w:t>
      </w:r>
      <w:r>
        <w:rPr>
          <w:rFonts w:cs="Times New Roman" w:ascii="Times New Roman" w:hAnsi="Times New Roman"/>
          <w:sz w:val="28"/>
          <w:szCs w:val="28"/>
        </w:rPr>
        <w:t xml:space="preserve"> А сколько всего времен года существует, какие? </w:t>
      </w:r>
      <w:r>
        <w:rPr>
          <w:rFonts w:cs="Times New Roman" w:ascii="Times New Roman" w:hAnsi="Times New Roman"/>
          <w:i/>
          <w:sz w:val="28"/>
          <w:szCs w:val="28"/>
        </w:rPr>
        <w:t>(Весна, лето, осень, зима).</w:t>
      </w:r>
      <w:r>
        <w:rPr>
          <w:rFonts w:cs="Times New Roman" w:ascii="Times New Roman" w:hAnsi="Times New Roman"/>
          <w:sz w:val="28"/>
          <w:szCs w:val="28"/>
        </w:rPr>
        <w:t xml:space="preserve"> Назовите летние месяцы </w:t>
      </w:r>
      <w:r>
        <w:rPr>
          <w:rFonts w:cs="Times New Roman" w:ascii="Times New Roman" w:hAnsi="Times New Roman"/>
          <w:i/>
          <w:sz w:val="28"/>
          <w:szCs w:val="28"/>
        </w:rPr>
        <w:t>(июнь, июль, август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ы часто проводите лето? (</w:t>
      </w:r>
      <w:r>
        <w:rPr>
          <w:rFonts w:cs="Times New Roman" w:ascii="Times New Roman" w:hAnsi="Times New Roman"/>
          <w:i/>
          <w:sz w:val="28"/>
          <w:szCs w:val="28"/>
        </w:rPr>
        <w:t>в деревне, у бабушки).</w:t>
      </w:r>
      <w:r>
        <w:rPr>
          <w:rFonts w:cs="Times New Roman" w:ascii="Times New Roman" w:hAnsi="Times New Roman"/>
          <w:sz w:val="28"/>
          <w:szCs w:val="28"/>
        </w:rPr>
        <w:t xml:space="preserve"> Вот и наши гостьи: Надя и Нина тоже хотят провести летние каникулы у бабушки. Чтобы до нее добраться – надо пройти через большой зеленый л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гра «Деревья и листь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ы заходим в лес и видим множество деревьев. Скажите, какие 2 вида деревьев вы знаете? (</w:t>
      </w:r>
      <w:r>
        <w:rPr>
          <w:rFonts w:cs="Times New Roman" w:ascii="Times New Roman" w:hAnsi="Times New Roman"/>
          <w:i/>
          <w:sz w:val="28"/>
          <w:szCs w:val="28"/>
        </w:rPr>
        <w:t>лиственные и хвойные).</w:t>
      </w:r>
      <w:r>
        <w:rPr>
          <w:rFonts w:cs="Times New Roman" w:ascii="Times New Roman" w:hAnsi="Times New Roman"/>
          <w:sz w:val="28"/>
          <w:szCs w:val="28"/>
        </w:rPr>
        <w:t xml:space="preserve"> Давайте посмотрим, какие деревья растут в этом зеленом ле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лесу я вижу ель с еловыми игол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лесу я вижу сосну с сосновыми игол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лесу я вижу дуб с дубовыми листь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лесу я вижу клен с кленовыми листь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лесу я вижу рябину с рябиновыми листь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лесу я вижу берёзу с березовыми листь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лесу я вижу тополь с тополиными листь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лесу я вижу иву с ивовыми листь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лесу я вижу липу с липовыми листь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Игра « Кто живёт в лесу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но, идём дальше по зеленому лесу. Но вот впереди кто-то идёт. Отгадайте загадки и скажите – кто нам встретился на пути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Кто  пчелиный  любит  мёд,  лапу  кто  зимой  сосёт?  (Медведь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сех  зверей  она  хитрей,  шубка  рыжая  на  ней.         ( Лиса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Чей  тоскливый  вой  слушал  лес  зимой?                         (Волчий)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ышный  хвост  торчит  с  верхушк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Что  за  странная  зверюшка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Щёлкает  орехи  мелко,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Ну, конечно, это…                                                                 (Белка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Лежала  между  ёлками  подушечка  с  иголкам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  рядом,  возле  кочки – колючие  комочки.                      (Ежиха  с  ежат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ак одним словом можно назвать тех, кто изображён на картинках</w:t>
      </w:r>
      <w:r>
        <w:rPr>
          <w:rFonts w:cs="Times New Roman" w:ascii="Times New Roman" w:hAnsi="Times New Roman"/>
          <w:i/>
          <w:sz w:val="28"/>
          <w:szCs w:val="28"/>
        </w:rPr>
        <w:t>? (дикие животны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дальш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Игра « Бабушкино варень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, на какую большую красивую поляну мы выходим. Что растет здесь? </w:t>
      </w:r>
      <w:r>
        <w:rPr>
          <w:rFonts w:cs="Times New Roman" w:ascii="Times New Roman" w:hAnsi="Times New Roman"/>
          <w:i/>
          <w:sz w:val="28"/>
          <w:szCs w:val="28"/>
        </w:rPr>
        <w:t>(ягод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е бывают ягоды? </w:t>
      </w:r>
      <w:r>
        <w:rPr>
          <w:rFonts w:cs="Times New Roman" w:ascii="Times New Roman" w:hAnsi="Times New Roman"/>
          <w:i/>
          <w:sz w:val="28"/>
          <w:szCs w:val="28"/>
        </w:rPr>
        <w:t>(садовые и лесные).</w:t>
      </w:r>
      <w:r>
        <w:rPr>
          <w:rFonts w:cs="Times New Roman" w:ascii="Times New Roman" w:hAnsi="Times New Roman"/>
          <w:sz w:val="28"/>
          <w:szCs w:val="28"/>
        </w:rPr>
        <w:t xml:space="preserve"> Мне кажется, все здесь перепуталось. Давайте возьмем корзинки и будем собирать садовые и лесные я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гда мы с девочками доберемся до бабушки – она сварит нам вкусное варен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 клубники  бабушка сварит клубничное варен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 малины… ( малиновое)                         Из вишни… ( вишнево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з сливы… ( сливовое)                               Из земляники… ( землянично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 черники … ( черничное).                       Из смородины… ( смородиново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Минутка отдыха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ый лес, старый ле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н сказочных чудес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дём гулять сейча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овём с собою вас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Широко разводим руки в стороны. Повороты вправо-влево с вытянутыми руками.Ходьб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ут вас на лесной опуш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и, бабочки, зверюш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сесть. Медленно поднимаемся, повороты вправо-влево с вытянутыми руками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сёлые зайчата –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ноухие ребята –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 да скок, прыг да скок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поле за лесо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ыжки. Ладошки прижать к голове, изображая «ушки на макушке»)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т мы и подошли к домику бабушки. Бабушка очень рада – встречает Надю, Нину и нас, гостей, с радостью. Давайте улыбнемся широко - покажем, как встречают гостей. </w:t>
      </w:r>
      <w:r>
        <w:rPr>
          <w:rFonts w:cs="Times New Roman" w:ascii="Times New Roman" w:hAnsi="Times New Roman"/>
          <w:i/>
          <w:sz w:val="28"/>
          <w:szCs w:val="28"/>
        </w:rPr>
        <w:t>( Дети улыбаются друг друг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Игра « Кто кем будет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бабушки много домашних животн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ка они, как и вы, маленькие детки. Скажите, кто кем будет, когда выраст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тенок, когда вырастет, станет </w:t>
      </w:r>
      <w:r>
        <w:rPr>
          <w:rFonts w:cs="Times New Roman" w:ascii="Times New Roman" w:hAnsi="Times New Roman"/>
          <w:b/>
          <w:i/>
          <w:sz w:val="28"/>
          <w:szCs w:val="28"/>
        </w:rPr>
        <w:t>котом или кош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нок … ( собакой)                                 Козлёнок … ( козой или козл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ёнок … ( коровой или быком)           Жеребёнок … ( лошадью или жеребцом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росёнок … ( свиньей или боровом)    Ягнёнок … ( овцой или баран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Пересказ текста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Кошка (рассказ-опис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 кошки  мягкая,  гладкая  шерсть  и  большой  пушистый  хвост.  На  мордочке  у  неё  большие  круглые  глаза,  которые  светятся  в  темноте,  чуткие  ушки  и  длинные  усы.  Кошка  крадётся  мягко,  осторожно,  когда  идёт  за  добычей.  Кошка – домашнее  животное,  живёт  рядом  с  человеком,  ловит  мышей  и  кры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й  свой  рассказ  о  любом  домашнем    живот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Игра « Сколько птиц у хозяйки?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то изображен на картинках? (</w:t>
      </w:r>
      <w:r>
        <w:rPr>
          <w:rFonts w:cs="Times New Roman" w:ascii="Times New Roman" w:hAnsi="Times New Roman"/>
          <w:i/>
          <w:sz w:val="28"/>
          <w:szCs w:val="28"/>
        </w:rPr>
        <w:t xml:space="preserve">домашние птицы) </w:t>
      </w:r>
      <w:r>
        <w:rPr>
          <w:rFonts w:cs="Times New Roman" w:ascii="Times New Roman" w:hAnsi="Times New Roman"/>
          <w:sz w:val="28"/>
          <w:szCs w:val="28"/>
        </w:rPr>
        <w:t>Правильно, давайте назовем и сосчитаем и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Игра « Где звук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я и Нина хотят поиграть с вами. Перед вами лежат картинки, определите в них первый звук. Охарактеризуйте ег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Курица. В слове «курица» первый звук – звук [к], он согласный, твердый, глухой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ясо. В слове «мясо» первый звук – звук [м’], он согласный, мягкий, звонк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.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Итог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вот и закончилось наше путешествие с Ниной и Надей  к бабушке. Скажите, что больше всего вам понравилось на занятии? </w:t>
      </w:r>
      <w:r>
        <w:rPr>
          <w:rFonts w:cs="Times New Roman" w:ascii="Times New Roman" w:hAnsi="Times New Roman"/>
          <w:i/>
          <w:sz w:val="28"/>
          <w:szCs w:val="28"/>
        </w:rPr>
        <w:t>(дети отвечают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ушка приготовила сюрприз за вашу хорошую работу, внимательность и хорошее поведение. </w:t>
      </w:r>
      <w:r>
        <w:rPr>
          <w:rFonts w:cs="Times New Roman" w:ascii="Times New Roman" w:hAnsi="Times New Roman"/>
          <w:i/>
          <w:sz w:val="28"/>
          <w:szCs w:val="28"/>
        </w:rPr>
        <w:t xml:space="preserve">( Поощрительные призы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ия, ребята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85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20:32:00Z</dcterms:created>
  <dc:creator>User</dc:creator>
  <dc:description/>
  <cp:keywords/>
  <dc:language>en-US</dc:language>
  <cp:lastModifiedBy>1</cp:lastModifiedBy>
  <cp:lastPrinted>2012-06-14T13:10:00Z</cp:lastPrinted>
  <dcterms:modified xsi:type="dcterms:W3CDTF">2012-10-25T21:16:00Z</dcterms:modified>
  <cp:revision>4</cp:revision>
  <dc:subject/>
  <dc:title/>
</cp:coreProperties>
</file>