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ерспективно-календарное планирование организации работы над реализацией проек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очему поезда такие длинные?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«Какие бывают вагоны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рок реализации: с 11 октября – 15 ноября 2012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4616"/>
        <w:gridCol w:w="4799"/>
        <w:gridCol w:w="2734"/>
      </w:tblGrid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ат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Этап реализации проекта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вместная деятельность участников проекта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амостоятельная деятельность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32"/>
                <w:szCs w:val="32"/>
              </w:rPr>
              <w:t>(работа детей в центрах предметно-развивающей среды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та с родителями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32"/>
                <w:szCs w:val="32"/>
                <w:u w:val="single"/>
              </w:rPr>
            </w:pPr>
            <w:r>
              <w:rPr>
                <w:i/>
                <w:sz w:val="32"/>
                <w:szCs w:val="32"/>
                <w:u w:val="single"/>
              </w:rPr>
              <w:t>Подготовительный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32"/>
                <w:szCs w:val="32"/>
                <w:u w:val="single"/>
              </w:rPr>
              <w:t>Этап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  <w:u w:val="single"/>
              </w:rPr>
            </w:pPr>
            <w:r>
              <w:rPr>
                <w:i/>
                <w:sz w:val="32"/>
                <w:szCs w:val="32"/>
                <w:u w:val="single"/>
              </w:rPr>
              <w:t>11 октябр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(четверг)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тренний сбор № 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 мотивация выбора темы)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каз презентации «Почему поезда такие длинные?»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220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7 октябр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(среда)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тренний сбор № 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совместное планирование деятельности)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полнение модели 3-х вопросов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Конкурс рисунков «Поезда будующего»  </w:t>
            </w:r>
          </w:p>
        </w:tc>
      </w:tr>
      <w:tr>
        <w:trPr>
          <w:trHeight w:val="2873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  <w:u w:val="single"/>
              </w:rPr>
            </w:pPr>
            <w:r>
              <w:rPr>
                <w:i/>
                <w:sz w:val="32"/>
                <w:szCs w:val="32"/>
                <w:u w:val="single"/>
              </w:rPr>
              <w:t>Основной этап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</w:t>
            </w:r>
            <w:r>
              <w:rPr>
                <w:b/>
                <w:sz w:val="32"/>
                <w:szCs w:val="32"/>
              </w:rPr>
              <w:t>18 октябр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(четверг)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знавательное заняти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История развития вагонов»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Центр искусства: Изготовление эмблемы проекта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 Центр спорта: спортивная игра «Поезд»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курс семейного творчества «Какие разные вагоны» (альбомы)</w:t>
            </w:r>
          </w:p>
        </w:tc>
      </w:tr>
      <w:tr>
        <w:trPr>
          <w:trHeight w:val="1540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</w:t>
            </w:r>
            <w:r>
              <w:rPr>
                <w:b/>
                <w:sz w:val="32"/>
                <w:szCs w:val="32"/>
              </w:rPr>
              <w:t>24 октябр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(среда)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сед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Знакомство с вагонами» (какие бывают вагоны?)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 Центр музыки: Разучивание песни «Голубой вагон»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2. Центр книги\грамоты: Составление словарика на тему «Какие бывают вагоны?»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мощь родителей в разучивании песни «Голубой вагон»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5 октябр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(четверг)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Чтение сказки «Голубая стрела» Д. Радари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 Центр искусства: Рисование вагонов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 Центр железнодорожной тематики: Книги для рассматривания. Выставка книг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мощь в организации выставки книг на железнодорожную тематику.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</w:t>
            </w:r>
            <w:r>
              <w:rPr>
                <w:b/>
                <w:sz w:val="32"/>
                <w:szCs w:val="32"/>
              </w:rPr>
              <w:t>1 ноябр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(четверг)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седа «Правила безопасности на железной дороги»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32"/>
                <w:szCs w:val="32"/>
              </w:rPr>
              <w:t>Центр игры: Д/и «Опасно- безопасно»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Центр железнодорожной тематики: Книга «Правила поведения на железной дороге» 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Конкурс совместных работ детей и родителей из природного материала «Вагон по рельсам катится».         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 ноябр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(среда)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Экскурсия на станцию Укладочный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Знакомство с грузовыми и пассажирскими вагонами»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 Центр книги/грамоты: Творческое рассказывание «Мои впечатления от экскурсии»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 Центр конструирования: Конструирование поезда из бросового материала.(коробочки из-под зубной пасты)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курс мини-сочинение «Что я знаю о вагоне»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 ноябр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(четверг)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идактическая игр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«Собираемся в путешествие»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 Центр музыки: прослушивание песен о железной дороге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 Сюжетно-ролевая игра «Путешествие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  <w:u w:val="single"/>
              </w:rPr>
            </w:pPr>
            <w:r>
              <w:rPr>
                <w:i/>
                <w:sz w:val="32"/>
                <w:szCs w:val="32"/>
                <w:u w:val="single"/>
              </w:rPr>
              <w:t>Заключительный этап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 ноябр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(среда)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Видео экскурсия по Сапсану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зготовление Д/И «Виды вагонов» (разрезные картинки)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ентр искусства: Оформление стенгазеты «Наша экскурсия на станцию Укладочный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формление выставки конкурсных работ.</w:t>
            </w:r>
          </w:p>
        </w:tc>
      </w:tr>
      <w:tr>
        <w:trPr>
          <w:trHeight w:val="2989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5 ноябр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(четверг)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кскурсия в город Барнаул «Железнодорожный музей»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 Центр книги/грамоты: Творческое рассказывание «Мои впечатления от экскурсии в Барнаул»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мощь родителей в организации экскурсии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аздничная программа с награждением.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85" w:hanging="52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4:14:00Z</dcterms:created>
  <dc:creator>Admin</dc:creator>
  <dc:description/>
  <cp:keywords/>
  <dc:language>en-US</dc:language>
  <cp:lastModifiedBy>МОЛОСТОВА</cp:lastModifiedBy>
  <dcterms:modified xsi:type="dcterms:W3CDTF">2012-10-15T08:16:00Z</dcterms:modified>
  <cp:revision>8</cp:revision>
  <dc:subject/>
  <dc:title/>
</cp:coreProperties>
</file>