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КОНКУРС ЗНАТОКОВ ИСТОРИИ ДРЕВНЕЙ ГРЕЦИИ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для учащихся 5-х классов по истории Древней Греции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деятельности предполагает систематизацию знаний, обобщение пройденного материала, вызывает интерес к изучению истор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делится на ряд этапов:- подготовительный этап, сама игра и заключительный этап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различные виды деятельности: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машних сочинений на заданную заранее тему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ческая разминка, работа с карточками по основным датам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устных рассказов о Древней Греции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унки по теме «Занятия греков»;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болельщиков в игру через викторину для н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) подвести итог в изучении темы «Древняя Греция 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) повысить интерес изучению истор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) систематизировать знания учащихся по истории Древней Греци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г) на примере истории Древней Греции, её культуры продолжать воспитывать в детях чувство прекрасного, в ходе конкурса – чувство товарищества, долга, уважения к своим друзья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) выявить уровень знаний учащихся параллельных класс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: учащиеся 5-х классов- команды по 5 челове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Style w:val="1"/>
          <w:rFonts w:eastAsia="Calibri"/>
        </w:rPr>
        <w:t>Программа конкур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ступительное слово ведущего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а) Представление команд и жюр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) Приветствие « богини Клио 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сторическая разми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цифры и фак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ставь пропущенные цифры и сл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Конкурс капитанов. « Можешь ли ты быть оратором?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нкурс « Памятники истории и культуры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омашнее сочинение. Темы сочинений 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двиг Леони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ародное собрание в Афин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остижения и ценности Аф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парта — родина доблестных воин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нкурс худож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икторина для болельщиков. Загадки. Кроссвор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опросы из ящ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Юмор и история. Команды разыгрывают сценки из жизни древних греков, (домашние заготов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11. Награждение побед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Calibri"/>
        </w:rPr>
        <w:t>Ход игры - конкур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едущий сообщает цель конкурса, порядок и правила его проведения. Представляет членов жюр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) команды представляют себя, дарит друг другу песню, стихи или пожелание успеха в прозе. Это нужно для создания теплой дружеской атмосфе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) с приветствием к участникам конкурса обращается « богиня Кли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ам, пришедшим сюда, К состязанию готовы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лово привета свое обращ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ам пожелаю я, о сыновья Геродот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естно сражайтесь под сводами храма наук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 благородством блистайте не меньш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ем жаждою схватк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усть лее дарует Великая Ника</w:t>
      </w:r>
    </w:p>
    <w:p>
      <w:pPr>
        <w:pStyle w:val="Normal"/>
        <w:shd w:fill="FFFFFF" w:val="clear"/>
        <w:autoSpaceDE w:val="false"/>
        <w:spacing w:lineRule="auto" w:line="120" w:before="12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беду тем, кто достойнее будет</w:t>
      </w:r>
    </w:p>
    <w:p>
      <w:pPr>
        <w:pStyle w:val="Normal"/>
        <w:shd w:fill="FFFFFF" w:val="clear"/>
        <w:autoSpaceDE w:val="false"/>
        <w:spacing w:lineRule="auto" w:line="120" w:before="12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И знанья покажет искусней. </w:t>
      </w:r>
    </w:p>
    <w:p>
      <w:pPr>
        <w:pStyle w:val="Normal"/>
        <w:shd w:fill="FFFFFF" w:val="clear"/>
        <w:autoSpaceDE w:val="false"/>
        <w:spacing w:lineRule="auto" w:line="12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Муза Истории — Кли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</w:p>
    <w:p>
      <w:pPr>
        <w:pStyle w:val="Normal"/>
        <w:shd w:fill="FFFFFF" w:val="clear"/>
        <w:autoSpaceDE w:val="false"/>
        <w:spacing w:lineRule="auto" w:line="12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ас приглашает.</w:t>
      </w:r>
    </w:p>
    <w:p>
      <w:pPr>
        <w:pStyle w:val="Heading1"/>
        <w:spacing w:lineRule="auto" w:line="12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120" w:before="120" w:after="0"/>
        <w:jc w:val="center"/>
        <w:rPr/>
      </w:pPr>
      <w:r>
        <w:rPr>
          <w:sz w:val="24"/>
          <w:szCs w:val="24"/>
        </w:rPr>
        <w:t>2. ИСТОРИЧЕСКАЯ РАЗМИНКА, « ЦИФРЫ И ФАКТЫ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едущий поочередно раскладывает перед командами на стол карточки с цифрами. Через минуту команды должны сообщить факты из истории Древней Греции, связанные с этими цифрами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76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г. до н. э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 Греции состоялись первые Олимпийские игры. 323 г. до н. э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незапная смерть Александра Македонского. 146 г. до н. э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римляне установили свою власть над Греци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2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м - расстояние от Марафона до Афин, которое пробежал афинский воин, чтобы сообщить о победе над перс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6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македонская фаланга состояла из 16 ря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только подвигов, по преданию, совершил Геракл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диннадцатиметровая статуя Афины была установлена в Парфеноне.</w:t>
      </w:r>
    </w:p>
    <w:p>
      <w:pPr>
        <w:pStyle w:val="Normal"/>
        <w:shd w:fill="FFFFFF" w:val="clear"/>
        <w:autoSpaceDE w:val="false"/>
        <w:spacing w:lineRule="auto" w:line="192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только лет юла война между греками и троянцами.</w:t>
      </w:r>
    </w:p>
    <w:p>
      <w:pPr>
        <w:pStyle w:val="Normal"/>
        <w:shd w:fill="FFFFFF" w:val="clear"/>
        <w:autoSpaceDE w:val="false"/>
        <w:spacing w:lineRule="auto" w:line="192" w:before="12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 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только девушек и юношей посылал царь Эгей на остров Крит в дар Минотавру.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СТАВЬ ПРОПУЩЕННЫЕ ЦИФРЫ И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манды по очереди вставляют пропущенные цифры и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рирода разделила Грецию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асти, (  3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Гомер написа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эмы. (2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олон провел реформы в .... веке до н. э.  (  6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 греческом алфавите бы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уквы. (24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ерикла избирали на высшую должность .... лет подряд. (15л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-Война между Афинами и Спартой длилас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лет. (27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еседка с колоннами, защищающая от солнца, называется ....(портик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Греческий город — государство называется .... (полис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овет знати в Афинах называется .... (ареопаг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 называется здание со множеством запутанных ходов? (лабиринт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Школа, где занимались гимнастикой, борьбой и бегом называ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палестр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то командовал греческим войском и флотом ? (стратег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лотами в Спарте называли .... (раб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Учителем Александра Македонского был .... (Аристотель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Style w:val="1"/>
          <w:rFonts w:eastAsia="Calibri"/>
          <w:sz w:val="24"/>
          <w:szCs w:val="24"/>
        </w:rPr>
        <w:t>КОНКУРС КАПИТАНОВ «МОЖЕШЬ ЛИ ТЫ БЫТЬ ОРАТОРОМ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редставьте, что встретились афинянин и спартанец, и каждый пытается убедить другого, что порядки в его государстве лучше. Вы должны подобрать факты, которые убедят не только спорщиков, но и зрит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Style w:val="1"/>
          <w:rFonts w:eastAsia="Calibri"/>
          <w:sz w:val="24"/>
          <w:szCs w:val="24"/>
        </w:rPr>
        <w:t>КОНКУРС « ПАМЯТНИКИ ИСТОРИИ И КУЛЬТУРЫ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лиц - опрос кома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ово главное достижение и открытие греков в письменности 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лфавит из 24 букв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На чем писали греки?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а пергамент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то такой Геродот ?  (отец истори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Какие науки создали греки ? (история, физика, ботаника, политка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Какой греческий ученый создал геометрию?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Евклид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Назовите 2 греческие поэ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« Иллиада », « Одиссея »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ие вазы называются краснофигурны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ие вазы назывались чернофигурны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то автор статуи « Дискобол »?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Мирон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 каким видам спорта состязались на Олимпийских играх 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ег, прыжки, метание, борьб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ой храм в Акрополе посвящен Афине ? (Парфенон 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Назовите выдающихся греческих скульпторов ? ( Фидий, Мирон, Поликлет )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1"/>
          <w:rFonts w:ascii="Times New Roman" w:hAnsi="Times New Roman" w:eastAsia="Calibri" w:cs="Times New Roman"/>
          <w:sz w:val="24"/>
          <w:szCs w:val="24"/>
        </w:rPr>
      </w:pPr>
      <w:r>
        <w:rPr>
          <w:rStyle w:val="1"/>
          <w:rFonts w:eastAsia="Calibri" w:cs="Times New Roman" w:ascii="Times New Roman" w:hAnsi="Times New Roman"/>
          <w:sz w:val="24"/>
          <w:szCs w:val="24"/>
        </w:rPr>
        <w:t>5. ДОМАШНЕЕ СОЧИНЕНИЕ. ТЕМЫ СОЧИНЕНИ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двиг Леонида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ародное собрание в Афин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Достижения и ценности Аф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парта - родина доблестных воин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6. КОНКУРС ХУДОЖНИКОВ</w:t>
      </w:r>
      <w:r>
        <w:rPr>
          <w:rStyle w:val="1"/>
          <w:rFonts w:eastAsia="Calibri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т каждой команды выделяется « художник 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н должен нарисовать одно или несколько занятий древних греков. Пока «художники» рисуют, конкурс продолжается среди зрит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7.ВИКТОРИНА ДЛЯ БОЛЕЛЬЩ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какой стране впервые стали пить чай из фарфоровых чашек  и писать на бумаг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Китае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гда в Древней Греции никто не воевал? (в период Олимпийских игр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гда войну выиграла лошадь ? ( Троянский конь 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ьи законы отменил Солон ? (Драконта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 каком возрасте Александр Македонский вступил на престо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20лет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Какой вопрос Народное собрание решало открытым голосованием?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ыборы стратег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Сколько городов получили название в честь Александра Македонского ?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олее 20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Что означает по-гречески « театр» ?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место для зрелищ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бъяснить термины и крылатые выражен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емокра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граждан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алест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го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рато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фаланг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лаконичная реч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ахиллесова пят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иррова победа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троянский ко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н собьет с пу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Или на путь настав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т усталости глаза сомкнуть застав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есть, как молнию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оставит всем с небе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И зовут 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Гермес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Под землей на троп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Мрачный он сид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Души эллинов умерши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н наделено сторож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Пес его свирепый Цербер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Никогда не спи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Бога этого зовут ... (Аи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воей наружностью пугает всех нев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От горы его огонь пылает до небе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Троны, щит для героя и много чуде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Кует в своей кузнец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Гефест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Белолика и стройн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Из пены родилась он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лна любви и не серди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Богиня э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Афродит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На фронте Парфено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еобычная картин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спор вступила с Посейдон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Богиня мудр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Афин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Он меткий стрелок и на лире игра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Девять муз его сопровождаю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блеске и свете является он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Брат Артемиды, б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(Аполло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8. ВОПРОСЫ ИЗ ЯЩ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т каждой команды выделяются по два человека. Из ящика они поочередно тянут номера вопросов и отвечают на 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Что такое монарх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 называлась и для чего использовалась тщательно обработанная кожа телят и ягня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 греки называли свою стран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го называли Цербером 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азвание величественного храма в честь богини Афин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ак Геракл вычистил конюшни Авг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Спутников Диониса называли.. 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8.Как считали годы в Грец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днажды Фидия обвинили в нечестности, как он доказал свою невиновность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Второе название города Тро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...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11.Военным вождем троянцев был ... 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Самым храбрым воином среди греков был 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13.На родине Одиссея долгие годы ждала жена -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9.ЮМОР И ИСТОР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Команды разыгрывают сценки из жизни древних греков, (домашние заготов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Style w:val="1"/>
          <w:rFonts w:eastAsia="Calibri"/>
          <w:sz w:val="24"/>
          <w:szCs w:val="24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На сегодняшнем занятии мы с вами говорили о Древней Греции, о том, что она дала миру примеры демократии, явила образ настоящего гражданина, умеющего в своей деятельности разумно сочетать права и обязанности. Каждый из нас тоже должен быть патриотом своей Родины, любить свое Отечество и гордиться им, заботиться о нем. Ведь, как сказал древнегреческий поэт Симонид Кеосский, « для полного счастья человеку необходимо славное Отечество» От вас зависит будущее и слава нашего Отечества.</w:t>
      </w:r>
    </w:p>
    <w:p>
      <w:pPr>
        <w:pStyle w:val="Normal"/>
        <w:spacing w:lineRule="auto" w:line="240" w:before="0" w:after="0"/>
        <w:jc w:val="center"/>
        <w:rPr>
          <w:rStyle w:val="1"/>
          <w:rFonts w:eastAsia="Calibri"/>
          <w:sz w:val="24"/>
          <w:szCs w:val="24"/>
        </w:rPr>
      </w:pPr>
      <w:r>
        <w:rPr>
          <w:rStyle w:val="1"/>
          <w:rFonts w:eastAsia="Calibri"/>
          <w:sz w:val="24"/>
          <w:szCs w:val="24"/>
        </w:rPr>
        <w:t>11. НАГРАЖДЕНИЕ ПОБЕ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sz w:val="24"/>
          <w:szCs w:val="24"/>
        </w:rPr>
        <w:t>Победителям вручаются лавровые веточки.</w:t>
      </w:r>
    </w:p>
    <w:p>
      <w:pPr>
        <w:pStyle w:val="Normal"/>
        <w:jc w:val="center"/>
        <w:rPr>
          <w:rStyle w:val="1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20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49:00Z</dcterms:created>
  <dc:creator>Marina</dc:creator>
  <dc:description/>
  <cp:keywords/>
  <dc:language>en-US</dc:language>
  <cp:lastModifiedBy>дом</cp:lastModifiedBy>
  <dcterms:modified xsi:type="dcterms:W3CDTF">2012-10-26T16:19:00Z</dcterms:modified>
  <cp:revision>6</cp:revision>
  <dc:subject/>
  <dc:title/>
</cp:coreProperties>
</file>