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-КОНСПЕКТ УРОК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4"/>
          <w:szCs w:val="24"/>
        </w:rPr>
        <w:br/>
        <w:t>Баснописец И.А.Крылов. Анализ басен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О (полностью)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а Ольга Анатоль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сто работ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Кондратьевская СОШ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тература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нописец И.А.Крылов. Урок №2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итература 5 класс» в двух частях, В.Я.Коровина, В.П.Журавлев, В.И Коровин, М. «Просвещение», 2010.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ль  урока:  </w:t>
      </w:r>
      <w:r>
        <w:rPr>
          <w:sz w:val="24"/>
          <w:szCs w:val="24"/>
        </w:rPr>
        <w:t>расширить  знания учащихся о творчестве И.А.Крылова, его баснях.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дачи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i/>
          <w:sz w:val="24"/>
          <w:szCs w:val="24"/>
        </w:rPr>
        <w:t xml:space="preserve">- обучающие: </w:t>
      </w:r>
      <w:r>
        <w:rPr>
          <w:sz w:val="24"/>
          <w:szCs w:val="24"/>
        </w:rPr>
        <w:t>способствовать углублению знаний о жанре басни;</w:t>
      </w:r>
    </w:p>
    <w:p>
      <w:pPr>
        <w:pStyle w:val="Normal"/>
        <w:spacing w:lineRule="auto" w:line="360"/>
        <w:ind w:left="54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-развивающие: </w:t>
      </w:r>
      <w:r>
        <w:rPr>
          <w:sz w:val="24"/>
          <w:szCs w:val="24"/>
        </w:rPr>
        <w:t>развивать умения понимать иносказательный подтекст басен и их мораль;</w:t>
      </w:r>
    </w:p>
    <w:p>
      <w:pPr>
        <w:pStyle w:val="Normal"/>
        <w:spacing w:lineRule="auto" w:line="360"/>
        <w:ind w:left="54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-воспитательные:</w:t>
      </w:r>
      <w:r>
        <w:rPr>
          <w:sz w:val="24"/>
          <w:szCs w:val="24"/>
        </w:rPr>
        <w:t xml:space="preserve"> воспитывать доброту, честность, справедливость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 xml:space="preserve">Тип урока:  </w:t>
      </w:r>
      <w:r>
        <w:rPr>
          <w:sz w:val="24"/>
          <w:szCs w:val="24"/>
        </w:rPr>
        <w:t>изучение нового материала.</w:t>
      </w:r>
    </w:p>
    <w:p>
      <w:pPr>
        <w:pStyle w:val="Normal"/>
        <w:spacing w:lineRule="auto" w:line="360"/>
        <w:ind w:left="54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Формы работы учащихся: </w:t>
      </w:r>
      <w:r>
        <w:rPr>
          <w:sz w:val="24"/>
          <w:szCs w:val="24"/>
        </w:rPr>
        <w:t>слушание, изложение материала, просмотр видеоинформации, работа с электронной информацией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анализ и запись информации.</w:t>
      </w:r>
    </w:p>
    <w:p>
      <w:pPr>
        <w:pStyle w:val="Normal"/>
        <w:spacing w:lineRule="auto" w:line="360"/>
        <w:ind w:left="54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Необходимое техническое оборудование: </w:t>
      </w:r>
      <w:r>
        <w:rPr>
          <w:sz w:val="24"/>
          <w:szCs w:val="24"/>
        </w:rPr>
        <w:t>компьютеры, мультимедийный проектор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И ХОД УРОКА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969"/>
        <w:gridCol w:w="1847"/>
        <w:gridCol w:w="1821"/>
        <w:gridCol w:w="2148"/>
        <w:gridCol w:w="857"/>
      </w:tblGrid>
      <w:tr>
        <w:trPr>
          <w:tblHeader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 порядкового номера из Таблицы 2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момент. Объявление целей урока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темы урока в тетрад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эпиграфом к уроку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ая презентация. Слайд №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читает слова М.Исаковского. Задает вопросы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гласны ли вы со словами русского советского поэта?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чему крыловские слова названы «крылатыми»? Обобщает ответы учеников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ют высказывание, дают ответы на поставленные вопросы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знаний. «Журнал о жизни и творчестве И.А.Крылов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ая презентация. Слайд №2- 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ет презентацией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ют домашнее задание (мини-сообщения)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ют вопросы по содержанию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теоретического материал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УМ И-типа №1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т беседу, управляет модулем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р.1,2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-активные слушатели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то такое басня?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речислите основные особенности басен?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: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басней «Ворона и Лисица»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басни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басней «Свинья под Дубом»»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басней «Волк на псарне»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УМ И-типа №1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Р-видеофрагмент № 3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ЭУМ И-типа   № 1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ЭУМ И-типа   № 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УМ И-типа №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ЭОР -аудиозапись 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ет управлять модулем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р.3)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 проблемный вопрос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какие человеческие пороки автор высмеивает в басне «Ворона и Лисица»?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ет ресурс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ет управлять модуле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(стр.4,)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яет учащихся на формулирование вывода, понимание морали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ет басню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Запускает модуль (стр. 5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ет модулем (стр.6,7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ет ресурс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-зрители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 модуля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Слушают, следят за чтением по тексту учебника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ют вывод под руководством учителя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ют информацию о басне с модуля, получают проблемный вопрос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щиеся – слушатели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поставленный вопрос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материала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УМ И-типа №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ускает модуль (стр. 8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ация. «Офорты художников М.Алексеева, Н.Строгановой»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лушивание информации о заслугах И.А.Крылова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называют басню, которая проиллюстрирована художником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 уро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ЭУМ К – типа № 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ет работу учащихс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за компьютером, выполнение теста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ние работы учащихс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ирует работу на уроке всех учащихс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ют свое мнение об уроке и оценивают свою работу, учитывая результаты тес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ние на дом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учить понравившуюся басню, по желанию, сделать рисунок к басне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задание в дневник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к плану-конспекту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Баснописец И.А.Крылов. Анализ басен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ЧЕНЬ ИСПОЛЬЗУЕМЫХ НА ДАННОМ УРОКЕ ЭОР</w:t>
      </w:r>
    </w:p>
    <w:tbl>
      <w:tblPr>
        <w:tblW w:w="9840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966"/>
        <w:gridCol w:w="2045"/>
        <w:gridCol w:w="2140"/>
        <w:gridCol w:w="3231"/>
      </w:tblGrid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УМ И – типа «Анализ басенного творчества И.А.Крылова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ая, аудио и видеоинформация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www.fcior.edu.ru/card/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21/eum-i-tipa-analiz-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asennogo-tvorchestva-i-a-krylova.html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УМ  К- типа «Истоки басенного жанра. И.А.Крылов – баснописец. Обличение человеческих пороков в баснях «Волк на псарне», «Ворона и Лисица», «Свинья под Дубом». Понятие об аллегории и морали»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с вопросами открытого и закрытого типа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www.fcior.edu.ru/card/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21/eum-k-tipa-istoki-basennogo-zhanra-i-a-krylov-basnopisec-oblichenie-chelovecheskih-porokov-v-basnyah.html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фильм по басне Крылова И.А. «Ворона и Лисица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фрагмент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://school-collection.edu.ru/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atalog/res/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cd2d25b-5af6-4b83-8f30-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b7e97bc765e/?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nterface=pupil&amp;class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=47&amp;subject=10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Крылов «Волк на псарне» в исполнении И.Ильинского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фрагмент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://school-collection.edu.ru/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alog/res/98474223-2cf9-4e82-b087-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365df149d2/?interface=pupil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ая презентация «Журнал о жизни и творчестве И.А.крылова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cior.edu.ru/card/" TargetMode="External"/><Relationship Id="rId3" Type="http://schemas.openxmlformats.org/officeDocument/2006/relationships/hyperlink" Target="http://www.fcior.edu.ru/card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4:05:00Z</dcterms:created>
  <dc:creator>Ольга</dc:creator>
  <dc:description/>
  <cp:keywords/>
  <dc:language>en-US</dc:language>
  <cp:lastModifiedBy>Школа</cp:lastModifiedBy>
  <dcterms:modified xsi:type="dcterms:W3CDTF">2011-11-17T08:07:00Z</dcterms:modified>
  <cp:revision>48</cp:revision>
  <dc:subject/>
  <dc:title>ПЛАН-КОНСПЕКТ УРОКА </dc:title>
</cp:coreProperties>
</file>