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Подковыров Владимир Михайлович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учитель истории и географии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МУЗЕЙ - ЦЕНТР ДУХОВНОЙ КУЛЬТУРЫ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БОУ ООШ с. Четыровка 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район Кошкинский Самарская область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Воспитание патриотизма у учащихся, является одной из важнейших задач современной школы России. Ныне эта черта личности подвергается серьёзным испытаниям. Существенно изменилось Отечество. Пересматривается его прошлое, тревожит настоящее и пугает своей неопределённостью будуще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овременном обществе наблюдается рост интереса к историческому и культурному прошлому нашей Родины. Этот интерес закономерен и понятен. Он является одним из проявлений всестороннего развития личност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Социально-экономическая среда оказывает далеко не положительное влияние на процесс развития сельского ребенка. На это есть несколько причин: - во-первых, в сельскую школу приходят дети разных национальностей, из семей с разным социальным статусом, с разными материальными возможностями. </w:t>
      </w:r>
    </w:p>
    <w:p>
      <w:pPr>
        <w:pStyle w:val="Normal"/>
        <w:spacing w:lineRule="auto" w:line="360"/>
        <w:jc w:val="both"/>
        <w:rPr/>
      </w:pPr>
      <w:r>
        <w:rPr/>
        <w:t xml:space="preserve">- во-вторых, большинство наших учеников растет в сложных семейных условиях и у них практически отсутствует дошкольная подготовка. </w:t>
      </w:r>
    </w:p>
    <w:p>
      <w:pPr>
        <w:pStyle w:val="Normal"/>
        <w:spacing w:lineRule="auto" w:line="360"/>
        <w:jc w:val="both"/>
        <w:rPr/>
      </w:pPr>
      <w:r>
        <w:rPr/>
        <w:t xml:space="preserve">- в-третьих, нарушилась эмоциональная и духовная близость между родителями и детьми. </w:t>
      </w:r>
    </w:p>
    <w:p>
      <w:pPr>
        <w:pStyle w:val="Normal"/>
        <w:spacing w:lineRule="auto" w:line="360"/>
        <w:jc w:val="both"/>
        <w:rPr/>
      </w:pPr>
      <w:r>
        <w:rPr/>
        <w:t xml:space="preserve">- в-четвертых, на селе много неблагополучных семей, в которых наблюдается социальная неустроенность родителей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современном обществе, где фактически потеряны многие гуманистические ценности, важно пробудить в детях доброту, научить чувствовать чужую боль, воспитать патриотизм. Организация учебно-воспитательного процесса в сельской  школе требует особого внимания. Главная трудность в проведении воспитательной работы заключается в ограниченных возможностях развития учащихся, обусловленных узостью круга их общения и проявляющихся отсутствием настоящей мотивации учени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ажнейшая миссия педагога – воспитать у юного поколения патриотизм, т.е. уважение к предкам, любовь к Родине, своему народу, сохранять традиции своей страны, формировать у школьников чувство национального самосознания. Без Родины нет человека, индивидуальности, личности. Утеряв Родину, человек теряет себя, своё лицо. У истинного патриота развито чувство долга перед Родиной, народом, выражающееся в ответственности за свою страну, её честь, достоинство, могущество, независимость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>Одной из самых активных и творческих форм приобщения человека к истории и культуре России является краеведение. Особенно широко распространено краеведение среди школьников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>Школьное краеведение переживает сейчас период подъема, крепнет, совершенствует свои формы и методы. Его развитие и жизнеспособность определяются особой ролью в учебно-воспитательном процессе. Прежде всего, школьное краеведение способствует воспитанию у подрастающего поколения чувства патриотизма и гражданственности. Любовь к Родине всегда конкретна. Это любовь к своему родному дому, городу, селу. А для того, чтобы по-настоящему полюбить свой край, нужно его хорошо знать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</w:t>
      </w:r>
      <w:r>
        <w:rPr/>
        <w:t xml:space="preserve">Один из основных источников воспитания гражданственности - память о прошлом. Знание исторического и культурного прошлого своей Родины делает человека духовно богаче, способствует выработке у него активной жизненной позиции. Главное - заинтересовать школьников процессом исторического познания. Там, где зародился живой интерес, дело заключается лишь в том, чтобы направить этот интерес, юношеский энтузиазм в нужное русло. Необходимо развернуть в каждой школе краеведческую деятельность в виде кружков, научных обществ, школьных музее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Основные направления краеведения, которые я выделяю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геолого-географическое (изучение климата, почв, растительности, полезных ископаемых и т. д.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историческое (познание истории края с древнейших времен до наших дней, изучение и охрана памятников старины, искусства и архитектуры)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народно-хозяйственное (изучение населения, хозяйства и его достижений, воздействия человека на природу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Эти направления взаимосвязаны, дополняют друг друга. Поэтому очень важно проводить комплексное изучение родного кра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В краеведении используются методы различных наук: истории, археологии, физической и экономической географии, геологии, демографии и др. При этом самое главное - осуществлять комплексное исследования и применять свои знания на практик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Изучение родного края - прекрасное дополнение к школьным курсам истории, географии, природоведения и других предметов. Как ни глубоки знания, почерпнутые из учебников и книг, они не заменят изучение истории, природы, населения и экономики лицом к лицу, не заменят собственных наблюдений, поисков, встреч с интересными людьми, специалистами.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Краеведение - первый шаг на пути научных исследований. На занятиях дети  учится проводить самостоятельные изыскания, проникать мыслью в сокровенные тайны природы, познавать культурную и хозяйственную деятельность человека. Краевед сочетает изучение литературы с походами и экскурсиями, теоретическую подготовку с практическими действиями. Это позволяет не только лучше изучить  родной край, но и приносить немалую пользу краю и стране в целом. Этнографические экспедиции, сбор старинной утвари для музея, встречи с интересными людьми, позволяют воспитывать у учащихся патриотизм, любовь к природе, родин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Разнообразны формы краеведения: занятия в кружках, проведение археологических исследований, географо-краеведческих походов, экспедиций, олимпиад, активное участие в общественных мероприятиях по охране и приумножению природных богатств, памятников старины и культуры. Наиболее очевидная роль краеведения - познание родного края, его природы, хозяйства, экономики, культур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Краеведческие музеи - учреждения, в которых хранятся и экспонируются предметы старины, памятники материальной и духовной культуры. Они ведут большую исследовательскую и просветительную работу, оказывают методическую и организационную помощь школьным краеведческим музея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 этими задачами прекрасно справляется школьный муз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етская аудитория традиционно является приоритетной категорией музейного обслуживания. Кроме того, сейчас уже ни у кого не вызывает сомнения, что приобщение к культуре следует начинать с самого раннего детства, когда ребёнок стоит на пороге открытия окружающего мир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Школьные музеи, безусловно, можно отнести к одному из замечательных феноменов отечественной культуры и образования. Они в течение сравнительно короткого времени получили широкое распространение – в педагогической практике как эффективное средство обучения и воспит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ш школьный музей, как форма образовательной и воспитательной работы, создан по инициативе выпускников, родителей, учащихся и педагогов школы. Он возник как ответ на социальный заказ, который поступает образовательному учреждению от представителей ученической, родительской или педагогической общественности и как результат собственной поисковой и исследовательской деятельности. В музее школы учащиеся занимаются поиском, хранением, изучением и систематизацией подлинных памятников истории, культуры, природы родного края, различных предметов и документов. Являясь неформальным учебным подразделением общеобразовательной школы, школьный музей выступает как своеобразная часть музейной сети стран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Школьный музей призван не только, закреплять программный материал, но и пробуждать у ребят стремление к познанию, способствовать воспитанию подрастающего поколения через походы и экскурсии по родным места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з накапливающегося в школе краеведческого материала вначале был  организован краеведческий уголок, а затем и школьный музей. Его экспонаты отражают разнообразные стороны прошлой и современной жизни кра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основе поискового материала дети, изучая фольклор, обряды, традиции, искусство своей малой родины, создают экспозиции, пишут исследовательские работы, сохраняя частицы прошлого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В зависимости от наличия экспонатов в музее может быть различное количество отделов. В нашем этнографическом музее распространена следующая схема отделов: история родного края, праздничный стол, кухонная утварь, огонь, образование колхозов и др. Вокруг музея сосредотачивается краеведческая работа в школе, накапливается опыт этой работы , обогащается ее содержание и методы. Здесь хранятся описания и отчеты о походах, экскурсиях, встречах, вечерах, слетов краеведов, дневники походов, сведения по истории краеведения в школе, призы, награды юным краеведам школы. Поступающие новые материалы обрабатываются и пополняют музейные стенды. На особом хранении находятся редкие экспоната, исторические предметы и документы, ценные материалы геологических исследований, которые почти во в каждом школьном музее. Под руководством учителей истории, географии школьники учатся оформлять материалы в музее. Не следует перегружать стенды маловыразительными предметами, так как это снижает качество всей экспозиции. Важно, чтобы главные предметы привлекали к себе внимание зрителя, а второстепенные - не мешали их рассмотрению. Каждый предмет имеет этикетку, на которой записывается его название и краткая история появления в музее. Фотографии, диаграммы, рисунки, профили окантовываются под стекло. Экспонаты регистрируются в книге или на отдельных карточках, где обязательно указывается, откуда поступил экспонат, и дается его подробное описание. Участие в краеведческой работе помогает школьникам лучше узнать родной край, воспитывает патриотизм, приобщиться к его жизни и общественно полезному труд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ержнем музея является история. Это может история семьи, школы, отдельного выпускника, педагога. В каждом из таких свидетельств отражается какая – то частица истории. Из таких фрагментов в конечном итоге складывается история человеческого обще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сходя из вышесказанного, я решил смоделировать воспитательную систему этнографического кружка, направленную на раскрытие и развитие индивидуальности учащихся, умеющего жить в разновозрастном коллективе и строить отношения дружбы и взаимопомощи при достижении поставленной цели.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iCs/>
        </w:rPr>
        <w:t xml:space="preserve">Цель воспитательной системы кружка - формирование личности, способной строить жизнь, достойную гражданина нашей великой страны. </w:t>
      </w:r>
      <w:r>
        <w:rPr/>
        <w:t xml:space="preserve">Для достижения вышеозначенной цели предстоит решить основные задачи:    - способствовать развитию познавательных процессов и интересов личности учащихся;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поддерживать творческие устремления детей, создавать условия для самовыражения и самореализации учащихс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- создавать нравственную и эмоциональную благоприятную среду для формирования коллектива и развития личности ребенка в нем; - воспитывать патриотизм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взаимодействовать с семьей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Родители - первые помощники, советники, единомышленники учителя, детского коллектива класса. Работа с родителями требует разносторонней подготовки и прежде всего психологии и педагогики. Эффективность воспитательной работы педагога во многом зависит от его умения находить общий язык с родителями и действовать, опираясь на их помощь и поддержку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</w:t>
      </w:r>
      <w:r>
        <w:rPr/>
        <w:t>Ребята занимаются в кружке «Этнография» по  авторской программе, проводят следующую работу в соответствии с данной программ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изучают литературно-исторические и другие источники, соответствующие профилю музея, его тема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истематически пополняют фонды музея путем активного поиска в туристических походах, экскурсиях, экспеди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обеспечивают сохранность музейных предметов, организуют их учет в инвентарной книге музе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оздают и обновляют экспозиции, выста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проводят экскурсионно-лекторскую работу для учащихся и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оказывают содействие в использовании экспозиций и фондов музея в учебно- воспитательном проце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организуют и проводят мероприятия, коллективно-творческие дела, акции, праздн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участвуют в районных и областных творческих конкурсах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На занятиях кружка ребята учатся работать с источниками и литературой, архивами, музейным материалом, обрабатывать полученную информацию, проводить исследовательскую работу, готовить компьютерный вариант презентации проекта. Знания и умения, приобретенные в кружке, а также материал, полученный в ходе исследования, учащиеся используют на уроках истории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</w:t>
      </w:r>
      <w:r>
        <w:rPr/>
        <w:t>За последние годы юные краеведы достигли больших результатов в поисково-исследовательской деятельности. Проект «Село мое родное» дал возможность учащимся изучить историю села и выступить на научно-практической конференции СЗУ, работа заняла призовое место. Впоследствии учащиеся выступили перед жителями села, которые благодарили детей за проделанную работ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С 2009 по 2011 годы учащимися объединения была проведена «этнографическая экспедиция по сбору фольклора в Кошкинском районе». Итогом работы было выступление учащимися в районном творческом конкурсе «Поет Россия» и выпуском буклетов о народном творчестве наших земляков. Учащиеся школы являются постоянными участниками краеведческих чтений, научно-практических конференций разных уровней, где занимают призовые места.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iCs/>
        </w:rPr>
        <w:t>Воспитательная система кружка формирует личность, способная строить жизнь, достойную гражданина нашей великой стра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Карпов В.Г. Энциклопедический словарь юного географа-краеведа. Москва "Педагогика" 198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Ведерникова Т.И. Этнография и праздничная культура народов Самарского края. Самара 199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Афонина Е.А. "Разновозрастное сотрудничество" журнал "Воспитание школьников" № 10 20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Латышина Д.И. Живая Русь. Книга 1. Москва Центр гуманитарного образования 199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Латышина Д.И. Живая Русь книга 2. Москва Центр гуманитарного образования 199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6. Черникова Т.В. История России 1Х - ХУ11 века 6-7. Издательский дом "Дрофа" 199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7. Сердюцкая Е. Ю. Программа «Школьный музей»</w:t>
      </w:r>
    </w:p>
    <w:p>
      <w:pPr>
        <w:pStyle w:val="Normal"/>
        <w:spacing w:lineRule="auto" w:line="360"/>
        <w:jc w:val="both"/>
        <w:rPr/>
      </w:pPr>
      <w:r>
        <w:rPr/>
        <w:t>8. Самойлова Е. Ю. «Роль школьного музея в становлении личности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opheader">
    <w:name w:val="top_header"/>
    <w:basedOn w:val="Normal"/>
    <w:qFormat/>
    <w:pPr>
      <w:spacing w:before="280" w:after="280"/>
    </w:pPr>
    <w:rPr>
      <w:color w:val="202050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43:00Z</dcterms:created>
  <dc:creator>сергей</dc:creator>
  <dc:description/>
  <cp:keywords/>
  <dc:language>en-US</dc:language>
  <cp:lastModifiedBy>сергей</cp:lastModifiedBy>
  <cp:lastPrinted>2012-09-17T20:22:00Z</cp:lastPrinted>
  <dcterms:modified xsi:type="dcterms:W3CDTF">2012-09-17T16:23:00Z</dcterms:modified>
  <cp:revision>19</cp:revision>
  <dc:subject/>
  <dc:title/>
</cp:coreProperties>
</file>