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2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82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820" w:leader="none"/>
        </w:tabs>
        <w:rPr/>
      </w:pPr>
      <w:r>
        <w:rPr>
          <w:b/>
          <w:sz w:val="40"/>
          <w:szCs w:val="40"/>
        </w:rPr>
        <w:t xml:space="preserve">                        </w:t>
      </w:r>
      <w:r>
        <w:rPr>
          <w:b/>
          <w:sz w:val="40"/>
          <w:szCs w:val="40"/>
        </w:rPr>
        <w:t>Пояснительная записка.</w:t>
      </w:r>
    </w:p>
    <w:p>
      <w:pPr>
        <w:pStyle w:val="Normal"/>
        <w:tabs>
          <w:tab w:val="clear" w:pos="708"/>
          <w:tab w:val="left" w:pos="1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20" w:leader="none"/>
        </w:tabs>
        <w:ind w:firstLine="567"/>
        <w:jc w:val="both"/>
        <w:rPr/>
      </w:pPr>
      <w:r>
        <w:rPr>
          <w:sz w:val="28"/>
          <w:szCs w:val="28"/>
        </w:rPr>
        <w:t xml:space="preserve">Данная рабочая программа составлена на основе Программы «Музыка. Начальные классы» - </w:t>
      </w:r>
      <w:r>
        <w:rPr>
          <w:b/>
          <w:i/>
          <w:sz w:val="28"/>
          <w:szCs w:val="28"/>
        </w:rPr>
        <w:t>Е.Д. Критской, Г. П.Сергеевой.</w:t>
      </w:r>
    </w:p>
    <w:p>
      <w:pPr>
        <w:pStyle w:val="Normal"/>
        <w:tabs>
          <w:tab w:val="clear" w:pos="708"/>
          <w:tab w:val="left" w:pos="1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воение новых тем в 3 классе по возможности должно опираться на музыку, уже знакомую по 2 классу, и лишь затем, на новый музыкальный материал. Метод «забегания вперед и возвращения к пройденному» получит значительно большее развитие, и значение его будет возрастать, так как темы будут постепенно усложняться, а запас накопленного материала непрерывно увеличиваться.</w:t>
      </w:r>
    </w:p>
    <w:p>
      <w:pPr>
        <w:pStyle w:val="Normal"/>
        <w:tabs>
          <w:tab w:val="clear" w:pos="708"/>
          <w:tab w:val="left" w:pos="1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темы года будут изучаться на знакомом материале. Так, разные типы двухчастной формы раскроются перед учащимися не только в песнях с отчетливо очерченным запевом и припевом, но и в инструментальных пьесах, состоящих из двух контрастных частей. К вариационной форме можно подойти через простейшее варьирование учителем сопровождения к простым попевкам. На знакомых, наиболее простых по мелодике и ритму попевках и песнях можно постепенно начать переход от обучения умения вслушиваться в музыку и исполнять её по слуху к обучению уметь читать ноты, написанные на доске. </w:t>
      </w:r>
    </w:p>
    <w:p>
      <w:pPr>
        <w:pStyle w:val="Normal"/>
        <w:tabs>
          <w:tab w:val="clear" w:pos="708"/>
          <w:tab w:val="left" w:pos="1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 второй четверти можно начать заниматься импровизацией, опираясь на понимание того, что такое интонация и как из неё вырастает мелодия. Импровизация, в которой ученик будет строить мелодию на определенный текст, исходя лишь из самой лаконичной интонации, заданной ему учителем, весьма способствует творческому развитию. Выращивание мелодии из  интонации- зерна - процесс более сознательный, активный и потому более творчески развивающий, дающий воображению и фантазии учащихся большую свободу.</w:t>
      </w:r>
    </w:p>
    <w:p>
      <w:pPr>
        <w:pStyle w:val="Normal"/>
        <w:tabs>
          <w:tab w:val="clear" w:pos="708"/>
          <w:tab w:val="left" w:pos="1820" w:leader="none"/>
        </w:tabs>
        <w:jc w:val="both"/>
        <w:rPr/>
      </w:pPr>
      <w:r>
        <w:rPr>
          <w:sz w:val="28"/>
          <w:szCs w:val="28"/>
        </w:rPr>
        <w:t xml:space="preserve">Несмотря на то, что в 3 классе возрастает удельный вес познавательных элементов музыкальных занятий, уроки музыки должны оставаться часами </w:t>
      </w:r>
      <w:r>
        <w:rPr>
          <w:b/>
          <w:sz w:val="28"/>
          <w:szCs w:val="28"/>
        </w:rPr>
        <w:t>живого искусства</w:t>
      </w:r>
      <w:r>
        <w:rPr>
          <w:sz w:val="28"/>
          <w:szCs w:val="28"/>
        </w:rPr>
        <w:t>, эмоционально волнующими, увлекательными, нерасторжимо связанными с жизненными впечатлениями учащихся.</w:t>
      </w:r>
    </w:p>
    <w:p>
      <w:pPr>
        <w:pStyle w:val="Normal"/>
        <w:tabs>
          <w:tab w:val="clear" w:pos="708"/>
          <w:tab w:val="left" w:pos="1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ретий год обучения завершается уроком- концертом. Программа концерта должна формироваться самими учащимися из наиболее полюбившихся сочинений.</w:t>
      </w:r>
    </w:p>
    <w:p>
      <w:pPr>
        <w:pStyle w:val="Normal"/>
        <w:tabs>
          <w:tab w:val="clear" w:pos="708"/>
          <w:tab w:val="left" w:pos="1820" w:leader="none"/>
        </w:tabs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20" w:leader="none"/>
        </w:tabs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20" w:leader="none"/>
        </w:tabs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20" w:leader="none"/>
        </w:tabs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18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</w:p>
    <w:p>
      <w:pPr>
        <w:pStyle w:val="Normal"/>
        <w:tabs>
          <w:tab w:val="clear" w:pos="708"/>
          <w:tab w:val="left" w:pos="1820" w:leader="none"/>
        </w:tabs>
        <w:ind w:left="326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ирование музыкальной культуры как неотъемлемой части духовной культуры школьников.</w:t>
      </w:r>
    </w:p>
    <w:p>
      <w:pPr>
        <w:pStyle w:val="Normal"/>
        <w:tabs>
          <w:tab w:val="clear" w:pos="708"/>
          <w:tab w:val="left" w:pos="18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20" w:leader="none"/>
        </w:tabs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оспитание интереса и любви к музыкальному искусству, художественного вкуса, чувства музыки как основы музыкальной грамотности; интереса к народным традициям, культурным ценностям родного края;</w:t>
      </w:r>
    </w:p>
    <w:p>
      <w:pPr>
        <w:pStyle w:val="Normal"/>
        <w:tabs>
          <w:tab w:val="clear" w:pos="708"/>
          <w:tab w:val="left" w:pos="1820" w:leader="none"/>
        </w:tabs>
        <w:ind w:left="297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развитие активного восприятия школьниками лучших образцов мировой музыкальной культуры прошлого и настоящего, и накопление на его основе тезауруса – багажа музыкальных впечатлений, интонационно – образного словаря, первоначальных знаний о музыке;</w:t>
      </w:r>
    </w:p>
    <w:p>
      <w:pPr>
        <w:pStyle w:val="Normal"/>
        <w:tabs>
          <w:tab w:val="clear" w:pos="708"/>
          <w:tab w:val="left" w:pos="1820" w:leader="none"/>
        </w:tabs>
        <w:ind w:left="297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формирование опыта музицирования;</w:t>
      </w:r>
    </w:p>
    <w:p>
      <w:pPr>
        <w:pStyle w:val="Normal"/>
        <w:tabs>
          <w:tab w:val="clear" w:pos="708"/>
          <w:tab w:val="left" w:pos="1820" w:leader="none"/>
        </w:tabs>
        <w:ind w:left="297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бучение хоровому исполнительству;</w:t>
      </w:r>
    </w:p>
    <w:p>
      <w:pPr>
        <w:pStyle w:val="Normal"/>
        <w:tabs>
          <w:tab w:val="clear" w:pos="708"/>
          <w:tab w:val="left" w:pos="1820" w:leader="none"/>
        </w:tabs>
        <w:ind w:left="297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вать желание и умение детей воплощать в творческом движении настроение, характер и процесс развития музыкального образа;</w:t>
      </w:r>
    </w:p>
    <w:p>
      <w:pPr>
        <w:pStyle w:val="Normal"/>
        <w:tabs>
          <w:tab w:val="clear" w:pos="708"/>
          <w:tab w:val="left" w:pos="1820" w:leader="none"/>
        </w:tabs>
        <w:ind w:left="297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держивать желание детей передавать в рисунке настроение музыкального произведения.</w:t>
      </w:r>
    </w:p>
    <w:p>
      <w:pPr>
        <w:pStyle w:val="Normal"/>
        <w:ind w:left="36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20" w:leader="none"/>
        </w:tabs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20" w:leader="none"/>
        </w:tabs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20" w:leader="none"/>
        </w:tabs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20" w:leader="none"/>
        </w:tabs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20" w:leader="none"/>
        </w:tabs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2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2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20" w:leader="none"/>
        </w:tabs>
        <w:ind w:left="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Тематическое планирование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1091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47"/>
        <w:gridCol w:w="2123"/>
        <w:gridCol w:w="3402"/>
        <w:gridCol w:w="2268"/>
        <w:gridCol w:w="169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/>
              <w:t>Часы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/>
              <w:t>Тема у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/>
              <w:t>Музыкальный матери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/>
              <w:t>Основные понят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/>
              <w:t>Методические пособия</w:t>
            </w:r>
          </w:p>
        </w:tc>
      </w:tr>
      <w:tr>
        <w:trPr/>
        <w:tc>
          <w:tcPr>
            <w:tcW w:w="10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10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</w:rPr>
              <w:t>Россия – Родина мо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/>
              <w:t>Мелодия – душа музы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/>
              <w:t>П.И.Чайковский Симфония №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/>
              <w:t>Мелодия, аккомпанемен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/>
              <w:t>Портрет, диск, н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/>
              <w:t>Природа и музы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/>
              <w:t>П. Чайковский «Благословляю вас, леса», Н. Римский-Корсаков «Звонче жаворонка пень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/>
              <w:t>Творчество композитор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/>
              <w:t>Иллюстрации родной природы, портреты, диски, компьюте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/>
              <w:t>Виват, Россия!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/>
              <w:t>Р.н.п. «Славны были наши деды», «Вспомним, братцы, Русь и славу!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/>
              <w:t>Эмоциональное содержание, средства музыкальной выразительност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/>
              <w:t>Схема, компьютер, презент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/>
              <w:t>Кантата «Александр Невски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/>
              <w:t>С. Прокофьев «Александр Невск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/>
              <w:t>История создания музыкального произведен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/>
              <w:t>Портрет, н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/>
              <w:t>Опера «Иван Сусанин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/>
              <w:t>М. Глинка «Иван Сусани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/>
              <w:t>История создания музыкального произведен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/>
              <w:t>Иллюстрации, диск, видео, компьюте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ающи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0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</w:rPr>
              <w:t>День, полный собы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/>
              <w:t>Музыкальный пейза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/>
              <w:t>Э.Григ «Утро», «Заход солнц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/>
              <w:t>Средства выразительности и изобразительности музык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/>
              <w:t>Иллюстрации, портрет, презентация, компьюте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/>
              <w:t>Портрет в музы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/>
              <w:t>С. Прокофьев «Болтунья», С. Прокофьев «Джульетта-девоч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/>
              <w:t>Средства выразительности и изобразительности музык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/>
              <w:t>Иллюстрации, дис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/>
              <w:t>День, полный собы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/>
              <w:t>Мусоргский «С няней», «С Кукл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/>
              <w:t>Творческий почерк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/>
              <w:t>Ноты, диск</w:t>
            </w:r>
          </w:p>
        </w:tc>
      </w:tr>
      <w:tr>
        <w:trPr/>
        <w:tc>
          <w:tcPr>
            <w:tcW w:w="10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</w:rPr>
              <w:t>О России петь – что стремиться в хр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/>
              <w:t>Богородице Дево, радуйся!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/>
              <w:t>С. Рахманинов «Всенощное бдени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/>
              <w:t>Духовная музык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/>
              <w:t>Портрет, диск, н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/>
              <w:t>Песнь материн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/>
              <w:t>Тропарь иконе Божьей Матери, Ф.Шуберт «Аве Мария», В. Гаврилин «Мам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/>
              <w:t>Духовная и светская музыка, эмоциональное содержание музык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/>
              <w:t>Ноты</w:t>
            </w:r>
          </w:p>
        </w:tc>
      </w:tr>
      <w:tr>
        <w:trPr/>
        <w:tc>
          <w:tcPr>
            <w:tcW w:w="10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/>
              <w:t>Святые земли Русско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/>
              <w:t>Баллада о князе Владимире, Величание князю Владимир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/>
              <w:t>Жанр баллады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/>
              <w:t>Текст, ноты</w:t>
            </w:r>
          </w:p>
        </w:tc>
      </w:tr>
      <w:tr>
        <w:trPr/>
        <w:tc>
          <w:tcPr>
            <w:tcW w:w="10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</w:rPr>
              <w:t>«Гори, гори ясно, чтобы не погасло!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/>
              <w:t>Гусли на старинный ла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/>
              <w:t>Н.Римский-Корсаков «Садк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/>
              <w:t>Русские народные инструменты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/>
              <w:t>Иллюстрация, видеозапис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/>
              <w:t>Певцы русской старин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/>
              <w:t>М. Глинка «Руслан и Людмила» песни Бояна, Н. Римский-Корсаков «Садк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/>
              <w:t>Жанр оперы-сказк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идеозапись, портре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/>
              <w:t>Маслениц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/>
              <w:t>Н. Римский-Корсаков «Снегурочка», Весня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/>
              <w:t>Жанр оперы-сказк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ртреты, иллюст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ающи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0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</w:rPr>
              <w:t>В музыкальном театр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/>
              <w:t>Опера «Руслан и Людмил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/>
              <w:t>М. Глинка «Руслан и Людмил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/>
              <w:t>История создания музыкального произведен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/>
              <w:t>Видеозапись, портр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/>
              <w:t>Опера «Орфей и Эвриди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/>
              <w:t>К. Глюк «Орфей и Эвриди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/>
              <w:t>История создания музыкального произведен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/>
              <w:t>Видеозапись, портр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/>
              <w:t>Опера «Снегуроч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/>
              <w:t>Н. Римский-Корсаков «Снегуроч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/>
              <w:t>История создания музыкального произведен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/>
              <w:t>Видеозапись, портр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 2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мире бал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/>
              <w:t>П.Чайковский «Спящая красавиц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/>
              <w:t>Особенности и история балет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/>
              <w:t>Видеозапись, портр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временных ритмах - Мюзик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/>
              <w:t>Р. Роджерс «Звуки музыки», А. Рыбников «Волк и семеро козлят на новый ла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/>
              <w:t>Мюзик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/>
              <w:t>Видеозапись, портрет</w:t>
            </w:r>
          </w:p>
        </w:tc>
      </w:tr>
      <w:tr>
        <w:trPr/>
        <w:tc>
          <w:tcPr>
            <w:tcW w:w="10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0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</w:rPr>
              <w:t>В концертном зал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, 2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ое состязание - Концер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/>
              <w:t>П. Чайковский Концерт №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/>
              <w:t>Концерт, главная партия, соло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/>
              <w:t>Видеозапись, диск, портрет, н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е инструменты (духовые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/>
              <w:t>И.С. Бах «Шутка», К.Глюк «Мелод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/>
              <w:t>Виды духовых инструмент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ллюстрации, дис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е инструменты (струнные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/>
              <w:t>П. Чайковский «Мелодия», Н. Паганини «Каприс №24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/>
              <w:t>Струнная групп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/>
              <w:t>Иллюстрации, дис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юита «Пер Гюнт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/>
              <w:t>Э. Григ сюита «Пер Гюн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/>
              <w:t>Жанр сюиты, струнные инструменты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ртрет, диск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ающи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0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</w:rPr>
              <w:t>«Чтоб музыкантом быть, так надобно уменье…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уки джаз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/>
              <w:t>Дж. Гершвин «Острый ритм», «Порги и Бес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/>
              <w:t>Особенности джазовой музыки, история джаз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/>
              <w:t>Диск, н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 Прокофье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. Прокофь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/>
              <w:t>Знакомство с творчеством композитора, творческий почерк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/>
              <w:t>Портрет, дис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сни Великой Побед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/>
              <w:t>Я. Френкель «Журавли», «Катюш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/>
              <w:t>Тема войны в искусстве, влияние музыки на человек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/>
              <w:t>Иллюстрации, тексты песен, дис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вцы родной природ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.Свиридов музыка к повести «Метель», «Снег иде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/>
              <w:t>Народные интонации в композиторской музык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/>
              <w:t>Иллюстрации, портрет, дис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ство композитора и исполни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/>
              <w:t>Н.н.п. «Музыканты», Я. Дубравин «Всюду музыка живе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/>
              <w:t>Связь композитора, исполнителя, слушател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/>
              <w:t>Н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лючительный урок-концер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2i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учащихся 3 класса: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Умение эмоционально откликаться на музыку, связанную со сложным миром художественных образов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Большой объем впечатлений от знакомства с различными жанрами музыкального искусства (простыми и сложными)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редставление особенностях музыки разных народов, стилей, композиторов; умение сопоставить их музыкальный язык, творческий почерк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редставление о триединстве музыкальной деятельности (композитор-исполнитель-слушатель)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ладение навыками хорового, ансамблевого и сольного пения, а также выразительного исполнения песен, вокальных импровизаций, концертной деятельности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ладение навыком «свободного дирижирования», умение передавать характер музыки в движениях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своение музыкального языка и средств музыкальной выразительности в разных видах и формах детского музицирования.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Владение основами музыкальной грамоты.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граммы и УМК «Музыка для 1-4 классов начальной школы». Авторы: Е.Д. Критская, Г.П. Сергеева – рук. проекта Т.С. Шмагина – 2007г.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Учебник 3 класса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Астафьев Б.В. «Музыка в современной общеобразовательной школе»</w:t>
      </w:r>
    </w:p>
    <w:p>
      <w:pPr>
        <w:pStyle w:val="Normal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Е.Д. Критская, Г.П. Сергеева, Т.С. Шмагина «Методика работы с учебниками «Музыка 1-4 классы» (пособие для учителя)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decimal"/>
      <w:lvlText w:val="%3."/>
      <w:lvlJc w:val="left"/>
      <w:pPr>
        <w:tabs>
          <w:tab w:val="num" w:pos="2084"/>
        </w:tabs>
        <w:ind w:left="2084" w:hanging="36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decimal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decimal"/>
      <w:lvlText w:val="%6."/>
      <w:lvlJc w:val="left"/>
      <w:pPr>
        <w:tabs>
          <w:tab w:val="num" w:pos="4244"/>
        </w:tabs>
        <w:ind w:left="4244" w:hanging="36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decimal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decimal"/>
      <w:lvlText w:val="%9."/>
      <w:lvlJc w:val="left"/>
      <w:pPr>
        <w:tabs>
          <w:tab w:val="num" w:pos="6404"/>
        </w:tabs>
        <w:ind w:left="64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9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left="708" w:firstLine="141"/>
      <w:jc w:val="both"/>
      <w:outlineLvl w:val="2"/>
    </w:pPr>
    <w:rPr>
      <w:rFonts w:eastAsia="MS Mincho;ＭＳ 明朝"/>
      <w:b/>
      <w:bCs/>
      <w:i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3">
    <w:name w:val="Основной текст 3 Знак"/>
    <w:qFormat/>
    <w:rPr>
      <w:rFonts w:ascii="Arial" w:hAnsi="Arial" w:cs="Arial"/>
      <w:sz w:val="16"/>
      <w:szCs w:val="16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lineRule="auto" w:line="264" w:before="0" w:after="120"/>
      <w:ind w:firstLine="454"/>
      <w:jc w:val="both"/>
    </w:pPr>
    <w:rPr>
      <w:rFonts w:ascii="Arial" w:hAnsi="Arial" w:cs="Arial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1">
    <w:name w:val="Основной 1 см"/>
    <w:basedOn w:val="Normal"/>
    <w:qFormat/>
    <w:pPr>
      <w:ind w:firstLine="567"/>
      <w:jc w:val="both"/>
    </w:pPr>
    <w:rPr>
      <w:sz w:val="28"/>
      <w:szCs w:val="20"/>
    </w:rPr>
  </w:style>
  <w:style w:type="paragraph" w:styleId="Text2i">
    <w:name w:val="text2_i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2:02:00Z</dcterms:created>
  <dc:creator>Толян</dc:creator>
  <dc:description/>
  <cp:keywords/>
  <dc:language>en-US</dc:language>
  <cp:lastModifiedBy>Ilyfan</cp:lastModifiedBy>
  <dcterms:modified xsi:type="dcterms:W3CDTF">2011-08-30T11:39:00Z</dcterms:modified>
  <cp:revision>6</cp:revision>
  <dc:subject/>
  <dc:title/>
</cp:coreProperties>
</file>