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75" w:after="150"/>
        <w:rPr/>
      </w:pPr>
      <w:r>
        <w:rPr>
          <w:rFonts w:cs="Helvetica" w:ascii="Helvetica" w:hAnsi="Helvetica"/>
          <w:sz w:val="36"/>
          <w:szCs w:val="36"/>
          <w:lang w:val="fr-FR"/>
        </w:rPr>
        <w:t>PORT DE BRAS (</w:t>
      </w:r>
      <w:r>
        <w:rPr>
          <w:rFonts w:cs="Helvetica" w:ascii="Helvetica" w:hAnsi="Helvetica"/>
          <w:sz w:val="36"/>
          <w:szCs w:val="36"/>
        </w:rPr>
        <w:t>пор</w:t>
      </w:r>
      <w:r>
        <w:rPr>
          <w:rFonts w:cs="Helvetica" w:ascii="Helvetica" w:hAnsi="Helvetica"/>
          <w:sz w:val="36"/>
          <w:szCs w:val="36"/>
          <w:lang w:val="fr-FR"/>
        </w:rPr>
        <w:t xml:space="preserve"> </w:t>
      </w:r>
      <w:r>
        <w:rPr>
          <w:rFonts w:cs="Helvetica" w:ascii="Helvetica" w:hAnsi="Helvetica"/>
          <w:sz w:val="36"/>
          <w:szCs w:val="36"/>
        </w:rPr>
        <w:t>де</w:t>
      </w:r>
      <w:r>
        <w:rPr>
          <w:rFonts w:cs="Helvetica" w:ascii="Helvetica" w:hAnsi="Helvetica"/>
          <w:sz w:val="36"/>
          <w:szCs w:val="36"/>
          <w:lang w:val="fr-FR"/>
        </w:rPr>
        <w:t xml:space="preserve"> </w:t>
      </w:r>
      <w:r>
        <w:rPr>
          <w:rFonts w:cs="Helvetica" w:ascii="Helvetica" w:hAnsi="Helvetica"/>
          <w:sz w:val="36"/>
          <w:szCs w:val="36"/>
        </w:rPr>
        <w:t>бра</w:t>
      </w:r>
      <w:r>
        <w:rPr>
          <w:rFonts w:cs="Helvetica" w:ascii="Helvetica" w:hAnsi="Helvetica"/>
          <w:sz w:val="36"/>
          <w:szCs w:val="36"/>
          <w:lang w:val="fr-FR"/>
        </w:rPr>
        <w:t xml:space="preserve">) 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  <w:lang w:val="fr-FR"/>
        </w:rPr>
      </w:pPr>
      <w:r>
        <w:rPr>
          <w:rFonts w:cs="Helvetica" w:ascii="Helvetica" w:hAnsi="Helvetica"/>
          <w:sz w:val="18"/>
          <w:szCs w:val="18"/>
          <w:lang w:val="fr-FR"/>
        </w:rPr>
        <w:t>  </w:t>
      </w:r>
    </w:p>
    <w:p>
      <w:pPr>
        <w:pStyle w:val="Style14"/>
        <w:spacing w:lineRule="auto" w:line="324"/>
        <w:rPr/>
      </w:pPr>
      <w:r>
        <w:rPr>
          <w:rFonts w:cs="Helvetica" w:ascii="Helvetica" w:hAnsi="Helvetica"/>
          <w:sz w:val="18"/>
          <w:szCs w:val="18"/>
          <w:lang w:val="fr-FR"/>
        </w:rPr>
        <w:t> </w:t>
      </w:r>
      <w:r>
        <w:rPr>
          <w:rFonts w:eastAsia="Helvetica" w:cs="Helvetica" w:ascii="Helvetica" w:hAnsi="Helvetica"/>
          <w:sz w:val="18"/>
          <w:szCs w:val="18"/>
          <w:lang w:val="fr-FR"/>
        </w:rPr>
        <w:t xml:space="preserve"> </w:t>
      </w:r>
      <w:r>
        <w:rPr>
          <w:rFonts w:cs="Helvetica" w:ascii="Helvetica" w:hAnsi="Helvetica"/>
          <w:sz w:val="18"/>
          <w:szCs w:val="18"/>
        </w:rPr>
        <w:t>Port de bras является составной и неотъемлемой частью всех движений классического танца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Учебная практика насчитывает шесть твердо установленных форм port de bras. </w:t>
      </w:r>
    </w:p>
    <w:p>
      <w:pPr>
        <w:pStyle w:val="Style14"/>
        <w:spacing w:lineRule="auto" w:line="324"/>
        <w:jc w:val="center"/>
        <w:rPr/>
      </w:pPr>
      <w:r>
        <w:rPr>
          <w:rFonts w:cs="Helvetica" w:ascii="Helvetica" w:hAnsi="Helvetica"/>
          <w:sz w:val="18"/>
          <w:szCs w:val="18"/>
        </w:rPr>
        <w:t> </w:t>
      </w:r>
      <w:r>
        <w:rPr>
          <w:rStyle w:val="StrongEmphasis"/>
          <w:rFonts w:cs="Helvetica" w:ascii="Helvetica" w:hAnsi="Helvetica"/>
          <w:sz w:val="18"/>
          <w:szCs w:val="18"/>
          <w:u w:val="single"/>
        </w:rPr>
        <w:t>Первая форма  рort de bras</w:t>
      </w:r>
      <w:r>
        <w:rPr>
          <w:rFonts w:cs="Helvetica" w:ascii="Helvetica" w:hAnsi="Helvetica"/>
          <w:sz w:val="18"/>
          <w:szCs w:val="18"/>
        </w:rPr>
        <w:t> 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Позиция ног - 5-ая, правая впереди, croisé (круазе (рис. 1)). Руки поднимаются из подготовительного положения в 1-ю позицию, затем в 3-ю, из которой раскрываются во 2-ю позицию и опускаются в подготовительное положение. Корпус удерживается прямо. Голова при поднимании рук в 1-ю позицию поворачивается лицом к кистям и слегка наклоняется влево, взгляд направлен на кисти. При переводе рук из 1-ой в 3-ю голова выравнивается и слегка приподнимается кверху. Взгляд устремлен в том же направлении. Во время раскрытия рук во 2-ю позицию голова поворачивается направо. Когда руки опускаются в подготовительное положение, голова остается повернутой направо (рис. 2).</w:t>
      </w:r>
    </w:p>
    <w:p>
      <w:pPr>
        <w:pStyle w:val="Style14"/>
        <w:spacing w:lineRule="auto" w:line="324"/>
        <w:jc w:val="center"/>
        <w:rPr/>
      </w:pPr>
      <w:r>
        <w:rPr>
          <w:rFonts w:cs="Helvetica" w:ascii="Helvetica" w:hAnsi="Helvetica"/>
          <w:sz w:val="18"/>
          <w:szCs w:val="18"/>
        </w:rPr>
        <w:drawing>
          <wp:inline distT="0" distB="0" distL="0" distR="0">
            <wp:extent cx="600075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18"/>
          <w:szCs w:val="18"/>
        </w:rPr>
        <w:t>Рис. 2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Выполняя первую форму  рort de bras, необходимо строго сохранять 5-ю позицию ног, подтянутость колен и бедер. Руки переводятся пластично, ритмически точно и свободно, корпус удерживается сторно с ровными, свободно опущенными и раскрытыми плечами. Голова удерживается, поворачивается и наклоняется легко, в едином ритме с движением рук. Взгляд фиксируется точно и уверенно, недопустимы никакие "подглядывания", смотреть надо прямо и открыто в том направлении, куда поворачивается лицо.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Style w:val="StrongEmphasis"/>
          <w:rFonts w:cs="Helvetica" w:ascii="Helvetica" w:hAnsi="Helvetica"/>
          <w:sz w:val="18"/>
          <w:szCs w:val="18"/>
          <w:u w:val="single"/>
        </w:rPr>
        <w:t>Вторая форма  рort de bras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Позиция ног - 5-я, правая нога впереди,  croisé. Сначала делается préparation (подготовка): руки из подготовительного положения поднимаются в 1-ю позицию, затем правая отводится во вторую позицию, левая одновременно поднимается в 3-ю. Корпус удерживается прямо. Голова во время поднимания рук в 1-ю позицию поворачивается лицом к кистям и слегка склоняется налево. Взгляд направлен на кисти. Во время перевода правой руки во 2-ю позицию и левой в 3-ю голова поворачивается в исходное положение, направо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После этой подготовки исполняется  рort de bras: левая рука из 3-й позиции открывается во 2-ю, правая одновременно переводится из 2-ой позиции в 3-ю. Далее левая рука из 2-ой позиции опускается в подготовительное положение. Затем правая рука и левая одновременно переводятся в 1-ю позицию и вновь возвращается в исходные позиции: правая рука отводится во 2-ю позицию, левая в 3-ю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Из данного положения вторая форма  рort de bras повторяется сначала, без подготовительного движения. Корпус все время удерживается прямо. Голова поворачивается вслед за рукой, которая переводится из 3-й позиции во 2-ю. Взгляд направлен на кисть этой руки. Когда левая рука опускается в подготовительное положение, голова, слегка наклоняясь вперед, поворачивается направо. Во время соединения рук в 1-ой позиции голова поворачивается лицом к кистям рук и чуть склоняется влево. При переводе правой руки во 2-ю позицию, левой в 3-ю голова поворачивается направо, то есть в исходное положение (рис. 3).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drawing>
          <wp:inline distT="0" distB="0" distL="0" distR="0">
            <wp:extent cx="571500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Рис. 3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 </w:t>
      </w:r>
      <w:r>
        <w:rPr>
          <w:rFonts w:cs="Helvetica" w:ascii="Helvetica" w:hAnsi="Helvetica"/>
          <w:sz w:val="18"/>
          <w:szCs w:val="18"/>
        </w:rPr>
        <w:t>Заканчивается это  рort de bras переводом левой руки из 3-й позиции во 2-ю и последующим опусканием обеих рук в подготовительное положение. Корпус удерживается прямо. Голова поворачивается к левой руке, открывающейся из 3-й позиции во 2-ю, при возвращении в подготовительное положение она слегка склоняется вперед и поворачивается к правому плечу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Style w:val="StrongEmphasis"/>
          <w:rFonts w:cs="Helvetica" w:ascii="Helvetica" w:hAnsi="Helvetica"/>
          <w:sz w:val="18"/>
          <w:szCs w:val="18"/>
          <w:u w:val="single"/>
        </w:rPr>
        <w:t>Третья форма  рort de bras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Позиция ног 5-я, правая впереди,  croisé. Сначала выполняется  préparation: руки из подготовительного положения поднимаются через 1-ю позицию во 2-ю. Корпус удерживается прямо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Голова во время поднимания рук в 1-ю позицию поворачивается лицом к кистям и слегка наклоняется налево, взгляд направлен на кисти. Когда руки открываются из 1-ой позиции во 2-ю, голова поворачивается к правому плечу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После этой подготовки исполняется  рort de bras: руки опускаются в подготовительное положение, корпус одновременно наклоняется вперед. Далее, когда руки поднимаются через 1-ю позицию в 3-ю, корпус одновременно выпрямляется. Затем 3-я позиция рук фиксируется, а корпус в этот момент перегибается назад. После этого он выпрямляется, одновременно руки раскрываются во 2-ю позицию. Голова при наклоне корпуса вперед наклоняется вместе с ним, взгляд сопровождает движение кисти правой руки. При выпрямлении корпуса голова поворачивается к правому плечу. Во время перегибания корпуса назад и выпрямления голова сохраняет то же положение (рис. 4). </w:t>
      </w:r>
    </w:p>
    <w:p>
      <w:pPr>
        <w:pStyle w:val="Style14"/>
        <w:spacing w:lineRule="auto" w:line="324"/>
        <w:jc w:val="center"/>
        <w:rPr/>
      </w:pPr>
      <w:r>
        <w:rPr>
          <w:rFonts w:cs="Helvetica" w:ascii="Helvetica" w:hAnsi="Helvetica"/>
          <w:sz w:val="18"/>
          <w:szCs w:val="18"/>
        </w:rPr>
        <w:drawing>
          <wp:inline distT="0" distB="0" distL="0" distR="0">
            <wp:extent cx="6000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18"/>
          <w:szCs w:val="18"/>
        </w:rPr>
        <w:t>Рис. 4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Заканчивается это  рort de bras опусканием рук из 2-ой позиции в подготовительное положение. Корпус удерживается прямо. Голова повернута направо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Новый элемент в 3-й форме  рort de bras - перегибание корпуса; выполнять его надо плавно, со свободно опущенными и раскрытыми плечами, с точным положением рук и головы. Нагибаться вперед следует в поясничных позвонках, а не в тазобедренных суставах, не сутулиться или поднимать плечи, поджимать подбородок или задерживать голову, поднимать корпус и голову - также плавно и стройно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Перегибаться назад надо по возможности во всех позвонках, а не только в пояснице, сохраняя при этом стройность корпуса. Голова отклоняется настолько, чтобы шея оставалась свободной, не зажатой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Руки во время наклона корпуса вперед должны одновременно опускаться в подготовительное положение строго выдерживать все его правила. При выпрямлении корпуса руки одновременно поднимаются в 1-ю позицию и переводятся в 3-ю равномерно, без задержки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Когда корпус перегибается назад, руки отклоняются вместе с ним, но не заходят за линию плеч и строго выдерживают 3-ю позицию. При выпрямлении корпуса руки плавно и одновременно раскрываются во 2-ю позицию.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Style w:val="StrongEmphasis"/>
          <w:rFonts w:cs="Helvetica" w:ascii="Helvetica" w:hAnsi="Helvetica"/>
          <w:sz w:val="18"/>
          <w:szCs w:val="18"/>
          <w:u w:val="single"/>
        </w:rPr>
        <w:t>Четвертая форма  рort de bras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Позиция ног 5-я, правая впереди,  croisé. Сначала выполняется préparation: руки из подготовительного положения поднимаются в 1-ю позицию, затем переводятся левая в 3-ю, правая во 2-ю. Корпус прямой. Голова повернута к правому плечу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Затем делается рort de bras: левая рука переводится из 3-й позиции во 2-ю, правая остается во 2-ой, обе кисти обращаются ладонями вниз. Корпус одновременно поворачивается влево с легким прогибом назад. Далее руки соединяются в 1-ой позиции, причем левая проходит через подготовительное положение, и снова занимают исходные позиции. Корпус одновременно возвращается в первоначальное положение и так удерживается до конца упражнения. Голова при переводе левой руки из 3-й позиции во 2-ю поворачивается лицом к ее кисти. При повороте корпуса влево голова поворачивается лицом к правому плечу и чуть склоняется в ту же сторону. Когда руки соединяются в 1-ой позиции, голова поворачивается лицом на кисти рук и чуть склоняется влево. Во время перевода левой руки в 3-ю позицию, правой во 2-ю голова возвращается в исходное положение (рис. 5).</w:t>
      </w:r>
    </w:p>
    <w:p>
      <w:pPr>
        <w:pStyle w:val="Style14"/>
        <w:spacing w:lineRule="auto" w:line="324"/>
        <w:jc w:val="center"/>
        <w:rPr/>
      </w:pPr>
      <w:r>
        <w:rPr>
          <w:rFonts w:cs="Helvetica" w:ascii="Helvetica" w:hAnsi="Helvetica"/>
          <w:sz w:val="18"/>
          <w:szCs w:val="18"/>
        </w:rPr>
        <w:drawing>
          <wp:inline distT="0" distB="0" distL="0" distR="0">
            <wp:extent cx="6000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18"/>
          <w:szCs w:val="18"/>
        </w:rPr>
        <w:t>Рис. 5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Заканчивается четвертая форма  рort de bras опускание левой руки из 3-й позиции во 2-ю, затем обеих рук из 2-ой позиции в подготовительное положение. Корпус удерживается прямо. Голова поворачивается к левой руке, когда она опускается из 3-й позиции во 2-ю, при возвращении обеих рук в подготовительное положение слегка склоняется вперед и, выравниваясь, поворачивается к правому плечу.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Style w:val="StrongEmphasis"/>
          <w:rFonts w:cs="Helvetica" w:ascii="Helvetica" w:hAnsi="Helvetica"/>
          <w:sz w:val="18"/>
          <w:szCs w:val="18"/>
          <w:u w:val="single"/>
        </w:rPr>
        <w:t>Пятая форма  рort de bras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Позиция ног 5-я, правая впереди,  croisé. Сначала выполняется préparation: руки из подготовительного положения поднимаются через 1-ю позицию, затем правая переводится во 2-ю, левая в 3-ю. Корпус удерживается прямо. Голова повернута к правому плечу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Из это положения начинается пятая форма  рort de bras: корпус наклоняется вперед, в это время левая рука опускается в 1-ю позицию, правая через подготовительное положение подводится к ней. Затем корпус выпрямляется с легким круговым отклонением в левую сторону, руки сохраняют 1-ю позицию. Далее корпус, выравниваясь, начинает перегибаться назад, одновременно правая рука поднимается в 3-ю позицию, левая раскрывается во 2-ю. После этого усиливается перегибание корпуса, руки одновременно переводятся правая во 2-ю позицию, левая в 3-ю. Наконец, корпус выпрямляется, руки остаются в том же положении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Перед наклоном корпуса вперед голова, слега приподнимаясь, поворачивается лицом в сторону левой руки, взгляд направлен на кисть. Во время наклона корпуса вперед взгляд сопровождает движение этой руки. При выпрямлении корпуса голова слегка склонена влево и повернута лицом на кисти рук, находящихся в 1-ой позиции. Во время последнего перевода рук (правой во 2-ю позицию, левой - в 3-ю) голова поворачивается к правому плечу и так удерживается до окончания выпрямления корпуса (рис. 6).</w:t>
      </w:r>
    </w:p>
    <w:p>
      <w:pPr>
        <w:pStyle w:val="Style14"/>
        <w:spacing w:lineRule="auto" w:line="324"/>
        <w:jc w:val="center"/>
        <w:rPr/>
      </w:pPr>
      <w:r>
        <w:rPr>
          <w:rFonts w:cs="Helvetica" w:ascii="Helvetica" w:hAnsi="Helvetica"/>
          <w:sz w:val="18"/>
          <w:szCs w:val="18"/>
        </w:rPr>
        <w:drawing>
          <wp:inline distT="0" distB="0" distL="0" distR="0">
            <wp:extent cx="6000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18"/>
          <w:szCs w:val="18"/>
        </w:rPr>
        <w:t>Рис. 6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Заканчивается пятая форма  рort de bras (так же как и предыдущая) опусканием левой руки из 3-й позиции во 2-ю, затем - обеих рук из 2-ой позиции в подготовительное положение. Корпус удерживается прямо. Голова поворачивается к левой руке, когда она опускается из 3-й позиции во 2-ю, при возвращении обеих рук в подготовительное положение слегка склоняется вперед и, выравниваясь, поворачивается к правому плечу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</w:p>
    <w:p>
      <w:pPr>
        <w:pStyle w:val="Style14"/>
        <w:spacing w:lineRule="auto" w:line="324"/>
        <w:jc w:val="center"/>
        <w:rPr/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Style w:val="StrongEmphasis"/>
          <w:rFonts w:cs="Helvetica" w:ascii="Helvetica" w:hAnsi="Helvetica"/>
          <w:sz w:val="18"/>
          <w:szCs w:val="18"/>
          <w:u w:val="single"/>
        </w:rPr>
        <w:t>Шестая форма  рort de bras</w:t>
      </w:r>
      <w:r>
        <w:rPr>
          <w:rFonts w:cs="Helvetica" w:ascii="Helvetica" w:hAnsi="Helvetica"/>
          <w:sz w:val="18"/>
          <w:szCs w:val="18"/>
        </w:rPr>
        <w:t xml:space="preserve">  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 </w:t>
      </w:r>
      <w:r>
        <w:rPr>
          <w:rFonts w:cs="Helvetica" w:ascii="Helvetica" w:hAnsi="Helvetica"/>
          <w:sz w:val="18"/>
          <w:szCs w:val="18"/>
        </w:rPr>
        <w:t>Перед началом данного упражнения выполняется подготовка. Исходная позиция ног - 5-я, правая впереди,  croisé. Исполняется demi-pliè, правая нога скользящим движением вытягивается вперед на  croisé; далее осуществляется переход на эту ногу в позу  croisé назад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Руки во время отведения ноги вперед поднимаются из подготовительного положения в 1-ю позицию. Когда делается переход на отведенную ногу, правая рука раскрывается во 2-ю позицию, левая поднимается в 3-ю. Корпус удерживается прямо. Голова во время поднимания рук в 1-ю позицию поворачивается лицом к кистям, при переходе на отведенную ногу - поворачивается к правому плечу.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С этой позы начинается шестая форма  рort de bras. Выполняется глубокое  demi-pliè на правой ноге, левая одновременно с вытянутым коленом, подъемом и пальцами скользящим движением носка по полу отводится назад на  croisé возможно дальше от опорной ноги. Затем делается переход на вытянутую левую ногу, не подтягивая ее предварительно к правой. В конце перехода правая нога подтягивается к левой, скользя носком по полу, и остается отведенной вперед на  croisé. Далее выполняется переход вперед на правую ногу через проходящее  demi-pliè по 4-ой позиции в первоначальное положение. Корпус во время глубокого  demi-pliè до предела наклоняется вперед, руки - в исходном положении: правая остается во 2-ой позиции, левая в 3-й. Во время перехода на левую ногу корпус выпрямляется, руки соединяются в 1-ой позиции. Вслед за этим корпус сильно перегибается назад с круговым отклонением влево, как в пятой форме  рort de bras; руки одновременно переводятся: правая в 3-ю позицию, левая во 2-ю. Когда корпус возвращается в исходное положение, правая рука переводится во 2-ю позицию, левая - в 3-ю. 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Голова перед наклоном корпуса вперед поворачивается к левой руке, лицо и взгляд обращены на ее кисть. Во время наклона корпуса вперед голова наклоняется вместе с ним в такой же мере. При выпрямлении корпуса она слегка наклоняется влево. лицо и взгляд направлены на кисти рук, находящихся в 1-ой позиции. Когда корпус перегибается назад, голова поворачивается налево и одновременно с последним переводом рук поворачивается направо (рис. 7).</w:t>
      </w:r>
    </w:p>
    <w:p>
      <w:pPr>
        <w:pStyle w:val="Style14"/>
        <w:spacing w:lineRule="auto" w:line="324"/>
        <w:jc w:val="center"/>
        <w:rPr/>
      </w:pPr>
      <w:r>
        <w:rPr>
          <w:rFonts w:cs="Helvetica" w:ascii="Helvetica" w:hAnsi="Helvetica"/>
          <w:sz w:val="18"/>
          <w:szCs w:val="18"/>
        </w:rPr>
        <w:drawing>
          <wp:inline distT="0" distB="0" distL="0" distR="0">
            <wp:extent cx="6296025" cy="2695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18"/>
          <w:szCs w:val="18"/>
        </w:rPr>
        <w:t> 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</w:t>
      </w:r>
      <w:r>
        <w:rPr>
          <w:rFonts w:cs="Helvetica" w:ascii="Helvetica" w:hAnsi="Helvetica"/>
          <w:sz w:val="18"/>
          <w:szCs w:val="18"/>
        </w:rPr>
        <w:t>Рис. 7</w:t>
      </w:r>
    </w:p>
    <w:p>
      <w:pPr>
        <w:pStyle w:val="Style14"/>
        <w:spacing w:lineRule="auto" w:line="324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  </w:t>
      </w: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</w:rPr>
        <w:t>Заканчивается шестая форма  рort de bras  так же, как  пятая, опусканием левой руки из 3-й позиции во 2-ю, затем - обеих рук из 2-ой позиции в подготовительное положение. Корпус удерживается прямо. Голова поворачивается к левой руке, когда она опускается из 3-й позиции во 2-ю, при возвращении обеих рук в подготовительное положение слегка склоняется вперед и, выравниваясь, поворачивается к правому плечу. 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75" w:after="150"/>
      <w:outlineLvl w:val="1"/>
    </w:pPr>
    <w:rPr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4:46:00Z</dcterms:created>
  <dc:creator>Admin</dc:creator>
  <dc:description/>
  <dc:language>en-US</dc:language>
  <cp:lastModifiedBy>Admin</cp:lastModifiedBy>
  <dcterms:modified xsi:type="dcterms:W3CDTF">2012-10-20T04:47:00Z</dcterms:modified>
  <cp:revision>2</cp:revision>
  <dc:subject/>
  <dc:title>PORT DE BRAS (пор де бра) </dc:title>
</cp:coreProperties>
</file>