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спользование информационно-коммуникационных технологий в создании предметно-развивающей среды в ДОУ»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: Иванова Дина Викторовна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лева Анна Владимиров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временное общество неразрывно связано с научно-техническим прогрессом. Информационно-коммуникационные технологии (ИКТ) прочно входят во все сферы жизни человека. Соответственно, система образования предъявляет новые требования к воспитанию и обучению подрастающего поколения, внедрению новых подходов, которые должны способствовать не замене традиционных методов, а расширению их возможностей. Творческим педагогам, стремящимся идти в ногу со временем необходимо изучать возможности использования и внедрения ИКТ в воспитательно-образовательный процесс дошкольного учреждения. Информационно-коммуникационные технологии позволяют модернизировать воспитательно-образовательный процесс в ДОУ, повышают его эффективность, мотивируют детей на поисковую деятельность, а также способствуют всестороннему развитию дошко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развивающая среда в дошкольном учреждении – это система условий, обеспечивающих возможность осуществления детской деятельности и предусматривающая ряд базовых компонентов, необходимых для полноценного физического, эстетического, познавательного и социального становления личности ребенка. Применение ИКТ (компьютер, ноутбук, интерактивная доска, видео и аудиомагнитофон, телевизор, фотоаппарат, видеокамера), в предметно-развивающей среде детского с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ет возможность расширения использования электронных средств обучения, так как они передают информацию быстрее, чем при использовании традиционных сред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воляет увеличить восприятие материала за счет увеличения количества иллюстративного материал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 мультимедийных презентаций обеспечивает наглядность, которая способствует восприятию и лучшему запоминанию материала, что очень важно, учитывая наглядно-образное мышление дошколь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новременно используется графическая, текстовая и аудиовизуальной информ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компьютера или ноутбука можно смоделировать такие жизненные ситуации, которые нельзя или сложно показать в процессе непрерывной образовательной деятельности (воспроизведение звуков животных, работу транспорта и т. 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ует эффективному усвоению материала, развитию памяти, внимания, воображения детей дошкольного возраста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анного проекта стало </w:t>
      </w:r>
      <w:r>
        <w:rPr>
          <w:b/>
          <w:i/>
          <w:sz w:val="28"/>
          <w:szCs w:val="28"/>
        </w:rPr>
        <w:t>формирование предметно-развивающей среды в ДОУ с использованием информационно-коммуникационных технолог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поставленной цели были выдвинуты следующие </w:t>
      </w: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петентности воспитывающих взрослых по пробл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вивающей среды, способствующей разностороннему развитию личности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разных видов деятельности дошкольников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проекта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 этап</w:t>
      </w:r>
      <w:r>
        <w:rPr>
          <w:sz w:val="28"/>
          <w:szCs w:val="28"/>
        </w:rPr>
        <w:t xml:space="preserve"> – аналитический. Содержание деятельности: изучение научно-методической литературы, обучение воспитывающих взрослых, поиск  инноваций в создании предметно-развивающей среды в ДОУ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 этап</w:t>
      </w:r>
      <w:r>
        <w:rPr>
          <w:sz w:val="28"/>
          <w:szCs w:val="28"/>
        </w:rPr>
        <w:t xml:space="preserve"> – организационный. Содержание деятельности: формирование предметно-развивающей среды групп дошкольного образовательного учреждения с использованием ИКТ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3 этап</w:t>
      </w:r>
      <w:r>
        <w:rPr>
          <w:sz w:val="28"/>
          <w:szCs w:val="28"/>
        </w:rPr>
        <w:t xml:space="preserve"> – рефлексивный. Содержание деятельности: оценка результатов инновационных преобразований по проблем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уя предметно-развивающую среду группы дошкольного учреждения учитыва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«Примерной основной общеобразовательной программы дошкольного образования. От рождения до школы.» под редакцией Н.Е. Вераксы, Т.С. Комаровой, М.А. Васильев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СанПиН 2.4.1.2660-10, утвержденные постановлением Главного государственного санитарного врача России от 22.07.2010 № 9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построения развивающей среды в дошкольном учреждении, авторы В.А. Петровский и другие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нцип личной ориентации, позволяющий осуществлять гуманистическое и творческое влияние педагога на процесс развития личности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цип целесообразности, предполагающий, что определять содержание, выбирать формы, средства воспитания и образования, стиль взаимодействия с каждым ребенком необходимо на основе целостного знания о ребенке (его физиологических, психических особенностей, состояния физического здоровья, социально-нравственных представл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но-развивающая среда групп детского сада моделировалась педагогами с учетом предоставления ребенку свободы, положительного влияния на мироощущение, самочувствие, здоровье, обеспечивающая гармоничное отношение между ребенком, взрослым и окружающим миром. В группах детского сада оборудованы разнообразные центры с использованием информационно-коммуникационных технологий, позволяющие дошкольникам выбирать занятия по интересам, чередовать их в течение дня, а педагогам дает возможность эффективно организовывать образовательный процесс с учетом индивидуальных особенностей детей. Э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центр «Юные экологи», </w:t>
      </w:r>
      <w:r>
        <w:rPr>
          <w:sz w:val="28"/>
          <w:szCs w:val="28"/>
        </w:rPr>
        <w:t xml:space="preserve">где дети знакомятся с разнообразием природного мира, учатся бережному отношению ко всему живому, проводят элементарные опыты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тр «Познавательный»</w:t>
      </w:r>
      <w:r>
        <w:rPr>
          <w:sz w:val="28"/>
          <w:szCs w:val="28"/>
        </w:rPr>
        <w:t xml:space="preserve"> - позволяет развивать воображение, память, внимание, логическое мышление, речь ребенка дошкольника, знакомит детей с художественной литератур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тр «Юные таланты»</w:t>
      </w:r>
      <w:r>
        <w:rPr>
          <w:sz w:val="28"/>
          <w:szCs w:val="28"/>
        </w:rPr>
        <w:t xml:space="preserve"> - помогает воспитанникам проявить свое творчество в изобразительной, музыкальной и театральной 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тр «Игралочка»</w:t>
      </w:r>
      <w:r>
        <w:rPr>
          <w:sz w:val="28"/>
          <w:szCs w:val="28"/>
        </w:rPr>
        <w:t xml:space="preserve"> максимально приближает ребенка к предметам, окружающим их в быту, помогает реализовать их потребность к разным видам игр (сюжетно-ролевым, конструктивным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тр «Маленькие спортсмены»</w:t>
      </w:r>
      <w:r>
        <w:rPr>
          <w:sz w:val="28"/>
          <w:szCs w:val="28"/>
        </w:rPr>
        <w:t xml:space="preserve"> обеспечивает развитие двигательных навыков и умений, развитие представлений о своем здоровье и средствах его укреп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имущества использования ИКТ в предметно-развивающей среде ДОУ очевид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ъявление информации на экране ноутбука в игровой форме вызывает у дошкольников большой интерес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бильность ИКТ и возможность их использования в любом уголке или зоне предметно-развивающей среды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ыявлено, что у большинства детей дошкольного возраста преобладает визуальное восприятие над слуховым, то именно ИКТ, которое обладает мультимедийностью, помогает сделать взаимодействие между педагогом и ребенком более интересным и динамичным, позволяет «погрузить» дошкольника в предмет изучения, создать иллюзию соприсутствия, сопереживания с объектом, содействовать становлению объемных и ярких представлений. Созданная предметно-развивающая среда способствует  приобщению детей к активной самостоятельной деятельности, развитию их индивидуа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, хочется отметить, что информационно-коммуникационные технологии, обладающие большим потенциалом, не могут и не должны заменить живого общения детей друг с другом и педагогом, не заменить педагога, а только его дополн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p>
      <w:pPr>
        <w:pStyle w:val="Normal"/>
        <w:spacing w:lineRule="auto" w:line="360"/>
        <w:rPr>
          <w:color w:val="CC0000"/>
        </w:rPr>
      </w:pPr>
      <w:r>
        <w:rPr>
          <w:color w:val="CC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25:00Z</dcterms:created>
  <dc:creator>TANYA</dc:creator>
  <dc:description/>
  <cp:keywords/>
  <dc:language>en-US</dc:language>
  <cp:lastModifiedBy>XTreme</cp:lastModifiedBy>
  <dcterms:modified xsi:type="dcterms:W3CDTF">2012-10-18T18:41:00Z</dcterms:modified>
  <cp:revision>11</cp:revision>
  <dc:subject/>
  <dc:title/>
</cp:coreProperties>
</file>