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« Цель  игровой  терапии – не менять и не  переделывать  ребенка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не учить   его  каким-то  специальным поведенческим  навыкам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а дать  возможность «прожить» в игре волнующие его ситу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при полном  внимании  и  сопереживании  взрослого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Э. Вдовьева</w:t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s">
            <w:drawing>
              <wp:inline distT="0" distB="0" distL="0" distR="0">
                <wp:extent cx="5009515" cy="2228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400" cy="22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СИХОЛОГО-ПЕДАГОГИЧЕСКИ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003366" stroked="t" o:allowincell="f" style="position:absolute;margin-left:0pt;margin-top:-175.5pt;width:394.4pt;height:175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СИХОЛОГО-ПЕДАГОГИЧЕСКИ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ЕКТ</w:t>
                      </w:r>
                    </w:p>
                  </w:txbxContent>
                </v:textbox>
                <v:path textpathok="t"/>
                <v:textpath on="t" fitshape="t" string="ПСИХОЛОГО-ПЕДАГОГИЧЕСКИЙ  &#10;ПРОЕКТ" style="font-family:&quot;Impact&quot;;font-size:12pt"/>
                <v:fill o:detectmouseclick="t" color2="#3366f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i/>
        </w:rPr>
        <w:t>,</w:t>
        <w:tab/>
        <w:t xml:space="preserve"> </w:t>
      </w:r>
      <w:r>
        <w:rPr>
          <w:i/>
        </w:rPr>
        <w:drawing>
          <wp:inline distT="0" distB="0" distL="0" distR="0">
            <wp:extent cx="2828925" cy="2078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78355"/>
                    </a:xfrm>
                    <a:prstGeom prst="rect">
                      <a:avLst/>
                    </a:prstGeom>
                    <a:ln w="666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7.25pt;width:568.6pt;height:107.15pt;mso-wrap-style:none;v-text-anchor:middle;mso-position-vertical:top" type="_x0000_t136">
            <v:path textpathok="t"/>
            <v:textpath on="t" fitshape="t" string="&quot;Снижение  личностной тревожности &#10; у детей  старшего дошкольного возраста &#10;по  средствам  игровой  терапии&quot;" style="font-family:&quot;Impact&quot;;font-size:12pt"/>
            <v:fill o:detectmouseclick="t" color2="#993300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АВТОР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ПЕДАГОГ-ПСИХОЛОГ    МБДОУ  «Д/с  комбинированного вида  №8 «Аистенок»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ЛАСОВА  О.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АСТНИКИ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ЕТИ, ВОСПИТАТЕЛИ, РОДИТЕЛ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66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КТУАЛЬНОСТЬ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8"/>
          <w:szCs w:val="28"/>
        </w:rPr>
        <w:t>Нестабильные социально — экономические условия жизнедеятельности человека   привели к резкому увеличению нарушений  нервно –   психического     характера.   Одним    из    таких нарушений    является    повышенный    уровень   тревожности,   который    представляет    собой  наиболее    значимый    риск - фактор,     ведущий   к   нервно – психическим   заболеваниям   человека.   Тревожность  как  состояние   оказывает, в основном, отрицательное, дезорганизующее   влияние  на  результаты  деятельности  как  детей    дошкольного,   младшего   школьного,    подросткового  возрастов,   так   и    взрослых,   а    также  является   показателем  неблагополучия  личностного  развития.  Тревожный  ребенок   имеет   неадекватную    самооценку,  испытывает   затруднения  в общении,  редко проявляет инициативу. В настоящее  время в психологической  практике  имеется  достаточно  большой набор техник и   приемов,  непосредственно    направленных   на   преодоление   различных   видов  тревожности,  но  в   большей   степени   они  предназначены  для работы с детьми   для развития их эмоциональной сфе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/>
        <w:drawing>
          <wp:inline distT="0" distB="0" distL="0" distR="0">
            <wp:extent cx="5934075" cy="66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9601200" cy="1600200"/>
                <wp:effectExtent l="17780" t="5080" r="94615" b="81915"/>
                <wp:wrapNone/>
                <wp:docPr id="6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1600200"/>
                        </a:xfrm>
                        <a:custGeom>
                          <a:avLst/>
                          <a:gdLst>
                            <a:gd name="textAreaLeft" fmla="*/ 680400 w 5443200"/>
                            <a:gd name="textAreaRight" fmla="*/ 4762800 w 5443200"/>
                            <a:gd name="textAreaTop" fmla="*/ 11340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1600"/>
                              </a:lnTo>
                              <a:lnTo>
                                <a:pt x="2700" y="21600"/>
                              </a:lnTo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2700" y="2700"/>
                              </a:ln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2700" y="2700"/>
                              </a:moveTo>
                              <a:lnTo>
                                <a:pt x="5400" y="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8900" y="2700"/>
                              </a:lnTo>
                              <a:lnTo>
                                <a:pt x="18900" y="18900"/>
                              </a:lnTo>
                            </a:path>
                            <a:path fill="none" w="21600" h="21600">
                              <a:moveTo>
                                <a:pt x="18900" y="2700"/>
                              </a:moveTo>
                              <a:lnTo>
                                <a:pt x="16200" y="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ЦЕЛЬ ПРОЕ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Снижение  уровня  тревож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и повышение  уверенности  в себе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 путем  снятие  психоэмоционального напря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99" stroked="t" o:allowincell="f" style="position:absolute;margin-left:0pt;margin-top:-27pt;width:75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ЦЕЛЬ ПРОЕК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Снижение  уровня  тревожнос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и повышение  уверенности  в себе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 путем  снятие  психоэмоционального напряжения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45085</wp:posOffset>
                </wp:positionV>
                <wp:extent cx="1329055" cy="342900"/>
                <wp:effectExtent l="5715" t="508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343080"/>
                        </a:xfrm>
                        <a:custGeom>
                          <a:avLst/>
                          <a:gdLst>
                            <a:gd name="textAreaLeft" fmla="*/ 131760 w 753480"/>
                            <a:gd name="textAreaRight" fmla="*/ 546480 w 75348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24pt;margin-top:3.55pt;width:104.6pt;height:26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4686300" cy="409575"/>
                <wp:effectExtent l="31750" t="5715" r="107950" b="81280"/>
                <wp:wrapNone/>
                <wp:docPr id="8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09680"/>
                        </a:xfrm>
                        <a:custGeom>
                          <a:avLst/>
                          <a:gdLst>
                            <a:gd name="textAreaLeft" fmla="*/ 351000 w 2656800"/>
                            <a:gd name="textAreaRight" fmla="*/ 2305800 w 2656800"/>
                            <a:gd name="textAreaTop" fmla="*/ 0 h 232200"/>
                            <a:gd name="textAreaBottom" fmla="*/ 20340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5554" y="21600"/>
                              </a:lnTo>
                              <a:lnTo>
                                <a:pt x="5554" y="18900"/>
                              </a:lnTo>
                              <a:lnTo>
                                <a:pt x="16046" y="18900"/>
                              </a:lnTo>
                              <a:lnTo>
                                <a:pt x="16046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8746" y="2700"/>
                              </a:lnTo>
                              <a:lnTo>
                                <a:pt x="18746" y="0"/>
                              </a:lnTo>
                              <a:lnTo>
                                <a:pt x="2854" y="0"/>
                              </a:lnTo>
                              <a:lnTo>
                                <a:pt x="2854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5554" y="18900"/>
                              </a:moveTo>
                              <a:lnTo>
                                <a:pt x="2854" y="18900"/>
                              </a:lnTo>
                              <a:lnTo>
                                <a:pt x="2854" y="2700"/>
                              </a:lnTo>
                            </a:path>
                            <a:path fill="none" w="21600" h="21600">
                              <a:moveTo>
                                <a:pt x="2854" y="18900"/>
                              </a:moveTo>
                              <a:lnTo>
                                <a:pt x="5554" y="21600"/>
                              </a:lnTo>
                            </a:path>
                            <a:path fill="none" w="21600" h="21600">
                              <a:moveTo>
                                <a:pt x="16046" y="18900"/>
                              </a:moveTo>
                              <a:lnTo>
                                <a:pt x="18746" y="18900"/>
                              </a:lnTo>
                              <a:lnTo>
                                <a:pt x="18746" y="2700"/>
                              </a:lnTo>
                            </a:path>
                            <a:path fill="none" w="21600" h="21600">
                              <a:moveTo>
                                <a:pt x="18746" y="18900"/>
                              </a:moveTo>
                              <a:lnTo>
                                <a:pt x="16046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189pt;margin-top:7.75pt;width:368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И</w:t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1675</wp:posOffset>
                </wp:positionH>
                <wp:positionV relativeFrom="paragraph">
                  <wp:posOffset>172720</wp:posOffset>
                </wp:positionV>
                <wp:extent cx="485775" cy="405130"/>
                <wp:effectExtent l="24765" t="5080" r="2349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5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00" stroked="t" o:allowincell="f" style="position:absolute;margin-left:155.25pt;margin-top:13.6pt;width:38.2pt;height:31.8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605</wp:posOffset>
                </wp:positionH>
                <wp:positionV relativeFrom="paragraph">
                  <wp:posOffset>38735</wp:posOffset>
                </wp:positionV>
                <wp:extent cx="3571240" cy="97155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971640"/>
                        </a:xfrm>
                        <a:prstGeom prst="cube">
                          <a:avLst>
                            <a:gd name="adj" fmla="val 11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ршенствовать умения у детей передач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воего эмоционального состоя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1.15pt;margin-top:3.05pt;width:281.15pt;height:76.4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ршенствовать умения у детей передач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воего эмоционального состояния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808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8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-635</wp:posOffset>
                </wp:positionV>
                <wp:extent cx="485775" cy="405130"/>
                <wp:effectExtent l="24765" t="5080" r="2349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5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59.25pt;margin-top:-0.05pt;width:38.2pt;height:31.8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3255</wp:posOffset>
                </wp:positionH>
                <wp:positionV relativeFrom="paragraph">
                  <wp:posOffset>156210</wp:posOffset>
                </wp:positionV>
                <wp:extent cx="3530600" cy="971550"/>
                <wp:effectExtent l="12065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971640"/>
                        </a:xfrm>
                        <a:prstGeom prst="cube">
                          <a:avLst>
                            <a:gd name="adj" fmla="val 10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йтрализовать  тревож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эмоционально-отрицательные пережи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65pt;margin-top:12.3pt;width:277.95pt;height:76.4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йтрализовать  тревожнос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эмоционально-отрицательные пережи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6605</wp:posOffset>
                </wp:positionH>
                <wp:positionV relativeFrom="paragraph">
                  <wp:posOffset>34290</wp:posOffset>
                </wp:positionV>
                <wp:extent cx="485775" cy="405130"/>
                <wp:effectExtent l="24765" t="5080" r="2349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5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61.15pt;margin-top:2.7pt;width:38.2pt;height:31.8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5830</wp:posOffset>
                </wp:positionH>
                <wp:positionV relativeFrom="paragraph">
                  <wp:posOffset>116205</wp:posOffset>
                </wp:positionV>
                <wp:extent cx="3620770" cy="685800"/>
                <wp:effectExtent l="12065" t="1143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685800"/>
                        </a:xfrm>
                        <a:prstGeom prst="cube">
                          <a:avLst>
                            <a:gd name="adj" fmla="val 9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ть навыки общения, контроля своего поведен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9pt;margin-top:9.15pt;width:285.05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ть навыки общения, контроля своего поведени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53325</wp:posOffset>
                </wp:positionH>
                <wp:positionV relativeFrom="paragraph">
                  <wp:posOffset>-6985</wp:posOffset>
                </wp:positionV>
                <wp:extent cx="485775" cy="405130"/>
                <wp:effectExtent l="24765" t="5080" r="2349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5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94.75pt;margin-top:-0.55pt;width:38.2pt;height:31.8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9865</wp:posOffset>
                </wp:positionH>
                <wp:positionV relativeFrom="paragraph">
                  <wp:posOffset>155575</wp:posOffset>
                </wp:positionV>
                <wp:extent cx="3657600" cy="514350"/>
                <wp:effectExtent l="12065" t="1143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14440"/>
                        </a:xfrm>
                        <a:prstGeom prst="cube">
                          <a:avLst>
                            <a:gd name="adj" fmla="val 9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ать самооцен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95pt;margin-top:12.25pt;width:287.95pt;height:40.4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ышать самооценку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drawing>
          <wp:inline distT="0" distB="0" distL="0" distR="0">
            <wp:extent cx="5715000" cy="952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  <w:t>ГИПОТЕЗ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color w:val="00000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000000"/>
          <w:sz w:val="56"/>
          <w:szCs w:val="56"/>
        </w:rPr>
        <w:t>Если  систематически  и целенаправленно  в работе  с тревожными  детьми  использовать метод  игровой  терапии, который дает возможность детям «проиграть» свои чувства и проблемы, то это будет способствовать  обеспечению  эмоционального благополучия  детей, а   вследствие этого снижению уровня тревожности.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color w:val="000000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drawing>
          <wp:inline distT="0" distB="0" distL="0" distR="0">
            <wp:extent cx="5715000" cy="952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44"/>
          <w:szCs w:val="44"/>
          <w:u w:val="single"/>
        </w:rPr>
      </w:pPr>
      <w:r>
        <w:rPr/>
        <w:drawing>
          <wp:inline distT="0" distB="0" distL="0" distR="0">
            <wp:extent cx="5934075" cy="666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80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44"/>
          <w:szCs w:val="44"/>
        </w:rPr>
      </w:pPr>
      <w:r>
        <w:rPr>
          <w:rFonts w:cs="Monotype Corsiva" w:ascii="Monotype Corsiva" w:hAnsi="Monotype Corsiva"/>
          <w:b/>
          <w:color w:val="800000"/>
          <w:sz w:val="44"/>
          <w:szCs w:val="44"/>
          <w:u w:val="single"/>
        </w:rPr>
        <w:t>МЕХАНИЗМЫ  РЕАЛИЗАЦИИ  ПРОЕКТ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4"/>
          <w:szCs w:val="44"/>
        </w:rPr>
      </w:pPr>
      <w:r>
        <w:rPr>
          <w:rFonts w:cs="Monotype Corsiva" w:ascii="Monotype Corsiva" w:hAnsi="Monotype Corsiva"/>
          <w:b/>
          <w:color w:val="800000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4"/>
          <w:szCs w:val="44"/>
        </w:rPr>
      </w:pPr>
      <w:r>
        <w:rPr>
          <w:rFonts w:cs="Monotype Corsiva" w:ascii="Monotype Corsiva" w:hAnsi="Monotype Corsiva"/>
          <w:b/>
          <w:color w:val="800000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color w:val="984806"/>
          <w:sz w:val="52"/>
          <w:szCs w:val="52"/>
        </w:rPr>
        <w:t>***Формирование  пакета  диагностических  методик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color w:val="984806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color w:val="984806"/>
          <w:sz w:val="52"/>
          <w:szCs w:val="52"/>
        </w:rPr>
        <w:t>***Разработка  и проведение  занятий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color w:val="984806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color w:val="984806"/>
          <w:sz w:val="52"/>
          <w:szCs w:val="52"/>
        </w:rPr>
        <w:t>***Проведение  диагностических   мероприятий</w:t>
      </w:r>
    </w:p>
    <w:p>
      <w:pPr>
        <w:pStyle w:val="Normal"/>
        <w:rPr>
          <w:rFonts w:ascii="Monotype Corsiva" w:hAnsi="Monotype Corsiva" w:cs="Monotype Corsiva"/>
          <w:color w:val="984806"/>
          <w:sz w:val="52"/>
          <w:szCs w:val="52"/>
        </w:rPr>
      </w:pPr>
      <w:r>
        <w:rPr>
          <w:rFonts w:cs="Monotype Corsiva" w:ascii="Monotype Corsiva" w:hAnsi="Monotype Corsiva"/>
          <w:color w:val="984806"/>
          <w:sz w:val="52"/>
          <w:szCs w:val="52"/>
        </w:rPr>
      </w:r>
    </w:p>
    <w:p>
      <w:pPr>
        <w:pStyle w:val="Normal"/>
        <w:rPr>
          <w:rFonts w:ascii="Georgia" w:hAnsi="Georgia" w:cs="Georgia"/>
          <w:color w:val="984806"/>
          <w:sz w:val="28"/>
          <w:szCs w:val="28"/>
        </w:rPr>
      </w:pPr>
      <w:r>
        <w:rPr>
          <w:rFonts w:cs="Georgia" w:ascii="Georgia" w:hAnsi="Georgia"/>
          <w:color w:val="984806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/>
        <w:drawing>
          <wp:inline distT="0" distB="0" distL="0" distR="0">
            <wp:extent cx="5934075" cy="666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  <w:lang w:val="en-US" w:eastAsia="en-US"/>
        </w:rPr>
      </w:pPr>
      <w:r>
        <w:rPr>
          <w:rFonts w:cs="Georgia" w:ascii="Georgia" w:hAnsi="Georgia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7886700" cy="457200"/>
                <wp:effectExtent l="1270" t="5080" r="78105" b="81915"/>
                <wp:wrapNone/>
                <wp:docPr id="21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457200"/>
                        </a:xfrm>
                        <a:custGeom>
                          <a:avLst/>
                          <a:gdLst>
                            <a:gd name="textAreaLeft" fmla="*/ 739800 w 4471200"/>
                            <a:gd name="textAreaRight" fmla="*/ 3731400 w 44712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9900"/>
                              </a:lnTo>
                              <a:lnTo>
                                <a:pt x="0" y="19800"/>
                              </a:lnTo>
                              <a:lnTo>
                                <a:pt x="3574" y="19800"/>
                              </a:lnTo>
                              <a:lnTo>
                                <a:pt x="3574" y="20700"/>
                              </a:lnTo>
                              <a:lnTo>
                                <a:pt x="15326" y="20700"/>
                              </a:lnTo>
                              <a:lnTo>
                                <a:pt x="15326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1700"/>
                              </a:lnTo>
                              <a:lnTo>
                                <a:pt x="21600" y="1800"/>
                              </a:lnTo>
                              <a:lnTo>
                                <a:pt x="18026" y="1800"/>
                              </a:lnTo>
                              <a:lnTo>
                                <a:pt x="18026" y="900"/>
                              </a:lnTo>
                              <a:lnTo>
                                <a:pt x="6274" y="900"/>
                              </a:lnTo>
                              <a:lnTo>
                                <a:pt x="6274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6274" y="900"/>
                              </a:moveTo>
                              <a:lnTo>
                                <a:pt x="3574" y="900"/>
                              </a:lnTo>
                              <a:lnTo>
                                <a:pt x="3574" y="19800"/>
                              </a:lnTo>
                            </a:path>
                            <a:path fill="none" w="21600" h="21600">
                              <a:moveTo>
                                <a:pt x="6274" y="0"/>
                              </a:moveTo>
                              <a:lnTo>
                                <a:pt x="3574" y="900"/>
                              </a:lnTo>
                            </a:path>
                            <a:path fill="none" w="21600" h="21600">
                              <a:moveTo>
                                <a:pt x="15326" y="20700"/>
                              </a:moveTo>
                              <a:lnTo>
                                <a:pt x="18026" y="20700"/>
                              </a:lnTo>
                              <a:lnTo>
                                <a:pt x="18026" y="1800"/>
                              </a:lnTo>
                            </a:path>
                            <a:path fill="none" w="21600" h="21600">
                              <a:moveTo>
                                <a:pt x="15326" y="21600"/>
                              </a:moveTo>
                              <a:lnTo>
                                <a:pt x="18026" y="20700"/>
                              </a:lnTo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ЭТАПЫ   РЕАЛИЗАЦИИ    ПРО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#ccccff" stroked="t" o:allowincell="f" style="position:absolute;margin-left:45pt;margin-top:-18pt;width:62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ЭТАПЫ   РЕАЛИЗАЦИИ    ПРОЕКТА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10" w:leader="none"/>
        </w:tabs>
        <w:rPr>
          <w:rFonts w:ascii="Georgia" w:hAnsi="Georgia" w:cs="Georgi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5400</wp:posOffset>
                </wp:positionV>
                <wp:extent cx="52578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downArrowCallout">
                          <a:avLst>
                            <a:gd name="adj1" fmla="val 167120"/>
                            <a:gd name="adj2" fmla="val 191667"/>
                            <a:gd name="adj3" fmla="val 26042"/>
                            <a:gd name="adj4" fmla="val 6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Констатиру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ccff" stroked="t" o:allowincell="f" style="position:absolute;margin-left:162pt;margin-top:2pt;width:413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Констатирующ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44"/>
          <w:szCs w:val="44"/>
        </w:rPr>
        <w:tab/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tbl>
      <w:tblPr>
        <w:tblW w:w="13466" w:type="dxa"/>
        <w:jc w:val="left"/>
        <w:tblInd w:w="40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2"/>
        <w:gridCol w:w="8647"/>
        <w:gridCol w:w="3827"/>
      </w:tblGrid>
      <w:tr>
        <w:trPr>
          <w:trHeight w:val="735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п/п </w:t>
            </w:r>
          </w:p>
        </w:tc>
        <w:tc>
          <w:tcPr>
            <w:tcW w:w="8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одержание работы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роки проведения</w:t>
            </w:r>
          </w:p>
        </w:tc>
      </w:tr>
      <w:tr>
        <w:trPr>
          <w:trHeight w:val="738" w:hRule="atLeast"/>
        </w:trPr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1.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Подбор  необходимой  информационной  и методической баз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Август-сентябрь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011 г.</w:t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.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Подбор диагностического инструментария и проведение входной диагностики уровня  детской тревожност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011 г.</w:t>
            </w:r>
          </w:p>
        </w:tc>
      </w:tr>
      <w:tr>
        <w:trPr>
          <w:trHeight w:val="738" w:hRule="atLeast"/>
        </w:trPr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3.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Разработка  индивидуальных  рекомендаций  по результатам  исследования  для педагогов и родителе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ентябрь-октябрь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011 г.</w:t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4.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Планирование коррекционно-развивающей работ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ентябрь-октябрь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011 г.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 w:eastAsia="en-US"/>
        </w:rPr>
      </w:pPr>
      <w:r>
        <w:rPr>
          <w:rFonts w:cs="Georgia" w:ascii="Georgia" w:hAnsi="Georgia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52578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downArrowCallout">
                          <a:avLst>
                            <a:gd name="adj1" fmla="val 200481"/>
                            <a:gd name="adj2" fmla="val 229928"/>
                            <a:gd name="adj3" fmla="val 26042"/>
                            <a:gd name="adj4" fmla="val 6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ФОРМИРУЮЩИЙ  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35pt;margin-top:-36pt;width:413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ФОРМИРУЮЩИЙ   ЭТА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11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87"/>
        <w:gridCol w:w="9038"/>
        <w:gridCol w:w="3686"/>
      </w:tblGrid>
      <w:tr>
        <w:trPr>
          <w:trHeight w:val="1135" w:hRule="atLeast"/>
        </w:trPr>
        <w:tc>
          <w:tcPr>
            <w:tcW w:w="88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п/п</w:t>
            </w:r>
          </w:p>
        </w:tc>
        <w:tc>
          <w:tcPr>
            <w:tcW w:w="903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Содержание работы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Сроки проведения</w:t>
            </w:r>
          </w:p>
        </w:tc>
      </w:tr>
      <w:tr>
        <w:trPr>
          <w:trHeight w:val="1458" w:hRule="atLeast"/>
        </w:trPr>
        <w:tc>
          <w:tcPr>
            <w:tcW w:w="88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1.</w:t>
            </w:r>
          </w:p>
        </w:tc>
        <w:tc>
          <w:tcPr>
            <w:tcW w:w="9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Реализация  коррекционно-развивающей работы  с детьм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Октябрь -май</w:t>
            </w:r>
          </w:p>
        </w:tc>
      </w:tr>
      <w:tr>
        <w:trPr>
          <w:trHeight w:val="1458" w:hRule="atLeast"/>
        </w:trPr>
        <w:tc>
          <w:tcPr>
            <w:tcW w:w="88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.</w:t>
            </w:r>
          </w:p>
        </w:tc>
        <w:tc>
          <w:tcPr>
            <w:tcW w:w="9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Обучение  родителей  и педагогов основным  методам  профилактических работ по  устранению тревожности у дет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Октябрь-апрель</w:t>
            </w:r>
          </w:p>
        </w:tc>
      </w:tr>
      <w:tr>
        <w:trPr>
          <w:trHeight w:val="1460" w:hRule="atLeast"/>
        </w:trPr>
        <w:tc>
          <w:tcPr>
            <w:tcW w:w="88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3</w:t>
            </w:r>
          </w:p>
        </w:tc>
        <w:tc>
          <w:tcPr>
            <w:tcW w:w="90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Разработка и представление  буклетов  с  рекомендациями  по  профилактике  тревожности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Ноябрь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32"/>
          <w:szCs w:val="32"/>
        </w:rPr>
        <w:tab/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6900</wp:posOffset>
                </wp:positionH>
                <wp:positionV relativeFrom="paragraph">
                  <wp:posOffset>-506730</wp:posOffset>
                </wp:positionV>
                <wp:extent cx="52578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downArrowCallout">
                          <a:avLst>
                            <a:gd name="adj1" fmla="val 200481"/>
                            <a:gd name="adj2" fmla="val 229928"/>
                            <a:gd name="adj3" fmla="val 26042"/>
                            <a:gd name="adj4" fmla="val 6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КОНТРОЛЬНЫЙ    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47pt;margin-top:-39.9pt;width:413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КОНТРОЛЬНЫЙ     ЭТА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14461" w:type="dxa"/>
        <w:jc w:val="left"/>
        <w:tblInd w:w="-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42"/>
        <w:gridCol w:w="6731"/>
        <w:gridCol w:w="6488"/>
      </w:tblGrid>
      <w:tr>
        <w:trPr>
          <w:trHeight w:val="1020" w:hRule="atLeas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67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64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1388" w:hRule="atLeast"/>
        </w:trPr>
        <w:tc>
          <w:tcPr>
            <w:tcW w:w="12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1.</w:t>
            </w:r>
          </w:p>
        </w:tc>
        <w:tc>
          <w:tcPr>
            <w:tcW w:w="6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Проведение  контрольной диагностики  уровня тревожности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012 г.</w:t>
            </w:r>
          </w:p>
        </w:tc>
      </w:tr>
      <w:tr>
        <w:trPr>
          <w:trHeight w:val="1390" w:hRule="atLeast"/>
        </w:trPr>
        <w:tc>
          <w:tcPr>
            <w:tcW w:w="12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.</w:t>
            </w:r>
          </w:p>
        </w:tc>
        <w:tc>
          <w:tcPr>
            <w:tcW w:w="6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екомендации  педагогам  во  выбору  дальнейшего  индивидуального  маршрута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012 г.</w:t>
            </w:r>
          </w:p>
        </w:tc>
      </w:tr>
      <w:tr>
        <w:trPr>
          <w:trHeight w:val="1645" w:hRule="atLeast"/>
        </w:trPr>
        <w:tc>
          <w:tcPr>
            <w:tcW w:w="12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3.</w:t>
            </w:r>
          </w:p>
        </w:tc>
        <w:tc>
          <w:tcPr>
            <w:tcW w:w="6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екомендации  родителям  по дальнейшему  взаимодействию  с детьми.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012 г.</w:t>
            </w:r>
          </w:p>
        </w:tc>
      </w:tr>
      <w:tr>
        <w:trPr>
          <w:trHeight w:val="1388" w:hRule="atLeast"/>
        </w:trPr>
        <w:tc>
          <w:tcPr>
            <w:tcW w:w="12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4.</w:t>
            </w:r>
          </w:p>
        </w:tc>
        <w:tc>
          <w:tcPr>
            <w:tcW w:w="673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Перспективы развития  проекта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800000"/>
          <w:sz w:val="32"/>
          <w:szCs w:val="32"/>
        </w:rPr>
        <w:t>РЕЗУЛЬТАТИВНОСТЬ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Сравнительный  анализ   по  результатам  диагностики  тревожност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(тест  тревожности   Р. Тэммл, М. Дорки, В. Амен)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8239760" cy="3801745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9760" cy="380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697"/>
                              <w:gridCol w:w="980"/>
                              <w:gridCol w:w="898"/>
                              <w:gridCol w:w="980"/>
                              <w:gridCol w:w="899"/>
                              <w:gridCol w:w="980"/>
                              <w:gridCol w:w="913"/>
                              <w:gridCol w:w="980"/>
                              <w:gridCol w:w="892"/>
                              <w:gridCol w:w="980"/>
                              <w:gridCol w:w="913"/>
                              <w:gridCol w:w="980"/>
                              <w:gridCol w:w="884"/>
                            </w:tblGrid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Уровни развития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«Ребенок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ребенок»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«Ребенок-взрослый»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«Повседневная  деятельность  ребен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К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Высокий уровен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82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76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3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Средний уровен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4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Низкий уровен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pt;height:299.35pt;mso-wrap-distance-left:9pt;mso-wrap-distance-right:9pt;mso-wrap-distance-top:0pt;mso-wrap-distance-bottom:0pt;margin-top:4.0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6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697"/>
                        <w:gridCol w:w="980"/>
                        <w:gridCol w:w="898"/>
                        <w:gridCol w:w="980"/>
                        <w:gridCol w:w="899"/>
                        <w:gridCol w:w="980"/>
                        <w:gridCol w:w="913"/>
                        <w:gridCol w:w="980"/>
                        <w:gridCol w:w="892"/>
                        <w:gridCol w:w="980"/>
                        <w:gridCol w:w="913"/>
                        <w:gridCol w:w="980"/>
                        <w:gridCol w:w="884"/>
                      </w:tblGrid>
                      <w:tr>
                        <w:trPr>
                          <w:trHeight w:val="1008" w:hRule="atLeast"/>
                        </w:trPr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Уровни развития</w:t>
                            </w:r>
                          </w:p>
                        </w:tc>
                        <w:tc>
                          <w:tcPr>
                            <w:tcW w:w="3757" w:type="dxa"/>
                            <w:gridSpan w:val="4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«Ребенок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ребенок»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4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«Ребенок-взрослый»</w:t>
                            </w:r>
                          </w:p>
                        </w:tc>
                        <w:tc>
                          <w:tcPr>
                            <w:tcW w:w="3757" w:type="dxa"/>
                            <w:gridSpan w:val="4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«Повседневная  деятельность  ребенка»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18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К.г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69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Высокий уровен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82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76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35%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169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Средний уровен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24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59%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169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Низкий уровен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</w:t>
      </w:r>
      <w:r>
        <w:rPr>
          <w:rFonts w:cs="Georgia" w:ascii="Georgia" w:hAnsi="Georgia"/>
          <w:sz w:val="28"/>
          <w:szCs w:val="28"/>
        </w:rPr>
        <w:t xml:space="preserve">Как   видно  из  </w:t>
      </w:r>
      <w:r>
        <w:rPr>
          <w:rFonts w:cs="Georgia" w:ascii="Georgia" w:hAnsi="Georgia"/>
          <w:i/>
          <w:sz w:val="28"/>
          <w:szCs w:val="28"/>
        </w:rPr>
        <w:t>таблицы,</w:t>
      </w:r>
      <w:r>
        <w:rPr>
          <w:rFonts w:cs="Georgia" w:ascii="Georgia" w:hAnsi="Georgia"/>
          <w:sz w:val="28"/>
          <w:szCs w:val="28"/>
        </w:rPr>
        <w:t xml:space="preserve"> практически  по  всем  показателям  уровень  тревожности  значительно  снизился, наибольшая  разница  наблюдается   в  изменениях  показателя «повседневная  деятельность». Высокий уровень  тревожности  снизился  с   88% до 35%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u w:val="single"/>
          <w:lang w:val="en-US" w:eastAsia="en-US"/>
        </w:rPr>
        <w:object w:dxaOrig="7815" w:dyaOrig="36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0.85pt;margin-top:10.55pt;width:391.65pt;height:184.1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43726685" r:id="rId9"/>
        </w:objec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object w:dxaOrig="796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23.55pt;margin-top:5.2pt;width:399.75pt;height:208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201869022" r:id="rId11"/>
        </w:objec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>Сравнительный анализ  общего  уровня тревожности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6121400" cy="2261235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3214"/>
                              <w:gridCol w:w="1656"/>
                              <w:gridCol w:w="1558"/>
                              <w:gridCol w:w="1516"/>
                              <w:gridCol w:w="1696"/>
                            </w:tblGrid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ровни  развития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нтябрь 2011 г.</w:t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й 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ысокий  уровень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редний уровень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изкий  уровень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78.05pt;mso-wrap-distance-left:9pt;mso-wrap-distance-right:9pt;mso-wrap-distance-top:0pt;mso-wrap-distance-bottom:0pt;margin-top:-2.5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3214"/>
                        <w:gridCol w:w="1656"/>
                        <w:gridCol w:w="1558"/>
                        <w:gridCol w:w="1516"/>
                        <w:gridCol w:w="1696"/>
                      </w:tblGrid>
                      <w:tr>
                        <w:trPr>
                          <w:trHeight w:val="1133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Уровни  развития</w:t>
                            </w:r>
                          </w:p>
                        </w:tc>
                        <w:tc>
                          <w:tcPr>
                            <w:tcW w:w="3214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сентябрь 2011 г.</w:t>
                            </w:r>
                          </w:p>
                        </w:tc>
                        <w:tc>
                          <w:tcPr>
                            <w:tcW w:w="3212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Май 2012 г.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Высокий  уровень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Средний уровень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35%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Низкий  уровень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object w:dxaOrig="6225" w:dyaOrig="415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15.85pt;margin-top:4.3pt;width:312pt;height:208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971114064" r:id="rId13"/>
        </w:objec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object w:dxaOrig="5865" w:dyaOrig="37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.8pt;margin-top:1.15pt;width:293.25pt;height:186.6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96454846" r:id="rId15"/>
        </w:objec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Сравнительный анализ  эмоционального напряжения  детей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(Проективная методика «Режимные моменты»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5613400" cy="170942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2940"/>
                              <w:gridCol w:w="1480"/>
                              <w:gridCol w:w="1480"/>
                              <w:gridCol w:w="1360"/>
                              <w:gridCol w:w="1580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Сентябрь 2011 г.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Май 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Эмоциональное напряжение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3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Эмоциональный комфорт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6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134.6pt;mso-wrap-distance-left:9pt;mso-wrap-distance-right:9pt;mso-wrap-distance-top:0pt;mso-wrap-distance-bottom:0pt;margin-top:10.25pt;mso-position-vertical-relative:text;margin-left:14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0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2940"/>
                        <w:gridCol w:w="1480"/>
                        <w:gridCol w:w="1480"/>
                        <w:gridCol w:w="1360"/>
                        <w:gridCol w:w="1580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Сентябрь 2011 г.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Май 2012 г.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Эмоциональное напряжение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36%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Эмоциональный комфорт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6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object w:dxaOrig="6105" w:dyaOrig="41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.4pt;margin-top:6.2pt;width:305.4pt;height:205.3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159576903" r:id="rId17"/>
        </w:object>
        <w:object w:dxaOrig="6000" w:dyaOrig="4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11.3pt;margin-top:6.2pt;width:300pt;height:210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28954212" r:id="rId19"/>
        </w:object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ВЫВОД:</w:t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Таким  образом,  в результате  использования  методов игровой терапии  удалось  снять эмоциональное напряжение и снизить  уровень тревожности .Это говорит о том, что игровая терапия  направленная на снижение тревожности у детей дошкольного возраста оказалась эффективной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Полученные  данные доказывают, что с помощью игровой терапии, возможно снизить  уровень тревожности  у дошкольников. Наряду  с этим  необходимо выполнение  рекомендаций  педагогами  и  родителями   по  взаимодействию с дошкольниками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ЛИТЕРАТУРА, ИНФОРМАЦИОННЫЕ  РЕСУРС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Л.М. Костина  «Игровая  терапия  с  тревожными детьми»   ООО «Речь», Санкт-Петербург, 200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Е.А. Алябьева «Психогимнастика  в  детском  саду» Творческий  центр «Сфера», Москва 200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А.Ю. Капская, Т.Л. Мирончик  «Развивающая  сказкотерапия для детей» ООО «Речь», Санкт – Петербург 200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.Л. Лэндерт «Игровая  терапия» Москва, 199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lang w:val="en-US"/>
        </w:rPr>
        <w:t>festival.1september.r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lang w:val="en-US"/>
        </w:rPr>
        <w:t>nsportal.r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lang w:val="en-US"/>
        </w:rPr>
        <w:t>pedsovet.org</w:t>
      </w:r>
    </w:p>
    <w:p>
      <w:pPr>
        <w:pStyle w:val="Normal"/>
        <w:spacing w:lineRule="auto" w:line="360"/>
        <w:ind w:left="720" w:hanging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34:00Z</dcterms:created>
  <dc:creator>МЕГАБИТ</dc:creator>
  <dc:description/>
  <cp:keywords/>
  <dc:language>en-US</dc:language>
  <cp:lastModifiedBy>User</cp:lastModifiedBy>
  <cp:lastPrinted>2012-08-02T14:50:00Z</cp:lastPrinted>
  <dcterms:modified xsi:type="dcterms:W3CDTF">2012-10-26T13:35:00Z</dcterms:modified>
  <cp:revision>30</cp:revision>
  <dc:subject/>
  <dc:title>                                           </dc:title>
</cp:coreProperties>
</file>