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в решении задач на основе мысленного ана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уждать устанавливать отношения между членами семьи, используя наглядное модел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формировать у детей жизненно важные качества, как находчивость, сосредото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проявлять усилия для достижения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матрешки, карандаши, листочки бумаги, циф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сегодня займемся мате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е ли вы, как называется сегодняшний день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день недели как называется? 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торый день недели вы пришли в детский сад?</w:t>
      </w:r>
    </w:p>
    <w:p>
      <w:pPr>
        <w:pStyle w:val="Normal"/>
        <w:rPr/>
      </w:pPr>
      <w:r>
        <w:rPr>
          <w:sz w:val="28"/>
          <w:szCs w:val="28"/>
        </w:rPr>
        <w:t>- Когда вы пришли в детский сад (части суток)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, когда я утром шла в детский сад, то мне навстречу шли </w:t>
      </w:r>
      <w:r>
        <w:rPr>
          <w:b/>
          <w:sz w:val="28"/>
          <w:szCs w:val="28"/>
        </w:rPr>
        <w:t>бабушка, внучка, две мамы, две дочки.</w:t>
      </w:r>
      <w:r>
        <w:rPr>
          <w:sz w:val="28"/>
          <w:szCs w:val="28"/>
        </w:rPr>
        <w:t xml:space="preserve"> А вы можете сосчитать, сколько человек шло мне навстре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столе картинки. Что за картинки?    (циф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цифры свое имя. Назовите имя каждой цифры. Я покажу цифру, а вы принесите столько предметов, чтобы про них можно было сказать 3 чег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лушайте, дети. И ты, Незнайка. Что однажды случилось в семье. Там были Петя, Оля, мама, папа, бабушка, дедушка, дядя. Утром Оля с Петей проснулись, а бабушка спрашивает их: «Хорошо ли вам спалось, внучат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гостила их парным молоком. Потом Оля и Петя пошли в сад помогать </w:t>
      </w:r>
    </w:p>
    <w:p>
      <w:pPr>
        <w:pStyle w:val="Normal"/>
        <w:rPr/>
      </w:pPr>
      <w:r>
        <w:rPr>
          <w:sz w:val="28"/>
          <w:szCs w:val="28"/>
        </w:rPr>
        <w:t>взрослым собирать яблоки. Большая корзина быстро наполнилась ароматными плодами. Папа понес её в дом. А мама крикнула бабушке: «Мама принимай первый урожай!»</w:t>
      </w:r>
    </w:p>
    <w:p>
      <w:pPr>
        <w:pStyle w:val="Normal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Как же это, так: и мама,  и бабушка сразу? Разве так бывает?</w:t>
      </w:r>
    </w:p>
    <w:p>
      <w:pPr>
        <w:pStyle w:val="Normal"/>
        <w:rPr/>
      </w:pPr>
      <w:r>
        <w:rPr>
          <w:sz w:val="28"/>
          <w:szCs w:val="28"/>
        </w:rPr>
        <w:t>Воспитатель: Каждый из нас по отношению к разным людям может по -разному называться. Об этом мы поговорим потом.  Вот подумайте. Кто кому кем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игра: «ЛУНАТИКИ»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Какая же это математика? Если Петя – мамин сын, а Олин брат, а бабушке внук. Какая это математи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, Незнайка, математика – наука не только про числа и фигуры, она про многое другое. И про всякие отношения тоже! Мы сегодня будем указывать на отношения. Тогда ты поймешь, Незнайка, почему мама назвала бабушку мамой! Чтобы было понятно, надо всех в семье , где жили Петя и Оля изобразить на доске. А для того чтобы изобразить просто и не рисовать долго портрет каждого, мы обозначим, например , мужчин треугольниками, женщин обозначим квадратиками. Возьмите стулья и сядьте по краю ковра.</w:t>
      </w:r>
    </w:p>
    <w:p>
      <w:pPr>
        <w:pStyle w:val="Normal"/>
        <w:rPr/>
      </w:pPr>
      <w:r>
        <w:rPr>
          <w:sz w:val="28"/>
          <w:szCs w:val="28"/>
        </w:rPr>
        <w:t>Воспитатель: Что же мы решили обозначить? (Мужчин и женщин в семье). Сколько же было в семье мужчин: дедушка, папа, Петя. Как обозначить их?    (треугольниками). Сколько надо нарисовать треуго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женщины были в сем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не было женщин, были только бабушки и мамы (Были, они же женщ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же мы их обозначим? Давайте квадратиками. Сколько же надо нарисовать квадратиков? (Т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колько же всего было человек в семье? ( Шесть: трое мужчин и три женщины). Теперь подумаем, КАК ОБОЗНАЧИТЬ ОТНОШЕНИЯ МЕЖДУ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Возьмите каждый схему, такую же, как у меня. Треугольники кого обозначают? (Мужчин). А квадраты кого обозначают? ( Женщин).  А теперь обозначим отношения между всеми членами этой семьи стрелочками. Помните, как мы стрелочками уже обозначали братьев и сесте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Я опять ничего не понял, кто папа, кто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обозначим синей стрелочкой сыновей. У кого же в этой семье есть сын? (У папы)</w:t>
      </w:r>
    </w:p>
    <w:p>
      <w:pPr>
        <w:pStyle w:val="Normal"/>
        <w:rPr/>
      </w:pPr>
      <w:r>
        <w:rPr>
          <w:sz w:val="28"/>
          <w:szCs w:val="28"/>
        </w:rPr>
        <w:t>Провожу стрелку от второго к третьему треугольнику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У кого еще есть сын? (У мамы). Я проведу стрелочку от мамы к сыну синим цв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ся две стр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колько же стрелочек синего цвета у вас получилось? (Две) Правильно. В семье живут дочки. Давайте их обозначим красным цветом.</w:t>
      </w:r>
    </w:p>
    <w:p>
      <w:pPr>
        <w:pStyle w:val="Normal"/>
        <w:rPr/>
      </w:pPr>
      <w:r>
        <w:rPr>
          <w:sz w:val="28"/>
          <w:szCs w:val="28"/>
        </w:rPr>
        <w:t>Я  рассуждаю и рисую, дети находят на схемах готовые стрелки и обводят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У дедушки (первый треугольник) есть дочка (показываете на второй квадрат).</w:t>
      </w:r>
    </w:p>
    <w:p>
      <w:pPr>
        <w:pStyle w:val="Normal"/>
        <w:rPr/>
      </w:pPr>
      <w:r>
        <w:rPr>
          <w:sz w:val="28"/>
          <w:szCs w:val="28"/>
        </w:rPr>
        <w:t>Проведем красную стрелку. У бабушки (первый квадрат) есть дочка (второй квадрат). Проведем тоже красную стрелочку. У мамы есть дочка. (От второго квадрата к третьему) Нарисуем стрелочку. А у папы есть дочка? (от второго треугольника проводим стрелку  к третьему квадрату) Посчитайте, сколько красных стрелочек получилось. (Четыре красных стрелочек) Подпишите свои схемы, положите на мой стол. Подойдит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сейчас я вам загадаю загадку: Шла я по дороге, а на встречу мне идут: (загибаете себе пальцы), бабушка, дедушка, внук, внучка. (Снова загибаете пальцы), две мамы, два папы, два сына, четыре дочки…(А… мы поняли). Я считала, считала, так много шло, никак не сосчитать…! Но… пора гулять…(Засмеются… Не надо так считать, было всего шесть чело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7:01:00Z</dcterms:created>
  <dc:creator>*</dc:creator>
  <dc:description/>
  <cp:keywords/>
  <dc:language>en-US</dc:language>
  <cp:lastModifiedBy>Admin</cp:lastModifiedBy>
  <dcterms:modified xsi:type="dcterms:W3CDTF">2012-10-25T17:03:00Z</dcterms:modified>
  <cp:revision>12</cp:revision>
  <dc:subject/>
  <dc:title>Программное содержание:</dc:title>
</cp:coreProperties>
</file>