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3914" w:hRule="atLeast"/>
        </w:trPr>
        <w:tc>
          <w:tcPr>
            <w:tcW w:w="1003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ГОРЕТОВСКАЯ СРЕДНЯЯ ОБЩЕОБРАЗОВАТЕЛЬНАЯ ШКОЛ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3252"/>
              <w:gridCol w:w="3283"/>
            </w:tblGrid>
            <w:tr>
              <w:trPr/>
              <w:tc>
                <w:tcPr>
                  <w:tcW w:w="327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Рассмотрено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ководитель ШМ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.А.Павло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токол №____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«31»  августа 2012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8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Утверждено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 школ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      Г.Е.Бахолдина</w:t>
                    <w:tab/>
                    <w:t xml:space="preserve">    </w:t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каз №</w:t>
                    <w:tab/>
                    <w:t xml:space="preserve">______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«31» августа 2012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ЧАЯ ПРОГРА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ДЕМИДОВОЙ СВЕТЛАНЫ ВИКТОРОВН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учитель химии, биологии, ОБЖ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первая квалификационная катего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    </w:t>
            </w:r>
            <w:r>
              <w:rPr>
                <w:b/>
                <w:sz w:val="28"/>
                <w:szCs w:val="28"/>
              </w:rPr>
              <w:t>ХИМ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в    8     </w:t>
            </w:r>
            <w:r>
              <w:rPr>
                <w:b/>
              </w:rPr>
              <w:t>класс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1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 2013 учебны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rStyle w:val="FontStyle43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Рабочая программа по химии для 8 класса составлена на основе Федерального компонента государственного стандарта общего образования 2004 года, Примерной программы основного общего образования по химии для 8-9классов, авторской программы О.С.Габриеляна, допущенной Министерством образования и науки Российской Федерации (О.С.Габриелян Программа курса химии для 8-11 классов общеобразовательных учреждений – 6-е издание, переработанное и дополненное – М.: Дрофа, 2009.).</w:t>
      </w:r>
    </w:p>
    <w:p>
      <w:pPr>
        <w:pStyle w:val="Normal"/>
        <w:spacing w:lineRule="auto" w:line="276"/>
        <w:jc w:val="both"/>
        <w:rPr/>
      </w:pPr>
      <w:r>
        <w:rPr/>
        <w:t>Количество часов:       всего 68 час; в неделю 2  час.</w:t>
      </w:r>
    </w:p>
    <w:p>
      <w:pPr>
        <w:pStyle w:val="Normal"/>
        <w:spacing w:lineRule="auto" w:line="276"/>
        <w:jc w:val="both"/>
        <w:rPr/>
      </w:pPr>
      <w:r>
        <w:rPr/>
        <w:t>Плановых  контрольных уроков 5, практич. работ 7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Учебно - методическое обеспечение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Учебник для образовательных учреждений</w:t>
      </w:r>
    </w:p>
    <w:p>
      <w:pPr>
        <w:pStyle w:val="Normal"/>
        <w:spacing w:lineRule="auto" w:line="276"/>
        <w:jc w:val="both"/>
        <w:rPr/>
      </w:pPr>
      <w:r>
        <w:rPr/>
        <w:t>«Химия» 8 класс О.С.Габриелян.-М.:Дрофа 2009-2012г.г.,( соответствии с федеральным перечнем учебников рекомендован к использованию действующим на 2012-2013 учебный год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бочая тетрадь по химии для 8 класса О.С.Габриелян.:М.Дрофа 2011-2012 г.г.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 авторскую программу внесены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b/>
        </w:rPr>
        <w:t>1</w:t>
      </w:r>
      <w:r>
        <w:rPr/>
        <w:t>.Практикум №1 «Простейшие операции с веществом»</w:t>
      </w:r>
      <w:r>
        <w:rPr>
          <w:b/>
        </w:rPr>
        <w:t xml:space="preserve"> распределён</w:t>
      </w:r>
      <w:r>
        <w:rPr/>
        <w:t xml:space="preserve"> по темам №1 «Атомы химических элементов» и № 3 «Соединения химических элементов».,Практикум  №2 «Свойства растворов электролитов» </w:t>
      </w:r>
      <w:r>
        <w:rPr>
          <w:b/>
        </w:rPr>
        <w:t>распределён</w:t>
      </w:r>
      <w:r>
        <w:rPr/>
        <w:t xml:space="preserve"> по темам № 4 «Изменения, происходящие с веществами» и №5 «Растворение. Растворы. Свойства растворов электролитов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Увеличено</w:t>
      </w:r>
      <w:r>
        <w:rPr/>
        <w:t xml:space="preserve"> число часов на изучение тем:</w:t>
      </w:r>
    </w:p>
    <w:p>
      <w:pPr>
        <w:pStyle w:val="Normal"/>
        <w:spacing w:lineRule="auto" w:line="276"/>
        <w:jc w:val="both"/>
        <w:rPr/>
      </w:pPr>
      <w:r>
        <w:rPr/>
        <w:t>-  «Введение» -6 часов вместо 4 часов за счет включения практических работ №1 и №2.</w:t>
      </w:r>
    </w:p>
    <w:p>
      <w:pPr>
        <w:pStyle w:val="Normal"/>
        <w:spacing w:lineRule="auto" w:line="276"/>
        <w:jc w:val="both"/>
        <w:rPr/>
      </w:pPr>
      <w:r>
        <w:rPr/>
        <w:t>-  Тема 3 «Соединения химических элементов» до 14 часов вместо 12 часов за счет включения практических работ №3 и №4.</w:t>
      </w:r>
    </w:p>
    <w:p>
      <w:pPr>
        <w:pStyle w:val="Normal"/>
        <w:spacing w:lineRule="auto" w:line="276"/>
        <w:jc w:val="both"/>
        <w:rPr/>
      </w:pPr>
      <w:r>
        <w:rPr/>
        <w:t>-  Тема №4 «Изменения, происходящие с веществами» 11 часов вместо 10 часов за счет включения практической работы №5.</w:t>
      </w:r>
    </w:p>
    <w:p>
      <w:pPr>
        <w:pStyle w:val="Normal"/>
        <w:spacing w:lineRule="auto" w:line="276"/>
        <w:jc w:val="both"/>
        <w:rPr/>
      </w:pPr>
      <w:r>
        <w:rPr/>
        <w:t xml:space="preserve">-  Тема №6 «Растворение. Растворы. Свойства растворов электролитов» 19 час вместо 18 часов за счет включения практических работ №6, 7. </w:t>
      </w:r>
    </w:p>
    <w:p>
      <w:pPr>
        <w:pStyle w:val="Normal"/>
        <w:spacing w:lineRule="auto" w:line="276"/>
        <w:jc w:val="both"/>
        <w:rPr/>
      </w:pPr>
      <w:r>
        <w:rPr/>
        <w:t>Таким образом, практические работы, составляющие тему 5 и тему 7, распределены по другим темам курса в соответствии с изучаемым материалом (нумерация практических работ по учебнику О.С. Габриеляна 2011г. издания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.</w:t>
      </w:r>
      <w:r>
        <w:rPr/>
        <w:t xml:space="preserve">Из авторской программы </w:t>
      </w:r>
      <w:r>
        <w:rPr>
          <w:b/>
        </w:rPr>
        <w:t>исключена</w:t>
      </w:r>
      <w:r>
        <w:rPr/>
        <w:t xml:space="preserve"> часть учебного материала, который отсутствует в обязательном минимуме содержания основных образовательных программ для основной школы, также исключены некоторые демонстрационные опыты и лабораторные работы из-за недостатка времени на их выполнение при 2 часах в неделю, так как авторская программа предусматривает 2/3 часа в неделю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</w:t>
      </w:r>
      <w:r>
        <w:rPr>
          <w:b/>
          <w:sz w:val="28"/>
          <w:szCs w:val="28"/>
        </w:rPr>
        <w:t>Учебно-тематический план по химии 8 класс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134"/>
        <w:gridCol w:w="992"/>
        <w:gridCol w:w="1276"/>
        <w:gridCol w:w="2835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Контр.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1. Приемы обращения с лабораторным оборудование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2. Наблюдение за горящей свеч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томы химических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.р.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тые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единение химических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.р.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3.Анализ почвы и вод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4.Приготовление раствора сахара с заданной массовой долей растворенного  вещества.</w:t>
            </w:r>
          </w:p>
        </w:tc>
      </w:tr>
      <w:tr>
        <w:trPr>
          <w:trHeight w:val="1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менения, происходящие с вещест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.р.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5.Признаки химических реакц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творение. Растворы. Свойства растворов электроли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.р.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6.Свойства кислот, оснований, оксидов и солей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№</w:t>
            </w:r>
            <w:r>
              <w:rPr/>
              <w:t>7.Решение экспериментальных задач.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.р.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езервное 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Style w:val="FontStyle43"/>
          <w:sz w:val="28"/>
          <w:szCs w:val="28"/>
        </w:rPr>
      </w:pPr>
      <w:r>
        <w:rPr>
          <w:rStyle w:val="FontStyle43"/>
          <w:b/>
          <w:sz w:val="28"/>
          <w:szCs w:val="28"/>
        </w:rPr>
        <w:t>Требования к уровню подготовки выпускников, обучающихся по данной программе</w:t>
      </w:r>
    </w:p>
    <w:p>
      <w:pPr>
        <w:pStyle w:val="Normal"/>
        <w:spacing w:lineRule="auto" w:line="276" w:before="240" w:after="30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результате изучения химии ученик должен</w:t>
      </w:r>
    </w:p>
    <w:p>
      <w:pPr>
        <w:pStyle w:val="Normal"/>
        <w:spacing w:lineRule="auto" w:line="276" w:before="120" w:after="30"/>
        <w:ind w:firstLine="567"/>
        <w:jc w:val="both"/>
        <w:rPr>
          <w:color w:val="000000"/>
        </w:rPr>
      </w:pPr>
      <w:r>
        <w:rPr>
          <w:b/>
          <w:color w:val="000000"/>
          <w:u w:val="single"/>
        </w:rPr>
        <w:t>знать/понима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химическую символику</w:t>
      </w:r>
      <w:r>
        <w:rPr>
          <w:color w:val="000000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важнейшие химические понятия</w:t>
      </w:r>
      <w:r>
        <w:rPr>
          <w:color w:val="000000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основные законы химии</w:t>
      </w:r>
      <w:r>
        <w:rPr>
          <w:color w:val="000000"/>
        </w:rPr>
        <w:t>: сохранения массы веществ, постоянства состава, периодический закон;</w:t>
      </w:r>
    </w:p>
    <w:p>
      <w:pPr>
        <w:pStyle w:val="Normal"/>
        <w:spacing w:lineRule="auto" w:line="276" w:before="240" w:after="30"/>
        <w:ind w:firstLine="567"/>
        <w:jc w:val="both"/>
        <w:rPr>
          <w:color w:val="000000"/>
        </w:rPr>
      </w:pPr>
      <w:r>
        <w:rPr>
          <w:b/>
          <w:bCs/>
          <w:color w:val="000000"/>
          <w:u w:val="single"/>
        </w:rPr>
        <w:t>умет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называть:</w:t>
      </w:r>
      <w:r>
        <w:rPr>
          <w:color w:val="000000"/>
        </w:rPr>
        <w:t xml:space="preserve"> химические элементы, соединения изученных класс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объяснять:</w:t>
      </w:r>
      <w:r>
        <w:rPr>
          <w:color w:val="000000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характеризовать:</w:t>
      </w:r>
      <w:r>
        <w:rPr>
          <w:color w:val="000000"/>
        </w:rPr>
        <w:t xml:space="preserve">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определять:</w:t>
      </w:r>
      <w:r>
        <w:rPr>
          <w:color w:val="000000"/>
        </w:rPr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составлять</w:t>
      </w:r>
      <w:r>
        <w:rPr>
          <w:i/>
          <w:color w:val="000000"/>
        </w:rPr>
        <w:t>:</w:t>
      </w:r>
      <w:r>
        <w:rPr>
          <w:color w:val="000000"/>
        </w:rPr>
        <w:t xml:space="preserve">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обращаться</w:t>
      </w:r>
      <w:r>
        <w:rPr>
          <w:b/>
          <w:color w:val="000000"/>
        </w:rPr>
        <w:t xml:space="preserve"> </w:t>
      </w:r>
      <w:r>
        <w:rPr>
          <w:color w:val="000000"/>
        </w:rPr>
        <w:t>с химической посудой и лабораторным оборудованием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распознавать опытным путем:</w:t>
      </w:r>
      <w:r>
        <w:rPr>
          <w:color w:val="000000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4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/>
          <w:i/>
          <w:color w:val="000000"/>
        </w:rPr>
        <w:t>вычислять:</w:t>
      </w:r>
      <w:r>
        <w:rPr>
          <w:color w:val="000000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lineRule="auto" w:line="276" w:before="240" w:after="0"/>
        <w:ind w:left="567" w:hanging="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дл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езопасного обращения с веществами и материалам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кологически грамотного поведения в окружающей сред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ритической оценки информации о веществах, используемых в быт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60" w:after="0"/>
        <w:ind w:left="567" w:hanging="567"/>
        <w:jc w:val="both"/>
        <w:rPr/>
      </w:pPr>
      <w:r>
        <w:rPr>
          <w:rFonts w:eastAsia="Times New Roman" w:cs="Times New Roman"/>
          <w:color w:val="000000"/>
        </w:rPr>
        <w:t></w:t>
      </w:r>
      <w:r>
        <w:rPr>
          <w:rFonts w:eastAsia="Symbol"/>
          <w:color w:val="000000"/>
        </w:rPr>
        <w:t>               </w:t>
      </w:r>
      <w:r>
        <w:rPr>
          <w:rFonts w:eastAsia="Times New Roman"/>
          <w:color w:val="000000"/>
        </w:rPr>
        <w:t xml:space="preserve"> </w:t>
      </w:r>
      <w:r>
        <w:rPr>
          <w:bCs/>
          <w:color w:val="000000"/>
        </w:rPr>
        <w:t>приготовления растворов заданной концентрации.</w:t>
      </w:r>
    </w:p>
    <w:p>
      <w:pPr>
        <w:pStyle w:val="Normal"/>
        <w:tabs>
          <w:tab w:val="clear" w:pos="708"/>
          <w:tab w:val="left" w:pos="343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имии в 8 класс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709"/>
        <w:gridCol w:w="425"/>
        <w:gridCol w:w="425"/>
        <w:gridCol w:w="567"/>
        <w:gridCol w:w="1560"/>
        <w:gridCol w:w="850"/>
      </w:tblGrid>
      <w:tr>
        <w:trPr>
          <w:trHeight w:val="7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\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темы, раздела,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ас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та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глядн. пособия, ТСО, интернет-ресурсы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экспери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дификатор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/>
              <w:t>пла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ся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структаж по ТБ. Предмет химии. 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.</w:t>
            </w:r>
            <w:r>
              <w:rPr/>
              <w:t>Коллекции издели из алюминия и стек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вращения веществ. Роль химии в жизн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.1</w:t>
            </w:r>
            <w:r>
              <w:rPr/>
              <w:t>Взаимодействие  соляной кислоты с мраморо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2.</w:t>
            </w:r>
            <w:r>
              <w:rPr/>
              <w:t>Помутнение «известковой в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.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иодическая система химических элементов Д.И.Менделеева.Знаки химически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.</w:t>
            </w:r>
            <w:r>
              <w:rPr/>
              <w:t>Периодическая система химических элементов Д. И. Мендел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Химические формулы. Относительная атомная и молекулярная массы. Расчёт массовой доли химического элемента в веще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1 «Знакомство с лабораторным оборудованием.Правила техники безопасности в химической лабора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рактическая работа №2 «Наблюдение за  горящей свечой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№1»АТОМЫ ХИМИЧЕСКИХ ЭЛЕМЕН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сведения о строении ат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.Модели атомов химических элементов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отопы-разновидности химически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лектроны.Строение электронных оболочек атомов химически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тя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иодическая система химических элементов Д.И.Менделеева и строение ат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.</w:t>
            </w:r>
            <w:r>
              <w:rPr/>
              <w:t>Периодическая система химических элементов Д. И. Менделе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онная химическ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Д.</w:t>
            </w:r>
            <w:r>
              <w:rPr/>
              <w:t>Модели кристаллической решетки хлорида натр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валентная химическ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Д.</w:t>
            </w:r>
            <w:r>
              <w:rPr/>
              <w:t>Модели кристаллических решеток алмаза и графи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\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аллическ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\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бщение и систематизация знаний по теме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\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«Атомы химических элемен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№2 «ПРОСТЫЕ В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контрольной работы.Простые вещества-мет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.</w:t>
            </w:r>
            <w:r>
              <w:rPr/>
              <w:t>Коллекция 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тые вещества-немет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оя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.</w:t>
            </w:r>
            <w:r>
              <w:rPr/>
              <w:t xml:space="preserve"> Коллекция не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вещества.Моль.Молярная м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.</w:t>
            </w:r>
            <w:r>
              <w:rPr/>
              <w:t>Некоторые металлы и неметаллы количеством вещества 1 м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лярный объём газообразных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 по форму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бщение систематизация зна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\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межуточный контроль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№4 «СОЕДИНЕНИЯ ХИМИЧЕСКИХ ЭЛЕМЕН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окисления.Бинарные со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Д.</w:t>
            </w:r>
            <w:r>
              <w:rPr/>
              <w:t xml:space="preserve"> Образцы оксидов, хлоридов, сульф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сиды.Летучие водородные соедин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ка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Образцы оксидов.</w:t>
            </w:r>
          </w:p>
          <w:p>
            <w:pPr>
              <w:pStyle w:val="Normal"/>
              <w:rPr/>
            </w:pPr>
            <w:r>
              <w:rPr/>
              <w:t xml:space="preserve">Растворы хлороводорода и аммиа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Образцы щелочей и нерастворимых оснований.</w:t>
            </w:r>
          </w:p>
          <w:p>
            <w:pPr>
              <w:pStyle w:val="Normal"/>
              <w:rPr/>
            </w:pPr>
            <w:r>
              <w:rPr/>
              <w:t>Изменение окраски индикаторов в щелочной сре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исл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Образцы кисло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краски индикаторов в кисло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Д.  </w:t>
            </w:r>
            <w:r>
              <w:rPr/>
              <w:t>Образцы со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классы неорганических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\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морфные и кристаллические 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 </w:t>
            </w:r>
            <w:r>
              <w:rPr/>
              <w:t>Модели кристаллических решет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\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истые вещества и сме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Образцы смесе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Л.2</w:t>
            </w:r>
            <w:r>
              <w:rPr>
                <w:sz w:val="22"/>
                <w:szCs w:val="22"/>
              </w:rPr>
              <w:t>. Разделение смеси речного песка и поваренной со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\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3 «Анализ почвы и в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\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ссовая доля компонентов в сме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ян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\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\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4 «Приготовление раствора с заданной массовой долей растворённого ве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\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бщение зна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\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2 «Соединения химических элемен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№4 «ИЗМЕНЕНИЯ, ПРОИСХОДЯЩИЕ С ВЕЩЕСТВ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контрольной работы.Химические реа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>Горения маг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згонка йод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авление парафин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. </w:t>
            </w:r>
            <w:r>
              <w:rPr/>
              <w:t>4. Окисление меди в пламени спиртов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Помутнение известковой в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Получение углек. газа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Замещение меди в растворе  хлорида меди (</w:t>
            </w:r>
            <w:r>
              <w:rPr>
                <w:lang w:val="en-US"/>
              </w:rPr>
              <w:t>II</w:t>
            </w:r>
            <w:r>
              <w:rPr/>
              <w:t>) желез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он сохранения массы веществ. Химически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е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уравнений химических реа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чёты по химическим урав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акции разложения,со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.</w:t>
            </w:r>
            <w:r>
              <w:rPr/>
              <w:t>Химич.р-и различных ти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акции за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\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акции об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\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ипы химических реакций на примере свойств 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\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№5 «Признаки химических реак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\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бщение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\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3 «Изменения, происходящие с веществ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№5 «РАСТВОРЕНИЕ.РАСТВОРЫ.СВОЙСТВА РАСТВОРОВ ЭЛЕКТРОЛИ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\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творение как физико-химический процесс.Растворим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.</w:t>
            </w:r>
            <w:r>
              <w:rPr/>
              <w:t>Растворение безводного сульфата меди (</w:t>
            </w:r>
            <w:r>
              <w:rPr>
                <w:lang w:val="en-US"/>
              </w:rPr>
              <w:t>II</w:t>
            </w:r>
            <w:r>
              <w:rPr/>
              <w:t>) в вод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.</w:t>
            </w:r>
            <w:r>
              <w:rPr/>
              <w:t>Получение кристаллов солей (домашняя практическая рабо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\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лектролиты и неэлектрол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Растворение безводного сульфата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в вод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Получение кристаллов солей (домашняя практическая работ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\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оложения Т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\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ханизм электролитической диссоциации веществ с различными типами связи. Степень Э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\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он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Д.</w:t>
            </w:r>
            <w:r>
              <w:rPr/>
              <w:t xml:space="preserve"> Примеры реакции, идущие до кон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\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ислоты в свете ТЭД,, их классификация,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.</w:t>
            </w:r>
            <w:r>
              <w:rPr/>
              <w:t>8.Реакции характерные для растворов кислот (соляной и серной) принадлежность веществ к классу кис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\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ания в свете ТЭД,их классификация,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</w:t>
            </w:r>
            <w:r>
              <w:rPr/>
              <w:t xml:space="preserve">9. реакции  характерные для растворов щелочей </w:t>
            </w:r>
          </w:p>
          <w:p>
            <w:pPr>
              <w:pStyle w:val="Normal"/>
              <w:rPr/>
            </w:pPr>
            <w:r>
              <w:rPr>
                <w:b/>
              </w:rPr>
              <w:t>Л.</w:t>
            </w:r>
            <w:r>
              <w:rPr/>
              <w:t xml:space="preserve">10. получение и свойства нерастворимого основ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\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сиды, классификация и свой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12. Реакции характерные для основных оксид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13. Реакции характерные для кислотных окси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\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ли в свете ТЭД ,,их свой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\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енетическая связь между классами неорганических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\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Практическая работа №6 «Свойства оксидов,оснований,кислот, со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2.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2.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\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бщение зна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\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5 «Свойства растворов электроли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\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контрольной работы. Окислительно-восстановительные реа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\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 электронного балан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\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простых веществ (металлов и неметаллов) , кислот, солей в свете О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\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рок-упражнение по составлению уравнений О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\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ческая работа №7 «Решение экспериментальных зад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\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 ЗА  КУРС ХИМИИ 8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контрольной работы. Резерв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58:00Z</dcterms:created>
  <dc:creator>Демидовы</dc:creator>
  <dc:description/>
  <cp:keywords/>
  <dc:language>en-US</dc:language>
  <cp:lastModifiedBy>Демидовы</cp:lastModifiedBy>
  <dcterms:modified xsi:type="dcterms:W3CDTF">2012-10-18T15:43:00Z</dcterms:modified>
  <cp:revision>6</cp:revision>
  <dc:subject/>
  <dc:title/>
</cp:coreProperties>
</file>