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3914" w:hRule="atLeast"/>
        </w:trPr>
        <w:tc>
          <w:tcPr>
            <w:tcW w:w="1003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ГОРЕТОВСКАЯ СРЕДНЯЯ ОБЩЕОБРАЗОВАТЕЛЬНАЯ ШКОЛ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3252"/>
              <w:gridCol w:w="3283"/>
            </w:tblGrid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Рассмотре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ководитель ШМ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А.Павл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окол №____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«31»  августа 2012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8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е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шко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      Г.Е.Бахолдина</w:t>
                    <w:tab/>
                    <w:t xml:space="preserve">    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каз №</w:t>
                    <w:tab/>
                    <w:t xml:space="preserve">______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«31» августа 2012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ЧАЯ 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ДЕМИДОВОЙ СВЕТЛАНЫ ВИКТОРОВН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учитель химии, биологии, ОБЖ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первая квалификационная катего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    </w:t>
            </w:r>
            <w:r>
              <w:rPr>
                <w:b/>
                <w:sz w:val="28"/>
                <w:szCs w:val="28"/>
              </w:rPr>
              <w:t>ХИМ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в    9     </w:t>
            </w:r>
            <w:r>
              <w:rPr>
                <w:b/>
              </w:rPr>
              <w:t>класс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1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 2013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rStyle w:val="FontStyle43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Рабочая программа по химии для 9 класса составлена на основе Федерального компонента государственного стандарта общего образования 2004 года, Примерной программы основного общего образования по химии для 8-9классов, авторской программы О.С.Габриеляна,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– 6-е издание, переработанное и дополненное – М.: Дрофа, 2009.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личество часов:       всего 68 час; в неделю 2  час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лановых  контрольных уроков 3, практич. работ 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Учебно - методическое обеспечение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Учебник для образовательных учреждений</w:t>
      </w:r>
    </w:p>
    <w:p>
      <w:pPr>
        <w:pStyle w:val="Normal"/>
        <w:spacing w:lineRule="auto" w:line="276"/>
        <w:jc w:val="both"/>
        <w:rPr/>
      </w:pPr>
      <w:r>
        <w:rPr/>
        <w:t>«Химия» 9 класс О.С.Габриелян.-М.:Дрофа 2009-2012г.г.,( соответствии с федеральным перечнем учебников рекомендован к использованию действующим на 2012-2013 учебный год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Рабочая тетрадь по химии для 9 класса О.С.Габриелян.:М.Дрофа 2011-2012 г.г.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 авторской программе О.С.Габриеляна изменений не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химии в 9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829"/>
        <w:gridCol w:w="977"/>
        <w:gridCol w:w="989"/>
        <w:gridCol w:w="982"/>
        <w:gridCol w:w="924"/>
      </w:tblGrid>
      <w:tr>
        <w:trPr>
          <w:trHeight w:val="28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. рабо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курса химии 8 класса и введение в курс  9кла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талл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№2</w:t>
            </w:r>
            <w:r>
              <w:rPr/>
              <w:t xml:space="preserve">Практикум №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Свойства металлов и их соединений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3</w:t>
            </w:r>
          </w:p>
          <w:p>
            <w:pPr>
              <w:pStyle w:val="Normal"/>
              <w:rPr/>
            </w:pPr>
            <w:r>
              <w:rPr/>
              <w:t>«Неметалл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№4</w:t>
            </w:r>
            <w:r>
              <w:rPr/>
              <w:t xml:space="preserve"> Практикум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ойства неметаллов и их соединений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ганические соединения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общение знаний по химии за курс основной школы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, обучающихся по данной программе</w:t>
      </w:r>
    </w:p>
    <w:p>
      <w:pPr>
        <w:pStyle w:val="Normal"/>
        <w:spacing w:lineRule="auto" w:line="276" w:before="240" w:after="30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результате изучения химии ученик должен</w:t>
      </w:r>
    </w:p>
    <w:p>
      <w:pPr>
        <w:pStyle w:val="Normal"/>
        <w:spacing w:lineRule="auto" w:line="276" w:before="120" w:after="3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знать/понима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химическую символику</w:t>
      </w:r>
      <w:r>
        <w:rPr>
          <w:color w:val="000000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важнейшие химические понятия</w:t>
      </w:r>
      <w:r>
        <w:rPr>
          <w:color w:val="000000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сновные законы химии</w:t>
      </w:r>
      <w:r>
        <w:rPr>
          <w:color w:val="000000"/>
        </w:rPr>
        <w:t>: сохранения массы веществ, постоянства состава, периодический закон;</w:t>
      </w:r>
    </w:p>
    <w:p>
      <w:pPr>
        <w:pStyle w:val="Normal"/>
        <w:spacing w:lineRule="auto" w:line="276" w:before="240" w:after="30"/>
        <w:ind w:firstLine="567"/>
        <w:jc w:val="both"/>
        <w:rPr>
          <w:color w:val="000000"/>
        </w:rPr>
      </w:pPr>
      <w:r>
        <w:rPr>
          <w:b/>
          <w:bCs/>
          <w:color w:val="000000"/>
          <w:u w:val="single"/>
        </w:rPr>
        <w:t>уме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называть:</w:t>
      </w:r>
      <w:r>
        <w:rPr>
          <w:color w:val="000000"/>
        </w:rPr>
        <w:t xml:space="preserve"> химические элементы, соединения изученных клас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бъяснять:</w:t>
      </w:r>
      <w:r>
        <w:rPr>
          <w:color w:val="000000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характеризовать:</w:t>
      </w:r>
      <w:r>
        <w:rPr>
          <w:color w:val="000000"/>
        </w:rPr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пределять:</w:t>
      </w:r>
      <w:r>
        <w:rPr>
          <w:color w:val="000000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составлять</w:t>
      </w:r>
      <w:r>
        <w:rPr>
          <w:i/>
          <w:color w:val="000000"/>
        </w:rPr>
        <w:t>:</w:t>
      </w:r>
      <w:r>
        <w:rPr>
          <w:color w:val="000000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бращаться</w:t>
      </w:r>
      <w:r>
        <w:rPr>
          <w:b/>
          <w:color w:val="000000"/>
        </w:rPr>
        <w:t xml:space="preserve"> </w:t>
      </w:r>
      <w:r>
        <w:rPr>
          <w:color w:val="000000"/>
        </w:rPr>
        <w:t>с химической посудой и лабораторным оборудовани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распознавать опытным путем:</w:t>
      </w:r>
      <w:r>
        <w:rPr>
          <w:color w:val="000000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вычислять:</w:t>
      </w:r>
      <w:r>
        <w:rPr>
          <w:color w:val="000000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276" w:before="240" w:after="0"/>
        <w:ind w:left="567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дл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езопасного обращения с веществами и материалам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кологически грамотного поведения в окружающей сре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итической оценки информации о веществах, используемых в быт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</w:rPr>
        <w:t>приготовления растворов заданной концентрации.</w:t>
      </w:r>
    </w:p>
    <w:p>
      <w:pPr>
        <w:pStyle w:val="Normal"/>
        <w:tabs>
          <w:tab w:val="clear" w:pos="708"/>
          <w:tab w:val="left" w:pos="343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химии в 9</w:t>
      </w:r>
      <w:r>
        <w:rPr/>
        <w:t xml:space="preserve"> класс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"/>
        <w:gridCol w:w="284"/>
        <w:gridCol w:w="425"/>
        <w:gridCol w:w="567"/>
        <w:gridCol w:w="1985"/>
        <w:gridCol w:w="850"/>
      </w:tblGrid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\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темы, раздела,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а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глядн. пособия, ТСО, интернет-ресурс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кспери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дификатор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>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ВТОРЕНИЕ ОСНОВНЫХ ВОПРОСОВ КУРСА ХИМИИ 8 КЛАССА И ВВЕДЕНИЕ В КУРС ХИМИИ 9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одный инструктаж по ТБ. Характеристика элемента-металла по положению в периодической системе химических элементов Д.И.Менделе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.Получение и изучение ха-рактерных свойств основного  оксидоа, оснований на при-мерах MgO и Mg(OH)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стика элемента-неметалла по положению в периодической системе химических элементов Д.И.Менделе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Получение и изучение ха-рактерных свойств  кислотного оксида, кислот на примерах SO</w:t>
            </w:r>
            <w:r>
              <w:rPr>
                <w:vertAlign w:val="subscript"/>
              </w:rPr>
              <w:t>2</w:t>
            </w:r>
            <w:r>
              <w:rPr/>
              <w:t>, и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color w:val="333333"/>
              </w:rPr>
              <w:t>Свойства оксидов, кислот, оснований и солей в свете ТЭ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color w:val="333333"/>
              </w:rPr>
              <w:t>Понятие о переходных элементах. Амфотер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№1.Свойства оксидов и гидроксидоа цинка и алюми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-1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-2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ериодический закон и ПСХЭ Д.И.Менделеева. в свете учения о строении ат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чение периодического закона Д.И.Менделе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ТЕМА №1 «МЕТАЛ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>Положение металлов в ПСХЭ Д.И.Менделеева.Металлическ кристаллическая решетка и металлическая связь.Физические свойства ме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№2.Образцы различных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ческие свойства ме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Взаимодействие металлов с неметалл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№3 Взаимодействие металлов с растворами кислот и со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ллы в природе .Общие способы получения ме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тя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-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ррозия металлов .Сп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Образцы спла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Общая характеристика щелочных металлов: строение атомов, получение, 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бразцы щелочных металлов. Взаимодействие натрия, лития с водой; натрия с кислоро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единения щелочных мет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№4Ознакомление с образцами природных соединений на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333333"/>
              </w:rPr>
              <w:t xml:space="preserve">Общая характеристика элементов главной подгруппы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группы: строение атомов, получение, 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бразцы щелочноземельных металлов. Взаимодействие кальция с водой; магния с кислор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333333"/>
              </w:rPr>
              <w:t xml:space="preserve">Важнейшие соединения  металлов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группы и их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знакомление с образцами природных соединений каль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Алюминий: строение атома, получение,  свойства, его важнейшие соединения и их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Получение гидроксида алюминия и его взаимодействие с растворами кислот и щелоч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color w:val="333333"/>
              </w:rPr>
              <w:t>Важнейшие соединения алюминия и их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.№5 Ознакомление с образцами природных соединений алюми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Железо: строение атома, получение,  его свойства, важнейшие соединения и их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333333"/>
              </w:rPr>
              <w:t xml:space="preserve">Генетические ряды </w:t>
            </w:r>
            <w:r>
              <w:rPr>
                <w:color w:val="333333"/>
                <w:lang w:val="en-US"/>
              </w:rPr>
              <w:t>Fe</w:t>
            </w:r>
            <w:r>
              <w:rPr>
                <w:color w:val="333333"/>
                <w:vertAlign w:val="superscript"/>
              </w:rPr>
              <w:t>3+</w:t>
            </w:r>
            <w:r>
              <w:rPr>
                <w:color w:val="333333"/>
              </w:rPr>
              <w:t xml:space="preserve">  и  </w:t>
            </w:r>
            <w:r>
              <w:rPr>
                <w:color w:val="333333"/>
                <w:lang w:val="en-US"/>
              </w:rPr>
              <w:t>Fe</w:t>
            </w:r>
            <w:r>
              <w:rPr>
                <w:color w:val="333333"/>
                <w:vertAlign w:val="superscript"/>
              </w:rPr>
              <w:t>2+</w:t>
            </w:r>
            <w:r>
              <w:rPr>
                <w:color w:val="333333"/>
              </w:rPr>
              <w:t xml:space="preserve">. Качественные реакции на </w:t>
            </w:r>
            <w:r>
              <w:rPr>
                <w:color w:val="333333"/>
                <w:lang w:val="en-US"/>
              </w:rPr>
              <w:t>Fe</w:t>
            </w:r>
            <w:r>
              <w:rPr>
                <w:color w:val="333333"/>
                <w:vertAlign w:val="superscript"/>
              </w:rPr>
              <w:t>3+</w:t>
            </w:r>
            <w:r>
              <w:rPr>
                <w:color w:val="333333"/>
              </w:rPr>
              <w:t xml:space="preserve">  и </w:t>
            </w:r>
            <w:r>
              <w:rPr>
                <w:color w:val="333333"/>
                <w:lang w:val="en-US"/>
              </w:rPr>
              <w:t>Fe</w:t>
            </w:r>
            <w:r>
              <w:rPr>
                <w:color w:val="333333"/>
                <w:vertAlign w:val="superscript"/>
              </w:rPr>
              <w:t>2+</w:t>
            </w:r>
            <w:r>
              <w:rPr>
                <w:color w:val="333333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Получение гидроксидов железа (II) и (III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.№6 Ознакомление с образцами природных соединений желе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шение расчетных задач по теме «Металл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-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ение и систематизация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ная работа 1. Тема «Металл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2 ПРАКТИКУМ№1 «СВОЙСТВА МЕТАЛЛОВ И ИХ СОЕДМ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1 «Осуществление цепочки химических превращений металл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2 «Получение и свойства соединений металл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3 «Решение экспериментальных задач на получение и распознавание веще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ка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ТЕМА №№ «НЕМЕТАЛЛЫ</w:t>
            </w:r>
            <w:r>
              <w:rPr/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щая характеристика неметаллов: положение в ПС, строение атомов, электроотрица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Коллекция образцов не-металлов в различных аг-регатных состоя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исталлическое строение. Аллотропия. Физические свойства неметал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Водород: положение в ПС, строение атома и молекулы, физ. и хим. свойства, получение и приме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1-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 xml:space="preserve">Общая характеристика галогенов.  Простые вещества: свойства, получение, применение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Коллекция образцов не-металлов в различных аг-регатных состоя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color w:val="333333"/>
              </w:rPr>
              <w:t>Соединения галогенов, их сво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Получение хлороводорода и его растворение в воде. Образцы природных соединений хло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.№7Качественная реакция на хлорид-и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задач на избыток, недостаток по теме «Галоге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ислород, его физические и химические сво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.Горение серы и железа в кислороде. Получение кислорода разложением перманганата калия и пероксида водорода, собирание и распознавание кислорода. </w:t>
            </w:r>
            <w:r>
              <w:rPr>
                <w:b/>
                <w:i/>
              </w:rPr>
              <w:t>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ра: аллотропия, свойства и примен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ксиды серы (IV) и (VI), их получение, свойств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роводородная и сернистая 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н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 .Взаимодействие серы с металлами и кислородом. Образцы природных со-единений серы. . Д.Получение оксида серы (IV), его взаимодействие с водой и со щёлочью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рная кислота и её со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менение серной кислоты и её со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Образцы важнейших для народного хозяйства сульфатов. Разбавление концентрированной серной кислоты. Свойства разбав¬ленной серной кисло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.№8Качественная реакция на сульфат-и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Азот: строение атома, молекулы, свойства простого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Аммиак: строение, свойства, получение и приме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Получение, собирание и распознавание аммиака. Растворение аммиака в воде и взаимодействие ам миака с хлороводор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14,С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Соли аммония, их свойства и прим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.№9Распознавание солей амм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ислородные соединения аз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зотная кислота, её свойства и примен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итраты и нитриты. Азотные удоб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е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Взаимодействие кон-центрированной азотной кислоты с медью. Д. Образцы важнейших для народного хозяйства нитра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белого и красного фосфора, их примен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бразцы природных со-единений фосфора. Получение белого фосфора из красного.</w:t>
            </w:r>
            <w:r>
              <w:rPr>
                <w:b/>
                <w:i/>
              </w:rPr>
              <w:t xml:space="preserve"> 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сид фосфора, фосфорная кислота, фосфаты и удобрения на их осно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бразцы важнейших для народного хозяйства фосф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333333"/>
              </w:rPr>
            </w:pPr>
            <w:r>
              <w:rPr>
                <w:color w:val="333333"/>
              </w:rPr>
              <w:t>Свойства аллотропных модификаций углерода и примен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бразцы природных со-единений угле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сиды углерода (II) и (IV), их свойства и примене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рбонаты: кальцит, сода, поташ, их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.№10Получение углекислого газа и его распознав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.Образцы важнейших для народного хозяйства карбонат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.№11Качественная реакция на карбонат-и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14,С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мний и его соединения. Значение соединений кремния в живой и неживой природе. Силикатная промышл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Образцы природных со-единений кремния. Об-разцы стекла, керамики, цемен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№12.Ознакомление с природными силикат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№13. Ознакомление с продукцией силикатной промышленности.</w:t>
            </w:r>
            <w:r>
              <w:rPr>
                <w:b/>
                <w:i/>
              </w:rPr>
              <w:t xml:space="preserve"> видеофиль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и систематизация знаний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-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по теме «Неметал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контрольной работы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ТЕМА №4 ПРАКТИКУМ №2 «СВОЙСТВА НЕМЕТАЛЛОВ И ИХ СОЕДИНЕНИЙ</w:t>
            </w:r>
            <w:r>
              <w:rPr/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4 «Решение задач по теме  «Подгруппа кисл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5 «Решение экспериментальных задач по теме « Подгруппы азота и угле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6 «Получение , собирание и распознавание газ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14,С3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3 «ОРГАНИЧЕСКИЕ СОЕДИ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мет органической химии. Особенности строения органически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Модели молекул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ория химического строения органических соединений А.М.Бутлерова. Структурные форму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ельные углеводороды (метан, эта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Горение углеводородов и обнаружение продуктов их гор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№14. Изготовление моделей молекул метана и эт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предельные углеводороды (этилен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Взаимодействие этилена с бромной водой и раствором перманганата ка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-1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ир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этанол и гли-церин. Качественная реакция на многоатомные спирт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.№15Свойства глице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нятие об альдегид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рбоновые 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Взаимодействие уксусной кислоты с металлами, оксидами металлов, осно-ваниями и со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ологически важные вещества: ж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об аминокислотах. Бе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Качественная реакция на крахмал. Горение белков. Цветные реакции бел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\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об углеводах (глюкоза, крахмал, целлюлоза) и их биологическое 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№16 Взаимодействие крахмала с йо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6 «ОБОБЩЕНИЕ ЗНАНИЙ ПО ХИМИИ ЗА КУРС ОСНОВНОЙ ШКО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иодический закон и периодическая система химических элементов Д.И.Менделеева в свете учения о строении ат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3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оение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6-А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- упраж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ификация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3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загрязнение окружающей среды и его последств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к итоговой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-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-19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овая контрольная работа за курс 9 кла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формате ГИ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45:00Z</dcterms:created>
  <dc:creator>Демидовы</dc:creator>
  <dc:description/>
  <cp:keywords/>
  <dc:language>en-US</dc:language>
  <cp:lastModifiedBy>Демидовы</cp:lastModifiedBy>
  <dcterms:modified xsi:type="dcterms:W3CDTF">2012-10-18T15:47:00Z</dcterms:modified>
  <cp:revision>13</cp:revision>
  <dc:subject/>
  <dc:title/>
</cp:coreProperties>
</file>