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е учреждени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 «Кодинская  СОШ»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494"/>
        <w:gridCol w:w="445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_____         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    _______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совет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 от «___»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1866" w:leader="none"/>
          <w:tab w:val="left" w:pos="2592" w:leader="none"/>
          <w:tab w:val="left" w:pos="3243" w:leader="none"/>
          <w:tab w:val="center" w:pos="7285" w:leader="none"/>
        </w:tabs>
        <w:autoSpaceDE w:val="fals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ab/>
        <w:t xml:space="preserve">   Рабочая программа по литературе </w:t>
      </w:r>
    </w:p>
    <w:p>
      <w:pPr>
        <w:pStyle w:val="Normal"/>
        <w:widowControl w:val="false"/>
        <w:tabs>
          <w:tab w:val="clear" w:pos="708"/>
          <w:tab w:val="left" w:pos="1866" w:leader="none"/>
          <w:tab w:val="left" w:pos="2592" w:leader="none"/>
          <w:tab w:val="left" w:pos="3243" w:leader="none"/>
          <w:tab w:val="center" w:pos="7285" w:leader="none"/>
        </w:tabs>
        <w:autoSpaceDE w:val="fals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ab/>
        <w:tab/>
        <w:t xml:space="preserve">                6 КЛАСС</w:t>
      </w:r>
    </w:p>
    <w:p>
      <w:pPr>
        <w:pStyle w:val="Normal"/>
        <w:widowControl w:val="false"/>
        <w:tabs>
          <w:tab w:val="clear" w:pos="708"/>
          <w:tab w:val="left" w:pos="1866" w:leader="none"/>
          <w:tab w:val="left" w:pos="2592" w:leader="none"/>
          <w:tab w:val="left" w:pos="3243" w:leader="none"/>
          <w:tab w:val="center" w:pos="7285" w:leader="none"/>
        </w:tabs>
        <w:autoSpaceDE w:val="fals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          </w:t>
      </w:r>
      <w:r>
        <w:rPr>
          <w:rFonts w:cs="Times New Roman" w:ascii="Times New Roman" w:hAnsi="Times New Roman"/>
          <w:b/>
          <w:bCs/>
          <w:sz w:val="52"/>
          <w:szCs w:val="52"/>
        </w:rPr>
        <w:t>УМК  под редакцией Полухина В.П.,</w:t>
      </w:r>
    </w:p>
    <w:p>
      <w:pPr>
        <w:pStyle w:val="Normal"/>
        <w:widowControl w:val="false"/>
        <w:tabs>
          <w:tab w:val="clear" w:pos="708"/>
          <w:tab w:val="left" w:pos="1866" w:leader="none"/>
          <w:tab w:val="left" w:pos="2592" w:leader="none"/>
          <w:tab w:val="left" w:pos="3243" w:leader="none"/>
          <w:tab w:val="center" w:pos="7285" w:leader="none"/>
        </w:tabs>
        <w:autoSpaceDE w:val="fals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52"/>
          <w:szCs w:val="52"/>
        </w:rPr>
        <w:t>Коровина В.Я. и др.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Составитель:Морозова Светлана Константиновна.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ограммы основного общего образования по литературе для общеобразовательных учреждений 6 класс под редакцией Коровиной В. Я. – М.: Просвещение, 2009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е и поурочное планирование составлено в соответствии с методическими рекомендациями автора Программы курса литературы в 6 классе Коровиной В. Я. и автора-составителя учебника литературы для 6 класса в 2 частях Полухиной В. П. из расчёта 2 часа в неделю (68 часов в год)</w:t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знания, умения и навыки.</w:t>
      </w:r>
    </w:p>
    <w:p>
      <w:pPr>
        <w:pStyle w:val="Normal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стно</w:t>
      </w:r>
      <w:r>
        <w:rPr>
          <w:rFonts w:cs="Times New Roman" w:ascii="Times New Roman" w:hAnsi="Times New Roman"/>
          <w:sz w:val="24"/>
          <w:szCs w:val="24"/>
        </w:rPr>
        <w:t>: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пересказ - подробный, выборочный, сжатый (или краткий) от другого лица, художественный (с максимальным использованием художественных особенностей текста) - небольшого отрывка, главы повести, рассказа, сказ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ёрнутый ответ на вопрос, рассказ о литературном герое. характеристика героя или героев (в том числе сравнительная, группова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на самостоятельно прочитанное произведение, звукозапись, актёрское чтение, просмотренный фильм, телепередачу, спектакль, иллюстрацию. Подготовка сообщений, доклада, эссе, интервью на литературную тему; диалога литературных героев (воображаемых, на основе прочитанного).Свободное владение монологической и диалогической речью в объёме изучаемых в данном классе произведений (в процессе беседы, интервью. сообщений, докладов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(орфографических, орфоэпических, литературных, энциклопедических, мифологических, словарей имён...), катало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исьменно</w:t>
      </w:r>
      <w:r>
        <w:rPr>
          <w:rFonts w:cs="Times New Roman" w:ascii="Times New Roman" w:hAnsi="Times New Roman"/>
          <w:sz w:val="24"/>
          <w:szCs w:val="24"/>
        </w:rPr>
        <w:t>: развернутый ответ на вопрос в связи с изучаемым художественным произведением, сочинение-миниатюра, сочинение на литературную и свободную тему небольшого объёма в соответствии с чтением и изучением литературы в данном кла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ассказа-характеристики одного из героев или группы героев (групповая характеристика), двух героев (сравнительная характеристика).</w:t>
      </w:r>
    </w:p>
    <w:p>
      <w:pPr>
        <w:pStyle w:val="Normal"/>
        <w:rPr/>
      </w:pPr>
      <w:r>
        <w:rPr/>
        <w:t>Создание небольшого отзыва на самостоятельно почитанную книгу.  Создание плана будущего сочинения, доклада (простого или сложног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игинального произведения (поучения, наставления, сказки, былины, частушки, рассказа, стихотворения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письменной речью в объёме кура литературы, изучаемого школьниками в данном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матическое планирование уроков литературы 6 класса (68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96"/>
        <w:gridCol w:w="2977"/>
        <w:gridCol w:w="155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, основное содерж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Обрядовый фольклор. Обрядовые пес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бесе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. Пословицы и поговорки как малый жанр фольклор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3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ямой  и переносный смысл пословиц. Многообразие тем.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развития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4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летописи. «Повесть временных лет». «Сказание о белгородском киселе». Отражение народных идеалов в летопис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обучение чт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басни. И. И.Дмитриев. Слово о баснописце. «Муха.»  Аллегория и мораль в басне. Особенности языка 18 столет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6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Басни. «Осёл и соловей», «Листы и корни», «Лрачи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,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менитые баснопис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лово о поэте. Стихотворение «Узник» как выражение вольнолюбивых устремлений поэта. Тема дружбы в стихотворении «И.И.Пущин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обучение чт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 «Зимнее утро». Тема и поэтическая идея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ная речь.Двусложные размеры стих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0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 С. Пушкин. «Дубровский». Картины жизни русского барства. Конфликт Андрея Дубровского и Кирилы Троекур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,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1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Владимира Дубровского против несправедливых порядков, произвола и деспотиз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,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2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история любви Владимира Дубровского и Маши Троекуровой. Авторское отношение к геро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, 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13.                   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нятия о композиции художественного произвед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,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4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щита человеческой личности в повести А.С.Пушкина «Дубровский».Подготовка к сочин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5.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Пушкин. «Выстрел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2835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Слово о поэте. «Тучи»: тема, идея, композиция стихотворения. Особенности поэтических интон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 как основной композиционный приём в стихотворениях М. Ю. Лермонтова «Листок», «Утёс», «На севере диком...».  Обучение анализу одного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практик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ложные и трёхсложные размеры сти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. «Бежин луг».Природа в рассказ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учителя,бесед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жин луг».Анализ рассказов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. Лир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Фет. Лири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Слово о поэте. «Железная дорога». Картины подневольного труда. Величие народа-созида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композиции стихотворения Н. А. Некрасова «Железная дорога»: эпиграф, диалог-спор, сочетание реальности и фантастики, роль пейзажа, особенности поэтических интон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Дедуш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. Слово о писателе. «Левша». Понятие о сказе. Трудолюбие, талант, патриотизм русского человека из на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ставителей царской власти в сказе Н. С. Лескова «Левша».  Авторское отношение к героям пове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языка повести Н. С. Лескова «Левша». Подготовка к сочин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ое сочинение «Изображение лучших качеств русского народа в стихотворении Н. А. Некрасова «Железная дорога» и сказе Н. С. Лескова «Левш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С. Лесков. «Человек на часах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2835"/>
        <w:gridCol w:w="1560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Слово о писателе. «Толстый и тонкий» и другие рассказы Антоши Чехон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 19 века. Я. П. Полонский. «По горам две хмурых тучи...», «Посмотри - какая мгла...». Художественные средства, передающие состояния природы и человека в пейзажной лирике. Е. А. Баратынский. «Весна, весна! Как воздух чист...», «Чудный град...». А. К. Толстой. «Где гнутся над омутом лозы...» .Развитие понятия о лирике. Подготовка к домашнему сочинению «Мысли и чувства русских поэтов 19 века в стихах о родной природ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3-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н «Алые парус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Платонов. «Неизвестный цвет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 Слово о писателе. «Кладовая солнца». Нравственная суть взаимоотношений Митраши и Н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ироды в сказке-были М. М. Пришвина «Кладовая солнца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и смысл названия сказки-были М. М. Пришвина «Кладовая солнца». Подготовка к домашнему сочинению  «Человек и природа в сказе-были М. М.. Пришвина «Кладовая солнц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М.Пришвин. «Корабельная чащ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русских поэтов о Великой Отечественной войне. Слово о поэтах-фронтовиках.  Н. И. Рыленков. «Бой шёл всю ночь...». Д. С. Самойлов. «Сороковые» и др. Патриотические чувства авторов и их мысли о Родине и о войн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ыразитель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М. Симонов. «Ты помнишь, Алёша, дороги Смоленщины...».  Патриотические чувства автора . Обучение выразительному чт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чителя,  обучение чт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. Астафьев. Слово о писателе. «Конь с розовой гривой». Картины жизни и быта сибирской деревни в послевоенные годы. Самобытность героев рассказ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проблемы рассказа. В. П. Астафьев. «Конь с розовой гривой». Юмор в рассказе. Особенности использования народной речи в художественном произведен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П.Астафьев. «Монах в новых штанах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. Слово о писателе. «Уроки французского». Герой рассказа и его сверстники. Отражение в повести трудностей военного врем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обучение чт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47-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рассказа В. Г. Распутина «Уроки французского». Роль учительницы Лидии Михайловны в жизни мальч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ое сочинение «Нравственный выбор моего ровесника в произведениях В. П. Астафьева и В. Г. Распути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Шукшин. «Среза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Искандер. «Тринадцатый подвиг Геракл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русской поэзии 20 века. А. А. Блок.  «Летний вечер», «О, как безумно за окном...». С. А. Есенин. «Мелколесье. Степь и дали...», «Пороша». Чувство любви к родной природе и Родине.  Обучение выразительному чт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народов России. Г.Тукай, К.Кули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 Подвиги Геракла: «Скотный двор царя Авгия», «Яблоки Гесперид». Понятие о мифе. Отличие мифа от сказ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2835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генда об Арион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, 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фы различных стран и народов о богах, героях и сотворении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«Илиа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. «Одиссе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59-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де Сервантес Сааведра. «Дон Кихо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чителя,  обучение чт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Ф.Шиллер. «Перчат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выразительное чт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62-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Мериме. «Маттео Фалькон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64-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е Сент Экзюпери. «Маленький принц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обучение чт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6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. Произведения зарубежных писа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6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«Что изменило во мне изучение литературы в 6 классе?» Выявление уровня литературного развития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 зачё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здник «Путешествие по стране Литературии 6 класса». Итоги года и задания для летнего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 .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о-методический компле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ик. Полухина В. П. и др. Литература: 6 класс: Учебная хрестоматия: в 2 частях - М.: Просвещение, 2006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ческие пособия. Полухина В. П. Литература: 6 класс: Методические советы - М.: Просвещение, 2003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урьянская Б. И. и др. Литература в 6 классе: Урок за уроком - М.: ООО «ТИД «Русское слово - РС», 200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ahoma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ahoma"/>
      <w:b/>
      <w:bCs/>
      <w:sz w:val="36"/>
      <w:szCs w:val="20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7:00Z</dcterms:created>
  <dc:creator>SE7EN USER</dc:creator>
  <dc:description/>
  <cp:keywords/>
  <dc:language>en-US</dc:language>
  <cp:lastModifiedBy>User</cp:lastModifiedBy>
  <dcterms:modified xsi:type="dcterms:W3CDTF">2012-09-30T17:08:00Z</dcterms:modified>
  <cp:revision>13</cp:revision>
  <dc:subject/>
  <dc:title/>
</cp:coreProperties>
</file>