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над дикцией в театральном объединен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 из главных художественно – выразительных средств театра – человеческая речь. С приходом детей в театральное объединение их речь начинает активно развиваться. В первое время театрально-сценическая работа практически вся построена на основе использования уже имеющихся у детей разговорных навыков. Юные артисты учатся выразительно читать предлагаемый режиссером текст, овладевают опытом расстановки в нем логических ударений, заучивают наизусть стихотворные строчки и проз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 компонентом для успешного приобретения этих умений играет разговорная практика самого ученика. Режиссер обычно обращает внимание на то, как,  в каком темпе, с какой скоростью говорит тот или иной артист, произносит ли он, верно, все звуки в тех словах, которые говорит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ремя обычных школьных уроков неразборчивое произношение ребенком текста не вызывает у педагогов сильной тревоги, в конце концов, учителя и сверстники приноравливаются к пониманию детской скороговорки, воспринимая её даже с определенной долей юмора. Но с приходом ребенка в театральное объединение от такого недостатка придется избавляться. Иначе это может послужить причиной многих неприят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ходит, допустим, исполнитель на сцену и читает конкретный текст, но при этом говорит неразборчиво. Вместо первого успеха актер слышит раздающийся смех. После такой премьеры юный актер может расстроиться и прекратить посещение театрального кружка. Чтобы этого не случилось, режиссеру придется в преддверии будущих выступлений позаботиться о наличии хорошей дикции у исполнителя. Позаботиться о наличии правильной дикции очень просто: все выполняется на уровне местных условий. Помощь здесь сводится к одному: надо посоветовать будущему артисту несколько раз в день, допустим после завтрака, обеда и ужина, потратить на то, чтобы быстро и отчетливо произносить скороговор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режиссер продемонстрирует несколько приемов того, как это можно сделать увлекательно. Для начала ребенок должен, что называется, « с ходу» быстро и громко произнести три раза: «Тридцать три корабля лавировали, лавировали, лавировали, да не вылавировали». Нелегко? Но это, можно сказать, - высший пилотаж ди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ое занятие надо начинать с маленькой разминки языка и губ. Вместе с воспитанниками объединения произнесите по нескольку раз гласные звуки, на которые губы должны принимать разные положения: округлили рот – «о-о-о», потом вытянули губы в трубочку – «у-у-у», потом растянули в улыбке – «и-и-и». Получилось? Повторите ещ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пусть поучиться активно двигаться язык; ведь от него тоже зависит качество произношения. Пусть ребята, закрыв, а затем, слегка приоткрыв рот, сделают движение языком: 10 раз вправо-влево и 1о раз вверз-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нее упражнение – мяуканье. Артисты должны несколько раз медленно произнести слово «мя-а-а-у-у-у», сначала старательно растягивая губы на звук «я», а затем собирая их в узенькую трубочку. Необременительное и забавное упражнение – переход к более сложной второй части, когда необходимо разучивать поговорки-скор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тупаем к разучиванию поговорок с простенького выражения. Пусть ребята вместе с вами… посчитают до трех. Начинайте: раз, два, три. Произнесите это несколько раз, сначала медленно и отчетливо, а затем быстро и так же отчет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успешного выполнения задания, усложните его. Поставьте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го слова, обозначающего счет, слово «дрова» и повторите сначала это слово отдельно, так же отчетливо, медленно, затем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жив оба упражнения, вы получите уже достаточно трудный дикционный ход: «Раз дрова, два дрова, три д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эту поговорку поучите в течение первого занятия. Пять-десять минут пролетят незаметно. Обычно они вызывают у ребят не напряжение, а смех. Так с хорошим настроением ваше первое занятие следует повторить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торое занятие начните с точного повторение первого. Вообще это железное педагогическое правило: каждое занятие начинают с повторения предыдущего, и ему надо следовать неукоснительно. Но второе занятие должно содержать задания, чуть более трудные, чем первые. Повторили то, что выучили накануне, обратили внимание на их маленькие успехи и – вперед, на новый штурм! Попробуйте выучить всем хорошо известные слова: «На дворе трава, на траве дрова». Начинайте с медленного темпа, а затем ускоряйте его. Выучили?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тье занятие начнем снова с повторения. Теперь давайте соединим первую поговорку со второй. Получится фраза длинная и трудная: «На дворе трава, на траве дрова. Раз дрова, два дрова, три дрова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задания постепенно от урока к уроку усложняем. Переговорив большое количество поговорок, пробуем взяться за самую первую – «Тридцать три корабля лавировали, лавировали, лавировали, да не вылавировали». Если получается, значит дети чему то науч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вить голос – это значит выявить природные данные и развить, обогатить, улучшить их для профессионального звучания. Правильная организация работы над голосом есть единый процесс развития всех, без исключения, навыко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 с первых занятий следит, чтобы упражнения по дикции проводились после предварительного вдоха носом, чтобы ребята пользовались полным выдохом и умели распределять выдох. При произнесении звуков соблюдается точная их артикуляция (положение губ, языка, раствор рта). Во время дикционной и дыхательной тренировки снимаются мышечные зажимы окологортанной мускулатуры. , определяется свободное звучание голоса в резонаторах. С первых же уроков следует обращать внимание на голосовые недостатки: зажим гортани, носовое звучание, открытый резкий звук. Для преодоление этих недостатков предлагаются такие упражнения, как «Разогрев по точкам», «Вибрационный самомассаж», «Круговой комплек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«Разогрев по точк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ги вместе, руки опущены. По предложению «первая точка» ученик берет дыхание и опускает голову с текстом: «раз». Затем из этого же исходного положения по команде «вторая точка», ученик с текстом: «два» опускает голову и плечи, руки свободны. Следующая точка «три» - ученик опускает голову, плечи, корпус, руки свободно висят. Последняя точка – «четыре» - ученик опускает поочередно голову, плечи, корпус и садится на корточки, опустив голову и обхватив колени руками и с текстом: «четыре». Все упражнение выполняются на длинном выдохе и повторяются 3-4 раза. Вместо текстов «раз, два, три, четыре» можно произносить тексты 1 –я точка хм, 2-ая точка – хм-хм, 3-я точка – хм – хм – хм, 4-я точка – хм-хм-хм-х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износится на коротком выдо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«Вибрационный массаж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ибрационный самомассаж представляет собой совокупность  приемов механического воздействия на каждую поверхность или слизистую оболочку речевого аппарата; цель самомассажа – улучшить деятельность этих органов, освободить их от мышечных зажимов. Кроме того, самомассаж действует успокаивающе, снимает усталость мышц участвующих в голосообразовании, придает бод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лаживать лоб кончиками пальцев обеих рук от середины лба к ушам  с текстом: «На мели…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ть ладонями обеих рук по очереди крылья носа с текстом: « мы налим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ть руками сжатыми в кулак скулы от лба до нижней челюсти с текстом: «ловили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глаживать указательными пальцами обеих рук одновременно надгубное и подгубное пространство с текстом: «меняли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глаживать тыльной стороной по очереди подбородок с текстом: «налима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укивать кулаками обеих рук по верхней части грудной клетки от середины к плечам с текстом: «вы мне на линя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глаживать ладонями обеих рук лоб, щеки, боковые части шеи, корпуса, бедер с одновременным свободным наклоном корпуса вперед с текстом: «о любви.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лаживать спину обеими руками от верхней части легких вниз и одновременно приседать на корточки с текстом: «не меня ли вы мило моли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укивать ладонями по очереди руки от плеча до кисти с текстом: «и в туманы лимана манили ме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руговой комплек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оставлении упражнений этого цикла мы исходили из наших специальных задач. Движение головы и шеи вовлекают в работу мышцы, расположенные вблизи верхних дыхательных путей. Такие движения снимают излишнее напряжение окологортанной мускулатуры и улучшают, кровоснабжение верхних частей легких. Упражнения с движением рук на уровне головы и выше активизируют дыхательную функцию в нижней части  грудной клетки и диафрагмы. Упражнения с движением ног укрепляют мышцы живота, диафрагмы, поясничные мышц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ую же работу выполняют и разнообразные движения туловища – сгибание и разгибание, наклоны в сторону. Приседание вовлекают в работу крупные мышцы ног. Активные сокращения этих мышц привлекают к ним большое количество крови и тем самым освобождают области, связанные с верхними дыхательными путями, от избытка скопившейся и застоявшейся кро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руговое вращение головой на освобожденной шее влево, затем вправо с текстом: «Полили ли лилию, видели ли Лид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овой разворот раскручивания плеч назад, затем вперед с текстом: «Пришел Прокоп, кипел укроп; ушел Прокоп, кипел укроп. Как при Прокопе кипел укроп, так и без Прокопа кипел укро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Штопор». Закручивание тела влево, вправо, руки свободны. Текст: «Была у Фрола, Фролу на Лавра наврала. Пойду к Лавру, на Фрола Лавру нав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овое вращение рук от локтя до кистей на уровне груди с текстом: «Около кола колокола, около ворот коловор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4 раза.</w:t>
      </w:r>
    </w:p>
    <w:p>
      <w:pPr>
        <w:pStyle w:val="Normal"/>
        <w:rPr/>
      </w:pPr>
      <w:r>
        <w:rPr>
          <w:sz w:val="28"/>
          <w:szCs w:val="28"/>
        </w:rPr>
        <w:t>- «Мельница». Вращение обеими руками от плеч до кисти рук с ускорением на одном дыхании с текстом: «Король-орел, орел-коро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ащение кисти рук и пальцев на уровне груди с текстом» У осы не усы, не усища, а ус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кручивание корпуса влево, вправо, вперед, назад, по кругу. Руки на поясе, голова и шея свободны. Текст: «На мели мы налима лениво ловили, меняли налима вы мне на линя. О любви, не меня ли вы мило молили и в туманы лимана манили ме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ащение голени влево, затем вправо. Нога поднята вперед, затем идет вращение сначала одной ноги, потом другой с текстом: «Рад кавалергард, что едет на парад. Парад кавалергардов, все кавалергарды в кокард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 раза с каждой гол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ращение стопы в одну сторону, затем в другую с текстом: «Не ждет теперь Папакатипет дней Клатикут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 раза каждой сто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овое движение бедра влево, затем вправо с текстом: «Козел мукомол, кому муку молол, а кому и не молол. От того, кому молол получал по ватрушке, а от того кому не молол получал по маку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свободны, держать равновесие: повторить с каждым бед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ружина»№. Одновременным приседанием и опусканием головы и плеч с текстом: «Фофан, Фован в землю вкоп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4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ачалки». Присев на одну ногу, и вытянув другую, переносим тело с одной ноги на другую с текстом: «Шушара шуршала, а жужелица жужж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 комплекс можно проводить используя предлагаемые обстоятельства, обращая особое внимание на произнесение окон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7:00Z</dcterms:created>
  <dc:creator>Admin</dc:creator>
  <dc:description/>
  <cp:keywords/>
  <dc:language>en-US</dc:language>
  <cp:lastModifiedBy>Admin</cp:lastModifiedBy>
  <dcterms:modified xsi:type="dcterms:W3CDTF">2012-10-25T05:59:00Z</dcterms:modified>
  <cp:revision>3</cp:revision>
  <dc:subject/>
  <dc:title>Работа над дикцией в театральном объединении</dc:title>
</cp:coreProperties>
</file>