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315" w:leader="none"/>
        </w:tabs>
        <w:ind w:right="-5" w:hanging="0"/>
        <w:rPr/>
      </w:pPr>
      <w:r>
        <w:rPr>
          <w:bCs w:val="false"/>
          <w:sz w:val="40"/>
          <w:szCs w:val="40"/>
        </w:rPr>
        <w:t>Конспект занятия по рисованию.</w:t>
      </w:r>
    </w:p>
    <w:p>
      <w:pPr>
        <w:pStyle w:val="21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ab/>
        <w:tab/>
        <w:tab/>
        <w:tab/>
        <w:tab/>
        <w:tab/>
        <w:tab/>
        <w:tab/>
        <w:tab/>
        <w:tab/>
        <w:t>Восп: Кузнецова Т.С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TextBody"/>
        <w:ind w:left="1276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ТЕМА: «Фартук для дымковской куклы».</w:t>
      </w:r>
    </w:p>
    <w:p>
      <w:pPr>
        <w:pStyle w:val="TextBody"/>
        <w:ind w:left="1276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TextBody"/>
        <w:ind w:left="1276" w:hanging="0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  <w:t>Программное содержание:</w:t>
      </w:r>
    </w:p>
    <w:p>
      <w:pPr>
        <w:pStyle w:val="TextBody"/>
        <w:ind w:left="709" w:hanging="0"/>
        <w:jc w:val="center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</w:r>
    </w:p>
    <w:p>
      <w:pPr>
        <w:pStyle w:val="Normal"/>
        <w:ind w:left="1276" w:hanging="709"/>
        <w:jc w:val="both"/>
        <w:rPr/>
      </w:pPr>
      <w:r>
        <w:rPr/>
        <w:t xml:space="preserve"> </w:t>
      </w:r>
      <w:r>
        <w:rPr/>
        <w:tab/>
        <w:tab/>
      </w:r>
      <w:r>
        <w:rPr>
          <w:sz w:val="28"/>
          <w:szCs w:val="28"/>
        </w:rPr>
        <w:t>Учить рисовать узор для юбки дымковской куклы из полосок, колец, в сочетании с мелкими элементами: точками, кружочками. Учить ритмично располагать полосы, кольца. Использовать приёмы: полосы рисовать всем ворсом кисти, мелкие элементы наносить кончиком кисти.</w:t>
      </w:r>
    </w:p>
    <w:p>
      <w:pPr>
        <w:pStyle w:val="Normal"/>
        <w:ind w:left="1985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зор в определённой последовательности.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интерес к русскому народному творчеству, развивать эстетический вкус.</w:t>
      </w:r>
    </w:p>
    <w:p>
      <w:pPr>
        <w:pStyle w:val="Normal"/>
        <w:ind w:left="1985" w:firstLine="1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76" w:hanging="0"/>
        <w:jc w:val="both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  <w:t>Материал: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 воспитателя на подносе животные дымковских умельцев;</w:t>
      </w:r>
    </w:p>
    <w:p>
      <w:pPr>
        <w:pStyle w:val="TextBody"/>
        <w:ind w:left="1276" w:hanging="0"/>
        <w:jc w:val="both"/>
        <w:rPr/>
      </w:pPr>
      <w:r>
        <w:rPr>
          <w:i w:val="false"/>
          <w:sz w:val="28"/>
          <w:szCs w:val="28"/>
        </w:rPr>
        <w:t xml:space="preserve">У детей – гуашь, кисти, фартуки для росписи. </w:t>
      </w:r>
    </w:p>
    <w:p>
      <w:pPr>
        <w:pStyle w:val="TextBody"/>
        <w:ind w:left="1276" w:hanging="0"/>
        <w:jc w:val="both"/>
        <w:rPr>
          <w:i w:val="false"/>
          <w:i w:val="false"/>
        </w:rPr>
      </w:pPr>
      <w:r>
        <w:rPr>
          <w:i w:val="false"/>
        </w:rPr>
        <w:tab/>
        <w:tab/>
      </w:r>
    </w:p>
    <w:p>
      <w:pPr>
        <w:pStyle w:val="TextBody"/>
        <w:ind w:left="1276" w:hanging="0"/>
        <w:jc w:val="both"/>
        <w:rPr/>
      </w:pPr>
      <w:r>
        <w:rPr>
          <w:b/>
          <w:i w:val="false"/>
          <w:sz w:val="32"/>
          <w:szCs w:val="32"/>
          <w:u w:val="single"/>
        </w:rPr>
        <w:t>Ход занятия:</w:t>
      </w:r>
      <w:r>
        <w:rPr>
          <w:i w:val="false"/>
          <w:sz w:val="32"/>
          <w:szCs w:val="32"/>
        </w:rPr>
        <w:t xml:space="preserve"> </w:t>
      </w:r>
    </w:p>
    <w:p>
      <w:pPr>
        <w:pStyle w:val="TextBody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ab/>
        <w:tab/>
        <w:tab/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Дети, вы знаете, что весной, летом в деревнях пастух гонит стадо коров, овец на зелёный луг.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Вспомните, каких дымковских животных мы расписывали? (барана, козлика, коня)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</w:rPr>
        <w:t>Воспитатель показывает животных.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А сегодня к нам в гости вновь пришла дымковская игрушка.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мотрите.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Вы узнали её? (водоноска)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Здравствуй, дорогая гостья! Зачем пожаловала снова к нам?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укла: - Мне очень понравилось ваше платье, которое вы мне расписали и подарили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 Дети, сегодня наша гостья принесла фартуки и просит вас украсить их узорами для себя и своих подружек. 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Вы догадались, для чего ей нужны фартуки? (чтобы не пачкать платье)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Давайте рассмотрим фартук, который она нам принесла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Кто хочет рассказать об элементах узора?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Нам что-то хочет сказать кукла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Она желает, чтобы на всех фартуках была оранжевая оборка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Чтобы и у Вас получилось также красиво, посмотрите как надо располагать полосы на фартуке.</w:t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Какого цвета мы будем рисовать полосы, чтобы фартук у нас был ярким и весёлым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</w:rPr>
        <w:t>- Берём красную краску и посередине фартука сверху вниз проводим полосу, нажимая на весь ворс кисти.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У нас получилась левая и правая сторона фартука.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Кто хочет дальше продолжить рисовать полосы?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Левую сторону листа делим пополам и проводим полосу; затем также правую.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Посмотрите, между полосами осталось место для других элементов.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Какой элемент будем рисовать прямо сейчас? (кольцо)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Кольцо – это большой элемент узора, значит, рисовать его будем большим концом кисти.</w:t>
      </w:r>
    </w:p>
    <w:p>
      <w:pPr>
        <w:pStyle w:val="TextBody"/>
        <w:ind w:left="1276" w:hanging="0"/>
        <w:jc w:val="both"/>
        <w:rPr/>
      </w:pPr>
      <w:r>
        <w:rPr>
          <w:i w:val="false"/>
          <w:sz w:val="28"/>
          <w:szCs w:val="28"/>
        </w:rPr>
        <w:t xml:space="preserve">Чтобы равномерно нарисовать кольца, сначала надо отступить немного от верха, нарисовать большое кольцо, затем рисовать кольцо внизу, отступая от края. Теперь между ними. 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/>
      </w:pPr>
      <w:r>
        <w:rPr>
          <w:i w:val="false"/>
          <w:sz w:val="28"/>
          <w:szCs w:val="28"/>
        </w:rPr>
        <w:t>- Кто хочет помочь нарисовать кольца, какого цвета?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/>
      </w:pPr>
      <w:r>
        <w:rPr>
          <w:i w:val="false"/>
          <w:sz w:val="28"/>
          <w:szCs w:val="28"/>
        </w:rPr>
        <w:t>- А вот мелкие (детали) элементы Вы дорисуете сами и подберете цвета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Дети, в наших коробках нет оранжевой краски. Как нам выйти из положения? (соединить красную с жёлтой на палитре)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После того, как оборка готова, с чего начинаем работать? (с полосок)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Дымковские мастера очень любят свою работу. Часто приговаривают во время работы: «Ох, и хороша работа», «Ох, как красиво», «Ой, какой ровный кружочек» и т. д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Вот и мы с вами тоже будем любить свою работу и думать о том, чтобы фартуки получились яркими, чтобы они радовали всех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Приступим к работе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ходе занятия оказать помощь нуждающимся в ней детям. 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конце занятия все фартуки вывешиваются на доску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Дорогая гостья! Ваш заказ выполнили. Выбирай фартук, который тебе понравился всех больше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Мне понравился фартук с оранжевой оборкой, тот у которого кольца красного цвета. А чёрные точечки между кольцами и кружками делают узор особенно нарядным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Кто из детей хочет выбрать самый лучший фартук и подарить кукле? (вызываются 2-3 ребенка)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конце занятия кукла благодарит за красиво расписанные фартуки, радуется, что у неё и её подружек будет не один фартук.</w:t>
      </w:r>
    </w:p>
    <w:p>
      <w:pPr>
        <w:pStyle w:val="TextBody"/>
        <w:ind w:left="127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1276" w:hanging="0"/>
        <w:jc w:val="both"/>
        <w:rPr/>
      </w:pPr>
      <w:r>
        <w:rPr>
          <w:i w:val="false"/>
          <w:sz w:val="28"/>
          <w:szCs w:val="28"/>
        </w:rPr>
        <w:tab/>
        <w:tab/>
        <w:tab/>
        <w:tab/>
        <w:tab/>
        <w:tab/>
      </w:r>
      <w:r>
        <w:rPr>
          <w:b/>
          <w:i w:val="false"/>
          <w:sz w:val="28"/>
          <w:szCs w:val="28"/>
        </w:rPr>
        <w:t>ФИЗ-МИНУТКА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Дети! Дымковские мастера умеют не только работать, но и веселиться: песни петь, играть в народные игры.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Вот и мы сейчас поиграем в игру: «Журавлики».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Журавлики по бережку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>Похаживают (3 раза).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Шелковую они травоньку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>Пощипывают (3 раза)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лючевою водицию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>Прихлёбывают (3 раза)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 реченьку, за быструю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>Поглядывают (3 раза)».</w:t>
      </w:r>
    </w:p>
    <w:p>
      <w:pPr>
        <w:pStyle w:val="TextBody"/>
        <w:ind w:left="568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>(Выполняют движения под                      )</w:t>
      </w:r>
    </w:p>
    <w:p>
      <w:pPr>
        <w:pStyle w:val="Normal"/>
        <w:ind w:left="19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720" w:right="425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05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4">
    <w:name w:val="Основной текст Знак"/>
    <w:basedOn w:val="Style12"/>
    <w:qFormat/>
    <w:rPr>
      <w:i/>
      <w:iCs/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47:00Z</dcterms:created>
  <dc:creator>Надежда Михайловна Демидик</dc:creator>
  <dc:description/>
  <cp:keywords/>
  <dc:language>en-US</dc:language>
  <cp:lastModifiedBy>KKS</cp:lastModifiedBy>
  <cp:lastPrinted>2012-10-24T15:49:00Z</cp:lastPrinted>
  <dcterms:modified xsi:type="dcterms:W3CDTF">2012-10-26T06:48:00Z</dcterms:modified>
  <cp:revision>4</cp:revision>
  <dc:subject/>
  <dc:title>ДОВЕРЕННОСТЬ</dc:title>
</cp:coreProperties>
</file>