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40"/>
          <w:szCs w:val="40"/>
        </w:rPr>
        <w:t>Урок-конкурс “ Путешествие по Великобритании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в 7 классе.</w:t>
      </w:r>
    </w:p>
    <w:p>
      <w:pPr>
        <w:pStyle w:val="Normal"/>
        <w:rPr/>
      </w:pPr>
      <w:r>
        <w:rPr/>
        <w:t>Урок проводился во время проведения недели английского языка в</w:t>
      </w:r>
    </w:p>
    <w:p>
      <w:pPr>
        <w:pStyle w:val="Normal"/>
        <w:rPr/>
      </w:pPr>
      <w:r>
        <w:rPr/>
        <w:t>прошлом году. Класс делится на три группы .Каждая группа полу-</w:t>
      </w:r>
    </w:p>
    <w:p>
      <w:pPr>
        <w:pStyle w:val="Normal"/>
        <w:rPr/>
      </w:pPr>
      <w:r>
        <w:rPr/>
        <w:t>чает задание,какую часть Великобритании она будет представлять.</w:t>
      </w:r>
    </w:p>
    <w:p>
      <w:pPr>
        <w:pStyle w:val="Normal"/>
        <w:rPr/>
      </w:pPr>
      <w:r>
        <w:rPr/>
        <w:t>Это решает жреб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урока :закрепление и расширение знаний учащихся по</w:t>
      </w:r>
    </w:p>
    <w:p>
      <w:pPr>
        <w:pStyle w:val="Normal"/>
        <w:rPr/>
      </w:pPr>
      <w:r>
        <w:rPr/>
        <w:t xml:space="preserve">                    </w:t>
      </w:r>
      <w:r>
        <w:rPr/>
        <w:t>страноведению Великобритании.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/>
        <w:t>Оборудование</w:t>
      </w:r>
      <w:r>
        <w:rPr>
          <w:sz w:val="40"/>
          <w:szCs w:val="40"/>
        </w:rPr>
        <w:t xml:space="preserve"> : </w:t>
      </w:r>
      <w:r>
        <w:rPr/>
        <w:t>компьютер,проектор,экран.</w:t>
      </w:r>
    </w:p>
    <w:p>
      <w:pPr>
        <w:pStyle w:val="Normal"/>
        <w:rPr/>
      </w:pPr>
      <w:r>
        <w:rPr/>
        <w:t>Порядок выступления группы решает жеребьевка.</w:t>
      </w:r>
    </w:p>
    <w:p>
      <w:pPr>
        <w:pStyle w:val="Normal"/>
        <w:rPr/>
      </w:pPr>
      <w:r>
        <w:rPr/>
        <w:t>Жюри состоит из 5 учеников 11-го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ожу выступление группы,которая представляла Англию.</w:t>
      </w:r>
    </w:p>
    <w:p>
      <w:pPr>
        <w:pStyle w:val="Normal"/>
        <w:rPr>
          <w:lang w:val="en-US"/>
        </w:rPr>
      </w:pPr>
      <w:r>
        <w:rPr/>
        <w:t>Состав:8 человек.Название команды-“</w:t>
      </w:r>
      <w:r>
        <w:rPr>
          <w:lang w:val="en-US"/>
        </w:rPr>
        <w:t>Yellow</w:t>
      </w:r>
      <w:r>
        <w:rPr/>
        <w:t xml:space="preserve"> </w:t>
      </w:r>
      <w:r>
        <w:rPr>
          <w:lang w:val="en-US"/>
        </w:rPr>
        <w:t>Submarine</w:t>
      </w:r>
      <w:r>
        <w:rPr/>
        <w:t>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>Pupil 1:Ladies and Gentlemen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Welcome to travel agency “Yellow Submarine”!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>Today we will tell you about a new route across England.</w:t>
      </w:r>
      <w:r>
        <w:rPr>
          <w:sz w:val="40"/>
          <w:szCs w:val="40"/>
          <w:lang w:val="en-US"/>
        </w:rPr>
        <w:t xml:space="preserve">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This route is for clever, intelligent, inquisitive people.</w:t>
      </w:r>
    </w:p>
    <w:p>
      <w:pPr>
        <w:pStyle w:val="Normal"/>
        <w:rPr>
          <w:lang w:val="en-US"/>
        </w:rPr>
      </w:pPr>
      <w:r>
        <w:rPr>
          <w:lang w:val="en-US"/>
        </w:rPr>
        <w:t>Pupil 2:We’ll start our journey from Pulkovo Airport. In less than 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hours we’ll be in Edinburgh, the capital of Scotla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From here we’ll take a bus to the county of Cumbria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north-west of England.</w:t>
      </w:r>
    </w:p>
    <w:p>
      <w:pPr>
        <w:pStyle w:val="Normal"/>
        <w:rPr>
          <w:lang w:val="en-US"/>
        </w:rPr>
      </w:pPr>
      <w:r>
        <w:rPr>
          <w:lang w:val="en-US"/>
        </w:rPr>
        <w:t>Pupil 3:Here you will find yourselves in one of the most beautif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places of England-Lake District or the Lake Countr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There are 16 beautiful lakes which give the place its na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The largest are Windermere and Ullswa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Windermere is the largest lake in theUK.It is 17 kms lo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and 16 kms wide. The hills and mountains are not high b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very beauti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pil 4:You can enjoy the beauty of the scenery,go fishing and boating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hunt and climb the mountai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But most people come here to see the places where three famo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 xml:space="preserve">English poets:Wordsworth,Coleridge and Southey lived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work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They are called “the Lake Poets”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We can better understand their poetry in these plac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One of the most famous poems of Wordsworth is “The Daffodils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“</w:t>
      </w:r>
      <w:r>
        <w:rPr>
          <w:lang w:val="en-US"/>
        </w:rPr>
        <w:t xml:space="preserve">I wandered lonely as a clou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That floats on high o’er vales and hill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When all at o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I saw a crow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A host of golden daffodil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Beside the lake, beneath the tre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Fluttering and dancing in the breez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ntinuous as the stars that sh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And twinkle on the Milky 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They stretched in never-ending l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Along the margin of a ba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Ten thousand saw I at a glanc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Tossing their heads in sprightly dan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The waves beside them danced,but th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Outdid the sparkling waves in gle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A poet could not but be g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In such a jocund company.</w:t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I gazed- and gazed-but little thou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What wealth the show to me had brough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For oft,when on my cou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I lie in vacant or in pensive moo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They flash upon that inward ey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Which is the bliss of solitud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And then my heart with pleasure fil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And dances with the daffodil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(</w:t>
      </w:r>
      <w:r>
        <w:rPr/>
        <w:t>Стихотворение читают 4 учени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Pupil 1: We’ll stay here for 4 days and then go to Liverpoo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In the Beatles Story Museum you can see and hear a lot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interesting things. Our favourite song is “Yellow Submarine”.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(</w:t>
      </w:r>
      <w:r>
        <w:rPr/>
        <w:t xml:space="preserve"> Исполняется песня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upil 2: But there are other interesting places in Liverpool:the famo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Walker Art Gallery and the Philarmonic Hall,one of the be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nEurop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The city is famous for its sport ,too.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>Everybody knows the two football teams:”Liverpool”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“</w:t>
      </w:r>
      <w:r>
        <w:rPr>
          <w:lang w:val="en-US"/>
        </w:rPr>
        <w:t>Evertone”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We’ll stay here for 3 days and go on traveling to the sou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by bus.</w:t>
      </w:r>
    </w:p>
    <w:p>
      <w:pPr>
        <w:pStyle w:val="Normal"/>
        <w:rPr>
          <w:lang w:val="en-US"/>
        </w:rPr>
      </w:pPr>
      <w:r>
        <w:rPr>
          <w:lang w:val="en-US"/>
        </w:rPr>
        <w:t>Pupil 3:We are going to Shakespeare’s Land- Stratford-upon-Av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Here the greatest dramatist,William Shakespeare,was bo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on the 2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of April,1564.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The house in Henley Street where Shakespeare was born is n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a museum.</w:t>
      </w:r>
    </w:p>
    <w:p>
      <w:pPr>
        <w:pStyle w:val="Normal"/>
        <w:rPr>
          <w:lang w:val="en-US"/>
        </w:rPr>
      </w:pPr>
      <w:r>
        <w:rPr>
          <w:lang w:val="en-US"/>
        </w:rPr>
        <w:t>Pupil 4: When William was about 21,he went to London.There he beca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an actor and began to write plays for his company. Soon he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a well-known auth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In 1610 he returned to Stratford and spent the last years of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life he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He died in 1616 and was buried in the Holy Trinity Churc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pil 5:Now we can see the building of Royal Shakespeare Theatre,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which was built in 1879.They perform all Shakespeare’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plays here.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In Stratford you can see houses built in the 16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century 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modern buildings. For example,the National Teddy Be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Museum,opened in 1988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upil 6:After a day’s stay in Stratford we continue our journey 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south of England.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We will spend 5 days in Brighton,one of the most famo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English resor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Here you will find sunny beaches,comfortable hotel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 xml:space="preserve">picturesque scenery.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Brighton is famous for its theatres,cafes,bars and restauran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You can have a good rest he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upil 7:And then we will go to London by bus and spend there on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 xml:space="preserve">one day.For those who haven’t been in this great city we </w:t>
      </w:r>
      <w:r>
        <w:rPr/>
        <w:t>w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organize a bus tour around the cit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 xml:space="preserve">In the evening we will fly back to St.Petersburg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pil 1:We hope that you will enjoy your trip to England!</w:t>
      </w:r>
    </w:p>
    <w:p>
      <w:pPr>
        <w:pStyle w:val="Normal"/>
        <w:rPr>
          <w:lang w:val="en-US"/>
        </w:rPr>
      </w:pPr>
      <w:r>
        <w:rPr>
          <w:lang w:val="en-US"/>
        </w:rPr>
        <w:t>Altogether:Welcome to “Yellow Submarine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ступление сопровождается компьютерной презентацией,</w:t>
      </w:r>
    </w:p>
    <w:p>
      <w:pPr>
        <w:pStyle w:val="Normal"/>
        <w:rPr/>
      </w:pPr>
      <w:r>
        <w:rPr/>
        <w:t>проецируемой на экра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Команда “</w:t>
      </w:r>
      <w:r>
        <w:rPr>
          <w:lang w:val="en-US"/>
        </w:rPr>
        <w:t>Yellow</w:t>
      </w:r>
      <w:r>
        <w:rPr/>
        <w:t xml:space="preserve"> </w:t>
      </w:r>
      <w:r>
        <w:rPr>
          <w:lang w:val="en-US"/>
        </w:rPr>
        <w:t>Submarine</w:t>
      </w:r>
      <w:r>
        <w:rPr/>
        <w:t>”победила в этом конкурс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47:00Z</dcterms:created>
  <dc:creator>ingen</dc:creator>
  <dc:description/>
  <cp:keywords/>
  <dc:language>en-US</dc:language>
  <cp:lastModifiedBy>ingen</cp:lastModifiedBy>
  <dcterms:modified xsi:type="dcterms:W3CDTF">2012-10-25T19:09:00Z</dcterms:modified>
  <cp:revision>7</cp:revision>
  <dc:subject/>
  <dc:title>         Урок-конкурс “ Путешествие по Великобритании”</dc:title>
</cp:coreProperties>
</file>