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КСКОУ «Тутальская С(К)ОШИ </w:t>
      </w:r>
      <w:r>
        <w:rPr>
          <w:rFonts w:cs="Times New Roman"/>
          <w:sz w:val="28"/>
          <w:szCs w:val="28"/>
          <w:lang w:val="en-US"/>
        </w:rPr>
        <w:t>VIII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 Березовская Н.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«Письмо и развитие реч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3 класс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Повторение. Словарная работ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Закрепить правописание словарных слов, изученную, терминологию в ре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орфографическую зоркость, фонематический слух, навык анализа и синтеза, речь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sz w:val="28"/>
          <w:szCs w:val="28"/>
        </w:rPr>
        <w:t>Воспитывать аккуратность, самостоятельность, фантазию.</w:t>
      </w:r>
      <w:bookmarkEnd w:id="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. Учебники «Русский язык», карточки-тес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целей урока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ерите к геометрическим фигурам соответствующие буквы и прочтите тему урока.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для пальчиков.</w:t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ручки – молодцы.</w:t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цы наши - удальцы.</w:t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мыть, лепить и резать,</w:t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лфетку вышивать.</w:t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умеют руки</w:t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уратно и красиво мне в тетрадке написать.</w:t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тка  чистописания. Буква Кк. Характеристика звука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пишите 3-4 слова, начинающихся с этой буквы, подчеркните орфограммы, поставьте ударение. 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арточка-тес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черкни слова, написанные неверно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, учиник, овоши, огурес, машина, улеца, шол, морковь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правь ударение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, учитель, шофер, портфель, дворник, слесарь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черкни слова, которые нельзя перенести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ел, отец, заяц,  орех, овощи, воробей, яблоко, лось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иши пропущенное слова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, среда, четверг, воскресенье, пятница.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,        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иши предложения по смыслу. Вставь пропущенные буквы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лес пришла осен…. Облетели 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32"/>
          <w:szCs w:val="32"/>
        </w:rPr>
        <w:t xml:space="preserve">с дерев…ев.   Пожухла трава.  Звери готовятся к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</w:r>
      <w:r>
        <w:rPr>
          <w:rFonts w:cs="Times New Roman" w:ascii="Times New Roman" w:hAnsi="Times New Roman"/>
          <w:sz w:val="32"/>
          <w:szCs w:val="32"/>
        </w:rPr>
        <w:t xml:space="preserve">. У белки запасено много грибов и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>.</w:t>
      </w:r>
      <w:r>
        <w:rPr>
          <w:rFonts w:cs="Times New Roman" w:ascii="Times New Roman" w:hAnsi="Times New Roman"/>
          <w:sz w:val="32"/>
          <w:szCs w:val="32"/>
        </w:rPr>
        <w:t xml:space="preserve">   </w:t>
        <w:tab/>
        <w:t xml:space="preserve">За…ц надел тёплую шубу.    М…дведь  наш…л себе </w:t>
      </w: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ListParagrap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верка.   </w:t>
      </w:r>
    </w:p>
    <w:p>
      <w:pPr>
        <w:pStyle w:val="ListParagrap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Физминутка.</w:t>
      </w:r>
    </w:p>
    <w:p>
      <w:pPr>
        <w:pStyle w:val="ListParagrap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едставьте себе, что вы гуляете в теплый, солнечный день осени по лесу. Трава шуршит в траве.. Вы загребаете ее ногами. Слушаете шорох.  Сами превращаетесь в легкий желтый красивый листик. На веточке чуть слышно шепчетесь с другими листочками. Но вот налетел ветер и закружил вас в воздухе. Налево, направо, кругом. Вы летели, летели и стали опускаться на землю. Тихо, легко. </w:t>
      </w:r>
    </w:p>
    <w:p>
      <w:pPr>
        <w:pStyle w:val="ListParagrap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А теперь вы проснулись. Взглянули вверх и увидели красивый листочек кружится в воздухе. Последите глазами, как он опускается. Поднимите его. Понюхайте, как пахнет листочек. Подарите его своему соседу по парте.</w:t>
      </w:r>
    </w:p>
    <w:p>
      <w:pPr>
        <w:pStyle w:val="ListParagrap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улка в лесу закончилась. Продолжаем работу. Прочтите стихотворение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b/>
          <w:i/>
          <w:sz w:val="32"/>
          <w:szCs w:val="32"/>
        </w:rPr>
        <w:t>Прочитай стихотворение. Расставь правильно знаки препинания, чтобы исключить нелепый смысл.</w:t>
      </w:r>
      <w:r>
        <w:rPr>
          <w:rFonts w:cs="Times New Roman" w:ascii="Times New Roman" w:hAnsi="Times New Roman"/>
          <w:sz w:val="28"/>
          <w:szCs w:val="28"/>
        </w:rPr>
        <w:t xml:space="preserve"> д/з стр74 №11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урока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.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з.  Расставить точки, записать три пред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724525" cy="5476875"/>
            <wp:effectExtent l="0" t="0" r="0" b="0"/>
            <wp:docPr id="1" name="Рисунок 1" descr="сканирование000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сканирование000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201" t="42766" r="8333" b="27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36"/>
          <w:szCs w:val="36"/>
          <w:u w:val="single"/>
        </w:rPr>
        <w:t>Подчеркни слова, написанные неверно.</w:t>
      </w:r>
    </w:p>
    <w:p>
      <w:pPr>
        <w:pStyle w:val="ListParagrap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есяц, учиник, овоши, огурес, машина, улеца, шол, морковь.</w:t>
      </w:r>
    </w:p>
    <w:p>
      <w:pPr>
        <w:pStyle w:val="ListParagraph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2. Исправь ударение.</w:t>
      </w:r>
    </w:p>
    <w:p>
      <w:pPr>
        <w:pStyle w:val="ListParagrap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бочий, учитель, шофер, портфель, дворник, слесарь.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3. </w:t>
      </w:r>
      <w:r>
        <w:rPr>
          <w:rFonts w:cs="Times New Roman" w:ascii="Times New Roman" w:hAnsi="Times New Roman"/>
          <w:sz w:val="36"/>
          <w:szCs w:val="36"/>
          <w:u w:val="single"/>
        </w:rPr>
        <w:t>Зачеркни слова, которые нельзя перенести.</w:t>
      </w:r>
    </w:p>
    <w:p>
      <w:pPr>
        <w:pStyle w:val="ListParagrap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шел, отец, заяц,  орех, овощи, воробей, яблоко, лось.</w:t>
      </w:r>
    </w:p>
    <w:p>
      <w:pPr>
        <w:pStyle w:val="ListParagrap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.</w:t>
      </w:r>
      <w:r>
        <w:rPr>
          <w:rFonts w:cs="Times New Roman" w:ascii="Times New Roman" w:hAnsi="Times New Roman"/>
          <w:sz w:val="36"/>
          <w:szCs w:val="36"/>
          <w:u w:val="single"/>
        </w:rPr>
        <w:t>Допиши пропущенные слова.</w:t>
      </w:r>
    </w:p>
    <w:p>
      <w:pPr>
        <w:pStyle w:val="ListParagrap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недельник, среда, четверг, воскресенье, пятница.</w:t>
      </w:r>
    </w:p>
    <w:p>
      <w:pPr>
        <w:pStyle w:val="ListParagraph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ab/>
        <w:tab/>
        <w:tab/>
      </w:r>
      <w:r>
        <w:rPr>
          <w:rFonts w:cs="Times New Roman" w:ascii="Times New Roman" w:hAnsi="Times New Roman"/>
          <w:sz w:val="36"/>
          <w:szCs w:val="36"/>
        </w:rPr>
        <w:t xml:space="preserve">    ,         </w:t>
      </w:r>
      <w:r>
        <w:rPr>
          <w:rFonts w:cs="Times New Roman" w:ascii="Times New Roman" w:hAnsi="Times New Roman"/>
          <w:sz w:val="36"/>
          <w:szCs w:val="36"/>
          <w:u w:val="single"/>
        </w:rPr>
        <w:tab/>
        <w:tab/>
        <w:tab/>
        <w:tab/>
      </w:r>
    </w:p>
    <w:p>
      <w:pPr>
        <w:pStyle w:val="ListParagraph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Допиши предложения по смыслу. Вставь пропущенные буквы.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 лес пришла осен…. Облетели  </w:t>
      </w:r>
      <w:r>
        <w:rPr>
          <w:rFonts w:cs="Times New Roman" w:ascii="Times New Roman" w:hAnsi="Times New Roman"/>
          <w:sz w:val="36"/>
          <w:szCs w:val="36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36"/>
          <w:szCs w:val="36"/>
        </w:rPr>
        <w:t xml:space="preserve">с дерев…ев.   Пожухла трава.  Звери готовятся к </w:t>
      </w:r>
      <w:r>
        <w:rPr>
          <w:rFonts w:cs="Times New Roman" w:ascii="Times New Roman" w:hAnsi="Times New Roman"/>
          <w:sz w:val="36"/>
          <w:szCs w:val="36"/>
          <w:u w:val="single"/>
        </w:rPr>
        <w:tab/>
        <w:tab/>
        <w:tab/>
      </w:r>
      <w:r>
        <w:rPr>
          <w:rFonts w:cs="Times New Roman" w:ascii="Times New Roman" w:hAnsi="Times New Roman"/>
          <w:sz w:val="36"/>
          <w:szCs w:val="36"/>
        </w:rPr>
        <w:t xml:space="preserve">. У белки запасено много грибов и </w:t>
      </w:r>
      <w:r>
        <w:rPr>
          <w:rFonts w:cs="Times New Roman" w:ascii="Times New Roman" w:hAnsi="Times New Roman"/>
          <w:sz w:val="36"/>
          <w:szCs w:val="36"/>
          <w:u w:val="single"/>
        </w:rPr>
        <w:tab/>
        <w:tab/>
        <w:tab/>
        <w:t>.</w:t>
      </w:r>
      <w:r>
        <w:rPr>
          <w:rFonts w:cs="Times New Roman" w:ascii="Times New Roman" w:hAnsi="Times New Roman"/>
          <w:sz w:val="36"/>
          <w:szCs w:val="36"/>
        </w:rPr>
        <w:t xml:space="preserve">   </w:t>
        <w:tab/>
        <w:t xml:space="preserve">За…ц надел тёплую шубу.    М…дведь  наш…л себе </w:t>
      </w:r>
      <w:r>
        <w:rPr>
          <w:rFonts w:cs="Times New Roman" w:ascii="Times New Roman" w:hAnsi="Times New Roman"/>
          <w:sz w:val="36"/>
          <w:szCs w:val="36"/>
          <w:u w:val="single"/>
        </w:rPr>
        <w:tab/>
        <w:tab/>
        <w:tab/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ListParagrap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роверка.  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3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: Федеральная программа подготовительного и 1-4 классов специальных (коррекционных) образовательных учреждений 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 вида под ред. В.В.Воронковой. –М.Просвещение. – 2009, 190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3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сёнова, А. К., Воронкова, В. В. Петрова, М. Н., Худенко, Е. Д.    Внедрение коррекционно-развивающих технологий в систему работы учителей коррекционных школ-интернатов, детских домов. Модуль №2, Учебно-методический комплект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sz w:val="28"/>
          <w:szCs w:val="28"/>
        </w:rPr>
        <w:t>Текст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z w:val="28"/>
          <w:szCs w:val="28"/>
        </w:rPr>
        <w:t>/М. Н. Петрова, А. К. Аксёнова,  В. В.Воронкова , Е.Д.   Худенко.- Москва. 2007.-151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3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сенова А.К., Галунчикова Н.Г., Русский язык.- учебник для 4 класса школ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/ А.К. Аксенова, Н.Г. Галунчикова.- Москва, Просвещение.- 2004г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200"/>
        <w:ind w:left="108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12b1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40d7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34845"/>
    <w:pPr>
      <w:spacing w:before="0" w:after="200"/>
      <w:ind w:left="720" w:hanging="0"/>
      <w:contextualSpacing/>
    </w:pPr>
    <w:rPr/>
  </w:style>
  <w:style w:type="paragraph" w:styleId="Style15" w:customStyle="1">
    <w:name w:val="Стиль"/>
    <w:qFormat/>
    <w:rsid w:val="00840d72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40d7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C65DFD0-028C-40B4-9869-3F29159A840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  <Pages>1</Pages>
  <Words>553</Words>
  <Characters>3155</Characters>
  <CharactersWithSpaces>3701</CharactersWithSpaces>
  <Paragraphs>7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48:00Z</dcterms:created>
  <dc:creator>Admin</dc:creator>
  <dc:description/>
  <dc:language>en-US</dc:language>
  <cp:lastModifiedBy>УУхх)))</cp:lastModifiedBy>
  <cp:lastPrinted>2010-11-15T16:06:00Z</cp:lastPrinted>
  <dcterms:modified xsi:type="dcterms:W3CDTF">2012-10-26T17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